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34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color w:val="333333"/>
          <w:sz w:val="26"/>
          <w:szCs w:val="26"/>
        </w:rPr>
        <w:t>ослуг з ремонту та організації держповірки манометрів теплових пунктів об’єктів Управління</w:t>
      </w:r>
    </w:p>
    <w:p>
      <w:pPr>
        <w:pStyle w:val="Normal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/>
          <w:color w:val="333333"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50410000-2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Послуги з ремонту і технічного обслуговування вимірювальних, випробувальних і контрольних приладів)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>UA-2021-06-16-011790-b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забезпечення ремонту та організації держповірки манометрів теплових пунктів на об’єктах у м. Києві за адресами: вул. Банкова, 10, вул. Банкова, 11,         вул. Липська, 4, вул. Лютеранська, 23, вул. Шовковична, 14, вул. Шовковична, 26, вул. М. Грушевського, 20/1, вул. М. Грушевського, 22, вул. М. Грушевського, 24/2, вул. М. Грушевського, 5-А (Маріїнський палац), вул. П. Болбочана, 8, що перебувають на балансі Управління адміністративними будинками Державного управління справами (далі –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</w:t>
      </w:r>
      <w:r>
        <w:rPr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333333"/>
          <w:sz w:val="26"/>
          <w:szCs w:val="26"/>
          <w:shd w:fill="F4F7FA" w:val="clear"/>
        </w:rPr>
        <w:t>18 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 xml:space="preserve">офіційному майданчику електронної системи публічних закупівель України ProZorro 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333333"/>
          <w:sz w:val="26"/>
          <w:szCs w:val="26"/>
          <w:shd w:fill="F4F7FA" w:val="clear"/>
        </w:rPr>
        <w:t>18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38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22T13:18:00Z</dcterms:modified>
  <cp:revision>17</cp:revision>
  <dc:subject/>
  <dc:title>Інформаційна довідка</dc:title>
</cp:coreProperties>
</file>