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7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: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>Трактор з додатковим навісним обладнанням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за кодом CPV за ДК 021:2015 - 34140000-0 (Великовантажн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мототранспортні засоби)</w:t>
      </w:r>
      <w:r>
        <w:rPr>
          <w:spacing w:val="2"/>
          <w:position w:val="2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10-27-007448-a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 метою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тримання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можливості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здійснювати прибирання території в осінньо-зимовий період від снігу, опалого листя, тощо на об’єкті за адресою: м. Київ,           вул. Банкова, 11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що перебуває на балансі Управління адміністративними будинками Державного управління справами (далі – Управління), а також відповідно до річного плану закупівель на 2021 рік Управління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послуг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pacing w:val="2"/>
          <w:position w:val="2"/>
          <w:sz w:val="26"/>
          <w:szCs w:val="26"/>
        </w:rPr>
      </w:pPr>
      <w:r>
        <w:rPr>
          <w:rFonts w:cs="Times New Roman"/>
          <w:b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683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683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КВ </w:t>
      </w:r>
      <w:r>
        <w:rPr>
          <w:color w:val="333333"/>
          <w:sz w:val="26"/>
          <w:szCs w:val="26"/>
          <w:shd w:fill="FFFFFF" w:val="clear"/>
        </w:rPr>
        <w:t>3110 «Придбання обладнання і предметів довгострокового користуванн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47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1-01T14:00:00Z</dcterms:modified>
  <cp:revision>10</cp:revision>
  <dc:subject/>
  <dc:title>Інформаційна довідка</dc:title>
</cp:coreProperties>
</file>