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66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position w:val="2"/>
          <w:sz w:val="26"/>
          <w:szCs w:val="26"/>
        </w:rPr>
      </w:pPr>
      <w:r>
        <w:rPr>
          <w:rFonts w:cs="Times New Roman" w:ascii="Times New Roman" w:hAnsi="Times New Roman"/>
          <w:spacing w:val="2"/>
          <w:position w:val="2"/>
          <w:sz w:val="26"/>
          <w:szCs w:val="26"/>
        </w:rPr>
        <w:t>послуги з навантаження та вивезення снігу з прибудинкових територій, що знаходяться на утриманні Управління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>за кодом CPV за ДК 021:2015 - 60180000-3 «Прокат вантажних транспортних засобів із водієм для перевезення товарів»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12-30-006818-с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гідно із пунктом 1 частини другої статті 40 Закону України «Про публічні закупівлі», а саме: «Переговорна процедура закупівлі застосовується замовником як виняток у разі якщо було двічі відмінено процедуру відкритих торгів, через відсутність достатньої кількості тендерних пропозицій, визначеної Законом» (згідно із звітом про результати проведення процедури закупівлі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-2021-11-18-011968-а   від 06.12.2021 11:16 та звітом про результати проведення процедури закупівлі        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1-12-07-007899-с від 23.12.2021 11:17), з метою забезпечення санітарного стану прибудинкових територій, що знаходяться на утриманні Управління адміністративними будинками Державного управління справами (далі – Управління) за адресами: прибудинкові території адмінбудинків по вул. Банковій, 11,                 вул. Шовковичній, 26 та вул. Грушевського, 20/1; прибудинкові території державних резиденцій по вул. Банковій, 10, вул. Грушевського, 5А (Маріїнський палац),           вул. Липській, 4 та вул. Лютеранській, 23; прибудинкова територія комплексу будинків та споруд по вул. Петра Болбочана, 8, а також відповідно до річного плану закупівель на 2022 рік Управління може бути застосована переговорна процедура закупівлі, яка вимагає попереднього проведення переговорів з обраним учасником. При цьому предмет закупівлі, його технічні та якісні характеристики, а також вимоги до учасника не повинні відрізнятися від вимог, що були визначені замовником у тендерній документації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</w:rPr>
        <w:t>400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</w:t>
      </w:r>
      <w:r>
        <w:rPr>
          <w:sz w:val="26"/>
          <w:szCs w:val="26"/>
        </w:rPr>
        <w:t>, з урахуванням прогнозованої інфляції на 2022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</w:rPr>
        <w:t>400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0:00Z</dcterms:created>
  <dc:creator>user</dc:creator>
  <dc:description/>
  <cp:keywords/>
  <dc:language>en-US</dc:language>
  <cp:lastModifiedBy>Коваленко</cp:lastModifiedBy>
  <cp:lastPrinted>2021-06-22T15:25:00Z</cp:lastPrinted>
  <dcterms:modified xsi:type="dcterms:W3CDTF">2022-01-04T13:17:00Z</dcterms:modified>
  <cp:revision>31</cp:revision>
  <dc:subject/>
  <dc:title>Інформаційна довідка</dc:title>
</cp:coreProperties>
</file>