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4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: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и, шафи та тумби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39120000-9 (Столи, серванти, письмові столи та книжкові шафи)</w:t>
      </w:r>
      <w:r>
        <w:rPr>
          <w:spacing w:val="2"/>
          <w:position w:val="2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10-20-004022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 метою забезпечення працівників меблями для обладнання робочих місць в адміністративних будинках за адресою: м. Київ, вул. Банкова, 11, що перебувають на балансі Управління адміністративним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будинками Державного управління справами (далі – Управління)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послуг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780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780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ЕКВ </w:t>
      </w:r>
      <w:r>
        <w:rPr>
          <w:sz w:val="26"/>
          <w:szCs w:val="26"/>
          <w:shd w:fill="FFFFFF" w:val="clear"/>
        </w:rPr>
        <w:t>2210 «Предмети, матеріали, обладнання та інвентар»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17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0-25T08:56:00Z</dcterms:modified>
  <cp:revision>6</cp:revision>
  <dc:subject/>
  <dc:title>Інформаційна довідка</dc:title>
</cp:coreProperties>
</file>