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5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лектрична енергія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ДК 021:2015 - 09310000-5 (Електрична енергія)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UA-2021-10-22-009047-b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</w:t>
      </w:r>
      <w:r>
        <w:rPr>
          <w:color w:val="000000"/>
          <w:sz w:val="26"/>
          <w:szCs w:val="26"/>
        </w:rPr>
        <w:t>забезпечення експлуатації адміністративних будинків та державних резиденцій, які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еребувають на балансі Управління адміністративними будинками Державного управління справами (далі - Управління)</w:t>
      </w:r>
      <w:r>
        <w:rPr>
          <w:color w:val="000000"/>
          <w:sz w:val="26"/>
          <w:szCs w:val="26"/>
          <w:shd w:fill="FFFFFF" w:val="clear"/>
        </w:rPr>
        <w:t xml:space="preserve"> 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ходяться у     м. Києві за адресами: вул. Банкова, 9, 10, 11, вул. Лютеранська, 23, вул. Шовковична, 14, 26, вул. Грушевського, 20/1, 22, 24/2, вул. Липська, 4, вул. Грушевського, 5А </w:t>
      </w:r>
      <w:r>
        <w:rPr>
          <w:bCs/>
          <w:sz w:val="26"/>
          <w:szCs w:val="26"/>
        </w:rPr>
        <w:t>(Маріїнський палац)</w:t>
      </w:r>
      <w:r>
        <w:rPr>
          <w:sz w:val="26"/>
          <w:szCs w:val="26"/>
        </w:rPr>
        <w:t xml:space="preserve">, вул. Софіївська, 2А, нежитлові приміщення по Парковій дорозі, 3-5-7 та комплексу будинків і споруд по вул. Болбочана Петра, 8, відповідно до річного плану закупівель на 2022 рік Управління та, вивчивши ринок за предметом закупівлі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у січні-грудні 2022 року здійснити закупівлю за процедурою відкриті торги 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instrText xml:space="preserve"> HYPERLINK "https://zakupki.com.ua/vidkryti-torgy-z-publikatsiyeyu-anglijskoyu-movoyu-osoblyvosti-provedennya.html?utm_source=google&amp;utm_medium=cpc&amp;utm_campaign=Zakupki_DSA_RM_укр&amp;utm_term=&amp;gclid=Cj0KCQjwiNSLBhCPARIsAKNS4_e5_FAbwyx4AVWzZzeDLGWgUNL7w6uilQYukWaaHJepKqMImnfvvC0aAuSZEALw_wcB" \l "1"</w:instrText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6"/>
          <w:szCs w:val="26"/>
          <w:u w:val="none"/>
          <w:shd w:fill="FFFFFF" w:val="clear"/>
        </w:rPr>
        <w:t xml:space="preserve"> з публікацією англійською мовою</w:t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fldChar w:fldCharType="end"/>
      </w:r>
      <w:r>
        <w:rPr>
          <w:sz w:val="26"/>
          <w:szCs w:val="26"/>
        </w:rPr>
        <w:t xml:space="preserve">; 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кількість, обсяг закупівлі товару – 6 150 000 кВт*год;</w:t>
      </w:r>
      <w:r>
        <w:rPr>
          <w:spacing w:val="2"/>
          <w:sz w:val="26"/>
          <w:szCs w:val="26"/>
        </w:rPr>
        <w:t xml:space="preserve"> 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строк поставки товару – до 31 грудня 2022 року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ариф (ціна 1 кВт*год.) – 3,9 грн. з ПДВ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i/>
          <w:i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23 985 000,00</w:t>
      </w:r>
      <w:r>
        <w:rPr>
          <w:b/>
        </w:rPr>
        <w:t xml:space="preserve"> 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567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23 985 000,00</w:t>
      </w:r>
      <w:r>
        <w:rPr>
          <w:b/>
        </w:rPr>
        <w:t xml:space="preserve">  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 </w:t>
      </w:r>
      <w:r>
        <w:rPr>
          <w:sz w:val="26"/>
          <w:szCs w:val="26"/>
          <w:shd w:fill="FFFFFF" w:val="clear"/>
        </w:rPr>
        <w:t>2273 «Оплата електроенергії».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2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0-25T09:28:00Z</dcterms:modified>
  <cp:revision>25</cp:revision>
  <dc:subject/>
  <dc:title>Інформаційна довідка</dc:title>
</cp:coreProperties>
</file>