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64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послуг із забезпечення перетікань реактивної електричної енергії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pacing w:val="2"/>
          <w:position w:val="2"/>
          <w:sz w:val="26"/>
          <w:szCs w:val="26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eastAsia="ru-RU"/>
        </w:rPr>
        <w:t>на 202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2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eastAsia="ru-RU"/>
        </w:rPr>
        <w:t xml:space="preserve"> рік</w:t>
      </w: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за кодом CPV за ДК 021:2015 -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65310000-9 «</w:t>
      </w:r>
      <w:r>
        <w:rPr>
          <w:rFonts w:cs="Times New Roman" w:ascii="Times New Roman" w:hAnsi="Times New Roman"/>
          <w:sz w:val="26"/>
          <w:szCs w:val="26"/>
        </w:rPr>
        <w:t>Розподіл електричної енергії»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 xml:space="preserve">UA-2021-12-20-018899-с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 метою належного </w:t>
      </w:r>
      <w:r>
        <w:rPr>
          <w:color w:val="000000"/>
          <w:sz w:val="26"/>
          <w:szCs w:val="26"/>
        </w:rPr>
        <w:t>забезпечення експлуатації адміністративних будинків та державних резиденцій, які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еребувають на балансі Управління адміністративними будинками Державного управління справами (далі - Управління)</w:t>
      </w:r>
      <w:r>
        <w:rPr>
          <w:color w:val="000000"/>
          <w:sz w:val="26"/>
          <w:szCs w:val="26"/>
          <w:shd w:fill="FFFFFF" w:val="clear"/>
        </w:rPr>
        <w:t xml:space="preserve"> т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находяться у     м. Києві за адресами: вул. Банкова, 9, 10, 11, вул. Лютеранська, 23, вул. Шовковична, 14, 26, вул. Грушевського, 20/1, 22, 24/2, вул. Липська, 4, вул. Грушевського, 5А </w:t>
      </w:r>
      <w:r>
        <w:rPr>
          <w:bCs/>
          <w:sz w:val="26"/>
          <w:szCs w:val="26"/>
        </w:rPr>
        <w:t>(Маріїнський палац)</w:t>
      </w:r>
      <w:r>
        <w:rPr>
          <w:sz w:val="26"/>
          <w:szCs w:val="26"/>
        </w:rPr>
        <w:t xml:space="preserve">, вул. Софіївська, 2А, нежитлові приміщення по Парковій дорозі, 3-5-7 та комплексу будинків і споруд по вул. Болбочана Петра, 8, відповідно до річного плану закупівель на 2022 рік Управління та, вивчивши ринок за предметом закупівлі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абзацу четвертого пункту 2 частини другої статті 40 Закону України «Про публічні закупівлі», а саме – відсутність конкуренції з технічних причин, яка має бути документально підтверджена замовником, необхідно у січні-грудні 2022 року здійснити закупівлю</w:t>
      </w:r>
      <w:r>
        <w:rPr/>
        <w:t xml:space="preserve"> </w:t>
      </w:r>
      <w:r>
        <w:rPr>
          <w:sz w:val="26"/>
          <w:szCs w:val="26"/>
        </w:rPr>
        <w:t>послуг із забезпечення перетікань реактивної електричної енергії за переговорною процедурою у ПрАТ «ДТЕК КИЇВСЬКІ ЕЛЕКТРОМЕРЕЖІ».</w:t>
      </w:r>
    </w:p>
    <w:p>
      <w:pPr>
        <w:pStyle w:val="Style14"/>
        <w:tabs>
          <w:tab w:val="clear" w:pos="708"/>
          <w:tab w:val="left" w:pos="2340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сяг закупівлі послуг – 4 371 122 кВАр*год.;</w:t>
      </w:r>
      <w:r>
        <w:rPr>
          <w:spacing w:val="2"/>
          <w:sz w:val="26"/>
          <w:szCs w:val="26"/>
        </w:rPr>
        <w:t xml:space="preserve"> </w:t>
      </w:r>
    </w:p>
    <w:p>
      <w:pPr>
        <w:pStyle w:val="Style14"/>
        <w:tabs>
          <w:tab w:val="clear" w:pos="708"/>
          <w:tab w:val="left" w:pos="234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строк надання послуг – до 31 грудня 2022 року;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тариф (ціна 1 кВАр*год.) – 0,14184 грн. з ПДВ;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</w:rPr>
        <w:t>620 000,00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567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</w:rPr>
        <w:t>620 000,00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ЕКВ  </w:t>
      </w:r>
      <w:r>
        <w:rPr>
          <w:sz w:val="26"/>
          <w:szCs w:val="26"/>
          <w:shd w:fill="FFFFFF" w:val="clear"/>
        </w:rPr>
        <w:t>2273 «Оплата електроенергії».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</w:rPr>
      </w:pP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2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2-22T10:40:00Z</dcterms:modified>
  <cp:revision>45</cp:revision>
  <dc:subject/>
  <dc:title>Інформаційна довідка</dc:title>
</cp:coreProperties>
</file>