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50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position w:val="2"/>
          <w:sz w:val="26"/>
          <w:szCs w:val="26"/>
        </w:rPr>
      </w:pPr>
      <w:r>
        <w:rPr>
          <w:rFonts w:cs="Times New Roman" w:ascii="Times New Roman" w:hAnsi="Times New Roman"/>
          <w:spacing w:val="2"/>
          <w:position w:val="2"/>
          <w:sz w:val="26"/>
          <w:szCs w:val="26"/>
        </w:rPr>
        <w:t xml:space="preserve">поточний ремонт систем вентиляції блоку «Б» корпусу № 1 по вул. Банковій, 11 (ДБН А.2.2-3:2014) 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>за кодом CPV за ДК 021:2015 - 50700000-2 (Послуги з ремонту і технічного обслуговування будівельних конструкцій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9-29-010099-b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 метою забезпечення функціонування систем вентиляції блоку «Б» корпусу №1 по вул. Банковій, 11, що перебуває на балансі Управління адміністративними будинками Державного управління справами (далі – Управління), та підтримки їх в працездатному стані, а також відповідно до річного плану закупівель на 2021 рік, </w:t>
      </w:r>
      <w:r>
        <w:rPr>
          <w:rFonts w:cs="Times New Roman" w:ascii="Times New Roman" w:hAnsi="Times New Roman"/>
          <w:b w:val="false"/>
          <w:spacing w:val="2"/>
          <w:sz w:val="26"/>
          <w:szCs w:val="26"/>
        </w:rPr>
        <w:t>згідно і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имогами статті 3 і статті 20 Закону України «Про публічні закупівлі» необхідно здійснити закупівлю послуг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за процедурою відкритих торгів та оголосити її вдруге (без внесення змін у тендерну документацію)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</w:rPr>
        <w:t>171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Очікувана вартість закупівлі послуг з поточного ремонту </w:t>
      </w:r>
      <w:r>
        <w:rPr>
          <w:spacing w:val="2"/>
          <w:position w:val="2"/>
          <w:sz w:val="26"/>
          <w:szCs w:val="26"/>
        </w:rPr>
        <w:t xml:space="preserve">систем вентиляції блоку «Б» корпусу № 1 по вул. Банковій, 11 </w:t>
      </w:r>
      <w:r>
        <w:rPr>
          <w:sz w:val="26"/>
          <w:szCs w:val="26"/>
        </w:rPr>
        <w:t>розрахована співробітниками Замовника з урахуванням ДБН А.2.2-3:2014 «Склад та зміст проектної документації на будівництво» за попередньо складеним дефектним актом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</w:rPr>
        <w:t>171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</w:rPr>
      </w:pPr>
      <w:r>
        <w:rPr>
          <w:sz w:val="26"/>
          <w:szCs w:val="26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03:00Z</dcterms:created>
  <dc:creator>user</dc:creator>
  <dc:description/>
  <cp:keywords/>
  <dc:language>en-US</dc:language>
  <cp:lastModifiedBy>Коваленко</cp:lastModifiedBy>
  <cp:lastPrinted>2018-01-26T15:07:00Z</cp:lastPrinted>
  <dcterms:modified xsi:type="dcterms:W3CDTF">2021-10-01T09:06:00Z</dcterms:modified>
  <cp:revision>5</cp:revision>
  <dc:subject/>
  <dc:title>Інформаційна довідка</dc:title>
</cp:coreProperties>
</file>