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</w:t>
      </w:r>
      <w:r>
        <w:rPr>
          <w:b/>
          <w:sz w:val="26"/>
          <w:szCs w:val="26"/>
          <w:lang w:val="en-US"/>
        </w:rPr>
        <w:t>9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поточний ремонт систем вентиляції блоку «Б» корпусу № 1 по вул. Банковій, 11 (ДБН А.2.2-3:2014)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50700000-2 (Послуги з ремонту і технічного обслуговування будівельних конструкцій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1-04-010234-a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гідно із пунктом 1 частини другої статті 40 Закону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Законом» (згідно із звітом про результати проведення процедури закупівл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1-09-07-009467-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ід 24.09.2021 15:24 та звітом про результати проведення процедури закупівл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1-09-29-010099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від 15.10.2021 15:24), з метою забезпечення функціонування систем вентиляції блоку «Б» корпусу № 1 по вул. Банковій, 11, що перебуває на балансі Управління адміністративними будинками Державного управління справами (далі – Управління), та підтримки їх в працездатному стані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 також відповідно до річного плану закупівель на 2021 рік Управління може бути застосована переговорна процедура закупівлі, яка вимагає попереднього проведення переговорів з обраним учасником. При цьому предмет закупівлі, його технічні та якісні характеристики, а також вимоги до учасника не повинні відрізнятися від вимог, що були визначені замовником у тендерній документації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spacing w:val="2"/>
          <w:position w:val="2"/>
          <w:sz w:val="26"/>
          <w:szCs w:val="26"/>
        </w:rPr>
        <w:t xml:space="preserve">систем вентиляції блоку «Б» корпусу № 1 по вул. Банковій, 11 </w:t>
      </w:r>
      <w:r>
        <w:rPr>
          <w:sz w:val="26"/>
          <w:szCs w:val="26"/>
        </w:rPr>
        <w:t>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0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1-11-11T12:27:00Z</dcterms:modified>
  <cp:revision>3</cp:revision>
  <dc:subject/>
  <dc:title>Інформаційна довідка</dc:title>
</cp:coreProperties>
</file>