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Інформаційна довідка № 49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поводження з побутовими відходами: послуги з перевезення великогабаритних відходів (ВГВ)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 xml:space="preserve">:2015 - </w:t>
      </w:r>
      <w:r>
        <w:rPr>
          <w:rStyle w:val="Qaclassifierdescrcode"/>
          <w:sz w:val="26"/>
          <w:szCs w:val="26"/>
        </w:rPr>
        <w:t>90510000-5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Утилізація/видалення сміття та поводження зі сміттям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9-27-011511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гідно із пунктом 1 частини другої статті 40 Закону України «Про публічні закупівлі (далі – Закон)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цим Законом. При цьому предмет закупівлі, його технічні та якісні характеристики, а також вимоги до учасника процедури закупівлі не повинні відрізнятися від вимог, що були визначені замовником у тендерній документації», та відповідно до річного плану закупівель на 2021 рік </w:t>
      </w:r>
      <w:r>
        <w:rPr>
          <w:spacing w:val="2"/>
          <w:position w:val="2"/>
          <w:sz w:val="26"/>
          <w:szCs w:val="26"/>
        </w:rPr>
        <w:t>У</w:t>
      </w:r>
      <w:r>
        <w:rPr>
          <w:sz w:val="26"/>
          <w:szCs w:val="26"/>
        </w:rPr>
        <w:t>правління адміністративними будинками Державного управління справами (далі – Управління) була застосована переговорна процедура закупівлі, яка вимагає попереднього проведення переговорів з обраним учасник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>Загальна очікувана вартість закупівлі:</w:t>
      </w:r>
      <w:r>
        <w:rPr>
          <w:b/>
          <w:i/>
          <w:color w:val="000000"/>
          <w:sz w:val="26"/>
          <w:szCs w:val="26"/>
        </w:rPr>
        <w:t xml:space="preserve"> 35 424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, та погоджена у процесі переговор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5 424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75 «Оплата інших енергоносіїв та інших комунальних послуг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3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1-10-01T08:51:00Z</dcterms:modified>
  <cp:revision>11</cp:revision>
  <dc:subject/>
  <dc:title>Інформаційна довідка</dc:title>
</cp:coreProperties>
</file>