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910000-9:  Гужові чи ручні вози, інші транспортні засоби з немеханічним приводом, багажні вози та різні запасні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1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29</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uk-UA" w:eastAsia="ru-RU"/>
        </w:rPr>
        <w:t>5134</w:t>
      </w:r>
      <w:r>
        <w:rPr>
          <w:rFonts w:eastAsia="Times New Roman" w:cs="Times New Roman" w:ascii="Times New Roman" w:hAnsi="Times New Roman"/>
          <w:sz w:val="24"/>
          <w:szCs w:val="24"/>
          <w:lang w:eastAsia="ru-RU"/>
        </w:rPr>
        <w:t>-a.</w:t>
      </w:r>
      <w:r>
        <w:rPr>
          <w:rFonts w:cs="Arial" w:ascii="Arial" w:hAnsi="Arial"/>
          <w:color w:val="454545"/>
          <w:sz w:val="16"/>
          <w:szCs w:val="16"/>
          <w:shd w:fill="F0F5F2" w:val="clear"/>
        </w:rPr>
        <w:t xml:space="preserve"> </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632" w:type="dxa"/>
        <w:jc w:val="left"/>
        <w:tblInd w:w="-572" w:type="dxa"/>
        <w:tblLayout w:type="fixed"/>
        <w:tblCellMar>
          <w:top w:w="0" w:type="dxa"/>
          <w:left w:w="108" w:type="dxa"/>
          <w:bottom w:w="0" w:type="dxa"/>
          <w:right w:w="108" w:type="dxa"/>
        </w:tblCellMar>
      </w:tblPr>
      <w:tblGrid>
        <w:gridCol w:w="568"/>
        <w:gridCol w:w="2588"/>
        <w:gridCol w:w="5492"/>
        <w:gridCol w:w="850"/>
        <w:gridCol w:w="1134"/>
      </w:tblGrid>
      <w:tr>
        <w:trPr>
          <w:trHeight w:val="13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Каталожний номер</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Наймен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К-сть</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U6803423B</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рка заднього крила Skoda Octavia Elegance 2001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2037601477</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глушка замку дверей задніх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211997088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ліпса порогу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8007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ліпса порогу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9254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монтна вставка порогу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 001 990 01 92</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іплення накладки порога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02.SDSPRBXXX1.ALL.0.0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монтний комплект заднього крила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B1857101K5E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ечовий ящик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3B1858345D5E2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ожух рульової колонки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U0858069b</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мка перемикачів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0019976535</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іксатор накладки порогу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000991594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іплення обшивки салону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02003</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зеркало заднього огладу ліве  Mersedes-benz Sprinter 416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Z083797347H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ришка дзеркала внутрішня передня ліва Skoda Octavia 2010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B0 833 412 D</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віса дверей задніх правих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U5854950BGRU</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олдинг двері задньої правої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Z5867975J47H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блицювання кришки багажного відділення  Skoda Octavia 2010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1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T0810773A</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ханізм відкривання кришки паливного бака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87202207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тля двері задньої TOYOTA LAND CRUISER 2004 р.в 4700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 447 890 00 0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 xml:space="preserve">Бризговики передні Mercedes-benz V25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 447 890 01 0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Бризговик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задні</w:t>
            </w:r>
            <w:r>
              <w:rPr>
                <w:rFonts w:cs="Times New Roman" w:ascii="Times New Roman" w:hAnsi="Times New Roman"/>
                <w:sz w:val="24"/>
                <w:szCs w:val="24"/>
                <w:lang w:val="en-US"/>
              </w:rPr>
              <w:t xml:space="preserve"> Mercedes-benz V25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18130080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ахист двигуна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NH0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амка під номерний знак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01.MB000EW211.ALL.0.0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монтна вставка порогу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A2116205834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Лонжерон правий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A2116261916</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ідсилювач лонжерону лівий Mersedes-benz E320 4м 2003р.в w2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B7601171XRW</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впачок колеса  VOLKSWAGEN PASSAT 2013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Z586776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олиця багажного відділу Skoda Octavia Elegance 2001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E0837911B</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щільнювач дверей передніх  Volkswagen Caravelle 2010р.в 196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66216007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ризговик передній Toyota Land Cruiser 2004 р.в 4700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87103303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межувач дверей передніх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87503301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межувач дверей задніх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31013309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шітка радіатору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3112303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ійка кузова центральна ліва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3113303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Стійка кузова центральна права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16023315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ло заднє ліве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68720-33030</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тля двері передньої  Toyota camry 2002р.в 23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06J103925BJ</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шка двигуна декоративна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3U5 867 367 B</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Ущільнювач дверей задніх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7E0805685A</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хист двигуна Volkswagen Caravelle 2010р.в 196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T0819701 TDZ</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флектор обдуву салону правий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3T0819702 TDZ</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ефлектор обдуву салону лівий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T1819415A 9B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лицювання лівої рамки вітрового скла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T0819416A9B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лицювання правої рамки вітрового скла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N0837885H</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ханізм ручки дверей передньої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T0845453 5AP</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лдинг скла переднього лівого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T0845454 5AP</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u-RU"/>
              </w:rPr>
              <w:t>Молдинг скла переднього правого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K0915333H</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онштейн опора короба акумуляторної батареї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T1867157B 9B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кладка ручки двері внутрішньої лівої Skoda Superb 2010р.в 1798 об'єм двигу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B0825661</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еплозахисний екран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9569072J </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ампер передній Volkswagen Transporter  2011р.в 19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956896J</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Бампер задній  Volkswagen Transporter  2011р.в 19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H0807321D 7G9\ 7H0807322D 7G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кладка бамперу задньго  Volkswagen Transporter  2011р.в 19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E0807819 7G9\ 7E08078207G9</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Накладка бамперу переднього  Volkswagen Transporter  2011р.в 19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U1837221E QLQ</w:t>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Ручка дверей внутрішня SKODA Superb classic 1.8  2008р.в 1798 об'єм двигун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20</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3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jc w:val="both"/>
        <w:rPr/>
      </w:pPr>
      <w:r>
        <w:rPr>
          <w:rFonts w:cs="Times New Roman" w:ascii="Times New Roman" w:hAnsi="Times New Roman"/>
          <w:sz w:val="24"/>
          <w:szCs w:val="24"/>
        </w:rPr>
        <w:t>-   Учасник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20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493 965</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93 965</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00:00Z</dcterms:created>
  <dc:creator>2800-shvetss</dc:creator>
  <dc:description/>
  <cp:keywords/>
  <dc:language>en-US</dc:language>
  <cp:lastModifiedBy>User</cp:lastModifiedBy>
  <cp:lastPrinted>2023-05-18T12:15:00Z</cp:lastPrinted>
  <dcterms:modified xsi:type="dcterms:W3CDTF">2025-01-03T08:52:00Z</dcterms:modified>
  <cp:revision>7</cp:revision>
  <dc:subject/>
  <dc:title/>
</cp:coreProperties>
</file>