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530000-9 </w:t>
      </w:r>
      <w:r>
        <w:rPr>
          <w:rFonts w:cs="Times New Roman" w:ascii="Times New Roman" w:hAnsi="Times New Roman"/>
          <w:sz w:val="24"/>
          <w:szCs w:val="24"/>
        </w:rPr>
        <w:t>Послуги з ремонту і технічного обслуговування техніки (послуги з технічного обслуговування дизельних генераторі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0-23-010277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Для викона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/>
        </w:rPr>
        <w:t>Послуги</w:t>
      </w:r>
      <w:r>
        <w:rPr>
          <w:rFonts w:cs="Times New Roman" w:ascii="Times New Roman" w:hAnsi="Times New Roman"/>
          <w:sz w:val="24"/>
          <w:szCs w:val="24"/>
        </w:rPr>
        <w:t xml:space="preserve"> з ремонту і технічного обслуговування техніки(послуги з технічного обслуговування дизельних генераторів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 xml:space="preserve">Строк надання послуг:до </w:t>
      </w:r>
      <w:r>
        <w:rPr>
          <w:rStyle w:val="Style16"/>
          <w:rFonts w:eastAsia="Calibri"/>
          <w:color w:val="000000"/>
          <w:lang w:eastAsia="uk-UA"/>
        </w:rPr>
        <w:t>25.12.2024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spacing w:before="0" w:after="0"/>
        <w:ind w:left="0" w:firstLine="709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</w:t>
      </w:r>
      <w:r>
        <w:rPr>
          <w:rStyle w:val="Style16"/>
          <w:rFonts w:eastAsia="Arial"/>
          <w:lang w:eastAsia="uk-UA"/>
        </w:rPr>
        <w:t xml:space="preserve">м. Київ, вул. Вознесенський Яр, 12-28, </w:t>
      </w:r>
    </w:p>
    <w:p>
      <w:pPr>
        <w:pStyle w:val="TextBody"/>
        <w:suppressAutoHyphens w:val="false"/>
        <w:spacing w:before="0" w:after="0"/>
        <w:ind w:left="709" w:hanging="0"/>
        <w:jc w:val="both"/>
        <w:rPr>
          <w:rStyle w:val="Style16"/>
          <w:lang w:eastAsia="uk-UA"/>
        </w:rPr>
      </w:pPr>
      <w:r>
        <w:rPr>
          <w:rStyle w:val="Style16"/>
          <w:rFonts w:eastAsia="Arial"/>
          <w:lang w:eastAsia="uk-UA"/>
        </w:rPr>
        <w:t>вул. Куренівська, 16 Д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75" w:leader="none"/>
        </w:tabs>
        <w:suppressAutoHyphens w:val="false"/>
        <w:spacing w:before="0" w:after="0"/>
        <w:ind w:left="0" w:firstLine="709"/>
        <w:jc w:val="both"/>
        <w:rPr>
          <w:rStyle w:val="Style16"/>
          <w:bCs/>
        </w:rPr>
      </w:pPr>
      <w:r>
        <w:rPr>
          <w:rStyle w:val="Style16"/>
          <w:lang w:eastAsia="uk-UA"/>
        </w:rPr>
        <w:t>Загальна кількість Послуг становить 1 послуга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bCs/>
          <w:i/>
          <w:i/>
          <w:iCs/>
          <w:sz w:val="24"/>
          <w:szCs w:val="24"/>
          <w:lang w:eastAsia="uk-UA"/>
        </w:rPr>
      </w:pPr>
      <w:r>
        <w:rPr/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25"/>
        <w:gridCol w:w="1275"/>
        <w:gridCol w:w="1701"/>
      </w:tblGrid>
      <w:tr>
        <w:trPr>
          <w:trHeight w:val="5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луговування двох дизельних генераторів SDMO J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лік послуг по обслуговуванню  двох дизельних  генераторі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(Генератори SDMO J130)</w:t>
      </w:r>
    </w:p>
    <w:tbl>
      <w:tblPr>
        <w:tblW w:w="10444" w:type="dxa"/>
        <w:jc w:val="left"/>
        <w:tblInd w:w="-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663"/>
      </w:tblGrid>
      <w:tr>
        <w:trPr>
          <w:trHeight w:val="78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</w:tc>
        <w:tc>
          <w:tcPr>
            <w:tcW w:w="9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  <w:br/>
              <w:t> Технічні умови та вимоги до виконання сервісних робіт: Приміщення ВРУ та ГРЩ з підключеними ДЕС(J130)</w:t>
            </w:r>
          </w:p>
        </w:tc>
      </w:tr>
      <w:tr>
        <w:trPr>
          <w:trHeight w:val="725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ти обслуговування щитового та комутаційного обладнання задіяного для приєднання ДЕС до ТП</w:t>
            </w:r>
          </w:p>
        </w:tc>
      </w:tr>
      <w:tr>
        <w:trPr>
          <w:trHeight w:val="991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новити прошивки програмного забезпечення контролеру АВР, встановити та запрограмувати уставки та затримки відповідно вимог та завдань технічного відповідального персоналу замовника </w:t>
            </w:r>
          </w:p>
        </w:tc>
      </w:tr>
      <w:tr>
        <w:trPr>
          <w:trHeight w:val="620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 ДЕС, відповідно до технічного регламенту, виконати роботи з заміни оливи, охолоджуючої рідини, фільтрів, заміна АКБ (2шт).</w:t>
            </w:r>
          </w:p>
        </w:tc>
      </w:tr>
      <w:tr>
        <w:trPr>
          <w:trHeight w:val="1032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иконати роботи з перевірки та доведення до норми параметрів ДЕС: напруга, частота обертів. Перевірка працездатності панелі управління, зарядного пристрою АКБ, підігрівача ОР, силового автомату. </w:t>
            </w:r>
          </w:p>
        </w:tc>
      </w:tr>
      <w:tr>
        <w:trPr>
          <w:trHeight w:val="933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 виконанні робіт використовувати профільну контрольно-діагностичну апаратуру, запчастини, супутні витратні матеріали оригінального виробництва рекомендованих заводом-виробником.</w:t>
            </w:r>
          </w:p>
        </w:tc>
      </w:tr>
      <w:tr>
        <w:trPr>
          <w:trHeight w:val="7395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 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сля виконання первинних робіт - виконати зведену перевірку </w:t>
              <w:br/>
              <w:t> параметрів працездатності ДЕС у наступному об’ємі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альна перевірка технічного стану без запуску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функціонування підігрівача охолоджуючої рідин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стартера, зарядного генер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 регулятора швидкості, зарядного блок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троль технічного стану акумуляторної батареї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ревірка рів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оли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 двигун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рівня антифризу у радіаторі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рівня палива у баку Д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ти очищення основних вузлів ДГ та прибирання бруду та пил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пуск дизель – генератора. Тестування в різних режимах пус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автономної роботи дизель-генератора без навантажен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right="14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стабільності роботи двигуна; контроль режиму роботи двигуна за  вмонтованим приладам: лічильник мото-годин  напруга зарядного генерат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right="147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дсутність підтікання в гідравлічних системах двигун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троль роботи генератора за приладами: напруга лінійна / фазна; частота; кількість обертів двигуна; тиск олив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мпература охолоджуючої рідин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гулювання параметрів панелі управління (за необхідності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працездатності автоматичного пуску та зупинки дизель-генератора при роботі в штатному режим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вірка зупинки дизель - генератора по команді “Аварійний стоп”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йка двигуна: усунення забруднення паливно-мастильними матеріалами в середині кожуху дизель – генераторів.</w:t>
            </w:r>
          </w:p>
        </w:tc>
      </w:tr>
      <w:tr>
        <w:trPr>
          <w:trHeight w:val="1348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ти пуск дизель-генератора та перевірку його роботи з реальним навантаженням, перевірка вихідних параметрів та відповідність їх нормам Е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структаж персоналу Замовника по результатам проведення робі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ключні роботи, висновки, оформлення документів.</w:t>
            </w:r>
          </w:p>
        </w:tc>
      </w:tr>
      <w:tr>
        <w:trPr>
          <w:trHeight w:val="899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 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часник повинен надати документи, які підтверджують, що учасник є офіційним представником SDMO  і має право проводити технічне обслуговування та ремонт генераторів SDMO.</w:t>
            </w:r>
          </w:p>
        </w:tc>
      </w:tr>
      <w:tr>
        <w:trPr>
          <w:trHeight w:val="1125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пуски по електробезпеці ( IV група електробезпеки (надається скан. копія відповідного документа для працівників, які будуть задіяні при технічному обслуговуванні та ремонті обладнання)</w:t>
            </w:r>
          </w:p>
        </w:tc>
      </w:tr>
      <w:tr>
        <w:trPr>
          <w:trHeight w:val="391" w:hRule="atLeast"/>
        </w:trPr>
        <w:tc>
          <w:tcPr>
            <w:tcW w:w="7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0 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часник повинен надати акт попереднього обстеження технічного обладнан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рахунки за надані послуги здійснюється на підставі ст. 49 Бюджетного кодексу України за факт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конання послуг з відстрочкою платежу </w:t>
      </w:r>
      <w:r>
        <w:rPr>
          <w:rFonts w:cs="Times New Roman" w:ascii="Times New Roman" w:hAnsi="Times New Roman"/>
          <w:sz w:val="24"/>
          <w:szCs w:val="24"/>
        </w:rPr>
        <w:t xml:space="preserve">протяг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 </w:t>
      </w:r>
      <w:r>
        <w:rPr>
          <w:rFonts w:cs="Times New Roman" w:ascii="Times New Roman" w:hAnsi="Times New Roman"/>
          <w:sz w:val="24"/>
          <w:szCs w:val="24"/>
        </w:rPr>
        <w:t>банківських днів з моменту завершення надання послуг/робіт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У разі затримки  фінансування Замовника або через об’єктивні обставини, що не залежать безпосередньо від волі  Замовника  та унеможливлюють проведення розрахунку протягом 10  робочих днів з дати фактичного надання послуг, розрахунок за  надані послуги здійснюється протягом </w:t>
      </w:r>
      <w:r>
        <w:rPr>
          <w:rFonts w:cs="Times New Roman" w:ascii="Times New Roman" w:hAnsi="Times New Roman"/>
          <w:sz w:val="24"/>
          <w:szCs w:val="24"/>
        </w:rPr>
        <w:t>3-х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бочих днів з дати отримання Замовником  фінансування закупівл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1 послуг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eastAsia="Courier New"/>
      <w:b w:val="false"/>
      <w:i w:val="false"/>
      <w:color w:val="000000"/>
      <w:sz w:val="20"/>
      <w:szCs w:val="20"/>
    </w:rPr>
  </w:style>
  <w:style w:type="character" w:styleId="WW8Num10z0">
    <w:name w:val="WW8Num10z0"/>
    <w:qFormat/>
    <w:rPr>
      <w:rFonts w:eastAsia="Courier New"/>
      <w:b w:val="false"/>
      <w:i w:val="false"/>
      <w:color w:val="000000"/>
      <w:sz w:val="24"/>
    </w:rPr>
  </w:style>
  <w:style w:type="character" w:styleId="WW8Num13z0">
    <w:name w:val="WW8Num13z0"/>
    <w:qFormat/>
    <w:rPr>
      <w:sz w:val="25"/>
      <w:szCs w:val="25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47:00Z</dcterms:modified>
  <cp:revision>19</cp:revision>
  <dc:subject/>
  <dc:title/>
</cp:coreProperties>
</file>