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2-08-004674-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 xml:space="preserve">Послуги з регламентного обслуговування ( в період гарантійного терміну) транспортних засоб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OYOTACAMRY 2.5</w:t>
      </w:r>
    </w:p>
    <w:p>
      <w:pPr>
        <w:pStyle w:val="Style17"/>
        <w:numPr>
          <w:ilvl w:val="0"/>
          <w:numId w:val="1"/>
        </w:numPr>
        <w:spacing w:before="12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 до 31.12.2024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24 3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24 3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41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технічного обслуговування і ремонту – не більше 56 840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67 510,00 грн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8:37:00Z</dcterms:modified>
  <cp:revision>11</cp:revision>
  <dc:subject/>
  <dc:title/>
</cp:coreProperties>
</file>