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4-18-004853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20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ТО і ремонту транспортних засобів, агрегатів та складових частин: VOLKSWAGEN (PASSAT, СADDY, TRANSPORTER, CARAVELLE, CRAFTER, АМ RS2FCR, MULTIVAN ), SKODA (OCTAVIA, SUPERB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688 8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688 8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389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 250 100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438 760,00 грн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6:57:00Z</dcterms:modified>
  <cp:revision>5</cp:revision>
  <dc:subject/>
  <dc:title/>
</cp:coreProperties>
</file>