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по технічному обслуговуванню автоматичних  портальних мийок та апаратів високого тиску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3-01-002151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/>
      </w:pPr>
      <w:r>
        <w:rPr/>
        <w:t xml:space="preserve">Перелік автомийного обладнання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559"/>
        <w:gridCol w:w="709"/>
        <w:gridCol w:w="708"/>
        <w:gridCol w:w="2268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(номенклатурний) 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Кількість, 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Рік виготов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  <w:t>Місцезнаходження м. Київ: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а портальна мийка EasyWash CN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217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чна портальна мийка MAXIW ASHV ARIONU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903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 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2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високого тиску б/нагреву води HD 10/21-4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Kar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Куренівська, 16 Д</w:t>
            </w:r>
          </w:p>
        </w:tc>
      </w:tr>
    </w:tbl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  <w:lang w:eastAsia="uk-UA"/>
        </w:rPr>
      </w:pPr>
      <w:r>
        <w:rPr/>
      </w:r>
    </w:p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4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 Київ, вул. Вознесенський Яр 12-28, м. Київ, вул. Куренівська 16Д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200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right="142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я і ремонту обладнання – не більше 144 000,0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56 000,00 грн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0:5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9:33:00Z</dcterms:modified>
  <cp:revision>4</cp:revision>
  <dc:subject/>
  <dc:title/>
</cp:coreProperties>
</file>