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4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25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(талони) – 3 000 л.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зельне паливо Євро5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талони) – 3215 л.</w:t>
      </w:r>
    </w:p>
    <w:p>
      <w:pPr>
        <w:pStyle w:val="Normal"/>
        <w:spacing w:lineRule="auto" w:line="240" w:before="0" w:after="0"/>
        <w:ind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Normal"/>
        <w:snapToGrid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ість Бензину А-95 повинна відповідати вимог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згідн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ДСТУ 7687:2015 та/аб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en-US"/>
        </w:rPr>
        <w:t>EN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 59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що обов’язково повинно бути підтверджено Учасником сертифікатами відповідності та/або сертифікатом якості та/або паспортами якості. </w:t>
      </w:r>
    </w:p>
    <w:p>
      <w:pPr>
        <w:pStyle w:val="Normal"/>
        <w:snapToGrid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ість дизельного пального Євро5  повинна відповідати вимог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згідн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ДСТУ 7688:2015 та/аб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en-US"/>
        </w:rPr>
        <w:t>EN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 59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що обов’язково повинно бути підтверджено Учасником сертифікатами відповідності та/або сертифікатом якості та/або паспортами якості.</w:t>
      </w:r>
    </w:p>
    <w:p>
      <w:pPr>
        <w:pStyle w:val="Normal"/>
        <w:snapToGrid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фтопродукти, які виробляє/імпортує Учасник, є таким, що не мають негативного впливу на навколишнє довкілля, та передбачає застосування необхідних заходів із захисту довкілля (</w:t>
      </w:r>
      <w:r>
        <w:rPr>
          <w:rFonts w:cs="Times New Roman" w:ascii="Times New Roman" w:hAnsi="Times New Roman"/>
          <w:b/>
          <w:i/>
          <w:sz w:val="24"/>
          <w:szCs w:val="24"/>
        </w:rPr>
        <w:t>Довідка у довільній формі)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ставка (передача) товару здійснюється у відповідності до заявки Покупця або за домовленістю Сторін.</w:t>
      </w:r>
    </w:p>
    <w:p>
      <w:pPr>
        <w:pStyle w:val="Normal"/>
        <w:spacing w:lineRule="auto" w:line="240" w:before="0" w:after="0"/>
        <w:ind w:left="-17"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Термін</w:t>
      </w:r>
      <w:r>
        <w:rPr>
          <w:rFonts w:cs="Times New Roman" w:ascii="Times New Roman" w:hAnsi="Times New Roman"/>
          <w:sz w:val="24"/>
          <w:szCs w:val="24"/>
        </w:rPr>
        <w:t xml:space="preserve"> дії </w:t>
      </w:r>
      <w:r>
        <w:rPr>
          <w:rFonts w:cs="Times New Roman" w:ascii="Times New Roman" w:hAnsi="Times New Roman"/>
          <w:bCs/>
          <w:sz w:val="24"/>
          <w:szCs w:val="24"/>
        </w:rPr>
        <w:t>талонів/скретч-карток/бланків-дозволу</w:t>
      </w:r>
      <w:r>
        <w:rPr>
          <w:rFonts w:cs="Times New Roman" w:ascii="Times New Roman" w:hAnsi="Times New Roman"/>
          <w:sz w:val="24"/>
          <w:szCs w:val="24"/>
        </w:rPr>
        <w:t xml:space="preserve"> повинен складати не менше 12 місяців з моменту їх отримання Замовником. У разі зміни зовнішньої форми талонів та паливних карток Учасник здійснює їх обмін  без додаткової оплати Замовником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Талони/скретч-картки/бланки-дозволи</w:t>
      </w:r>
      <w:r>
        <w:rPr>
          <w:rFonts w:cs="Times New Roman" w:ascii="Times New Roman" w:hAnsi="Times New Roman"/>
          <w:sz w:val="24"/>
          <w:szCs w:val="24"/>
        </w:rPr>
        <w:t xml:space="preserve"> повинні мати елементи захисту (голографічне зображення/водяний знак/захисна стрічка/тощо)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часник у складі пропозиції повинен надати зразок </w:t>
      </w:r>
      <w:r>
        <w:rPr>
          <w:rFonts w:cs="Times New Roman" w:ascii="Times New Roman" w:hAnsi="Times New Roman"/>
          <w:bCs/>
          <w:sz w:val="24"/>
          <w:szCs w:val="24"/>
        </w:rPr>
        <w:t>талонів/скретч-карток/бланків-дозвол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 кожному виду палива. </w:t>
      </w:r>
      <w:r>
        <w:rPr>
          <w:rFonts w:cs="Times New Roman" w:ascii="Times New Roman" w:hAnsi="Times New Roman"/>
          <w:bCs/>
          <w:sz w:val="24"/>
          <w:szCs w:val="24"/>
        </w:rPr>
        <w:t>Талони/скретч-картки/бланки-дозволу мають бути єдиного зразка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Талони/скретч-картки/бланки-дозволи повинні розповсюджуватися по всій території м. Києва. </w:t>
      </w:r>
    </w:p>
    <w:p>
      <w:pPr>
        <w:pStyle w:val="Normal"/>
        <w:spacing w:lineRule="auto" w:line="240" w:before="0" w:after="0"/>
        <w:ind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ідтвердження інформації, Учасник в складі своєї тендерної пропозиції повинен подати додатково інформацію (довідка, складена учасником у довільній формі) про перелік власних та/або орендованих та/або партнерських автозаправних станцій в місті Києві (не менше десяти АЗС), а також в радіусі 10-ти кілометрів від адреси замовника, на яких буде здійснюватися заправка пальним по талонам (вказати місцезнаходження та номери контактних телефонів таких АЗС)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Талони/скретч-картки/бланки-дозво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є підставою для видачі на АЗС Постачальника товару згідно вказаному на талоні асортименту та кількості літрів.</w:t>
      </w:r>
    </w:p>
    <w:p>
      <w:pPr>
        <w:pStyle w:val="Normal"/>
        <w:spacing w:lineRule="auto" w:line="240" w:before="0" w:after="0"/>
        <w:ind w:right="-1"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лони/скретч-картки/бланки-дозвол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альне є товарно-розпорядчим документом на Товар, на підставі якого здійснюється відпуск Товару на АЗС відповідно до Правил роздрібної торгівлі нафтопродуктами затверджених постановою Кабінету Міністрів України № 1442 від 20.12.1997 (зі змінами) у каністри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ля підтвердження спроможності Учасника виконати умови Договору в якості Постачальника, надати скановану копію оригінал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сертифікаті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відповідност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вимогам ДСТУ ISO 9001:2015 (ISO 9001:2015, IDT) «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и управління якістю, стосовно оптової торгівлі твердим, рідким, газоподібним паливом і подібними продуктами; діяльність посередників у торгівлі паливом, зокрема посередництва у торгівлі талонами на пальне та у торгівлі паливом бензовозними нормами, виданий акредитованим Національним агентством з акредитації України органом сертифікації відповідно до вимог сфери акредитації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», ДСТУ ISO 14001:2015 (ISO 14001:2015, IDT) «Систе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екологіч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правління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7001:2015 «Інформаційн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технології. Метод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захисту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закупівлі Бензин А-95 Євро5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(талони) – 3 000 л.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зельне паливо Євро5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талони) – 3215 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360 04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60 04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51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5-01-03T06:39:00Z</dcterms:modified>
  <cp:revision>11</cp:revision>
  <dc:subject/>
  <dc:title/>
</cp:coreProperties>
</file>