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: Послуги з ремонту і технічного обслуговування електричного і механічного устаткування будівель(технічне обслуговування автоматичної системи водяного пожежогасіння, системи пожежної сигналізації та оповіщення про пожежу), 50710000-5 за ДК 021:2015 за адресами замовника:  м. Київ,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12-28,  м. Київ, вул. Куренівська,16д, 1 послуга.</w:t>
      </w:r>
    </w:p>
    <w:p>
      <w:pPr>
        <w:pStyle w:val="NoSpacing1"/>
        <w:rPr>
          <w:shd w:fill="FFFFFF" w:val="clear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</w:t>
      </w:r>
    </w:p>
    <w:p>
      <w:pPr>
        <w:pStyle w:val="NoSpacing1"/>
        <w:numPr>
          <w:ilvl w:val="0"/>
          <w:numId w:val="2"/>
        </w:numPr>
        <w:rPr>
          <w:rFonts w:eastAsia="Times New Roman"/>
          <w:lang w:val="uk-UA"/>
        </w:rPr>
      </w:pPr>
      <w:r>
        <w:rPr>
          <w:rFonts w:eastAsia="Times New Roman"/>
          <w:b/>
          <w:lang w:val="uk-UA"/>
        </w:rPr>
        <w:t xml:space="preserve">Ідентифікатор закупівлі: </w:t>
      </w:r>
      <w:r>
        <w:rPr>
          <w:rFonts w:eastAsia="Times New Roman"/>
          <w:lang w:val="uk-UA"/>
        </w:rPr>
        <w:t>UA-2024-02-06-008796-a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0" w:right="14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технічних та якісних характеристик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  <w:r>
        <w:rPr/>
        <w:t xml:space="preserve"> </w:t>
      </w:r>
    </w:p>
    <w:tbl>
      <w:tblPr>
        <w:tblW w:w="105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0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лік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сти зовнішній огляд установки водяного пожежогасін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бруду, пилу, механічних пошкоджень зрошувачів, вузлів керування, трубопроводів, баків, у яких зберігається вогнегасна речовина, насосів, наявність пломб на обладнанні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підтікань на трубопровод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еревірити тиск за манометрами над/під клапан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зрошувачів від бруду, пилу, корозії. При цьому необхідно звертати увагу в першу чергу на чистоту отвор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яти надійність закріплення складових частин зрошувачів та відсутність підтікань у місцях з’єднання з трубопроводо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баків, насосів, вузлів керування від бруду, пилу, корозії, у разі необхідності пошкоджені місця пофарбува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насосів у місцевому та дистанційному режимах, а також автоматичне вмикання резервного насосу з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авності робочого (імітується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датчиків рі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аземлення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сальники та здійснити змазування підшипників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сти перемішування піноутворю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один раз на три місяці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’єднання всіх доступних випадковому доторканню металевих не струмопровідних частин обладнання з затискачем «заземлення», а також виміряти опір між зазначеними частинами та затискачем «заземлення» на відповідність вимогам технічних ум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мінити воду всистемі та промити баки і трубопрово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раз на два місяці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, один раз на три місяці та щорі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мити трубопроводи та провести їх гідравлічні і пневматичні випро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кінця року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425" w:right="1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розмір бюджетного призначення, визначений з урахуванням очікуваного обсягу надання послу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слуговування автоматичної системи водяного пожежогасіння, системи пожежної сигналізації та оповіщення про пожеж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і згідно розрахунку до кошторису на 2024 рік становить 308 00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308 00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и надаються з метою підтримання працездатного стану систем в процесі експлуатації шляхом періодичного проведення робіт по профілактиці, контролю технічного стану й усунення типових неполадок, визначених експлуатаційною документацією й типовими технологічними процесами технічного обслуговування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52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8:24:00Z</dcterms:modified>
  <cp:revision>6</cp:revision>
  <dc:subject/>
  <dc:title/>
</cp:coreProperties>
</file>