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-9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Послуги з ремонту і технічного обслуговування техніки» (послуги по технічному обслуговуванню автоматичних  портальних мийок та апаратів високого тиску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3-19-00305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120" w:after="0"/>
        <w:ind w:right="14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обслуговувати та ремонтувати усе автомийне обладнання в повному обсязі, згідно переліку:</w:t>
      </w:r>
    </w:p>
    <w:p>
      <w:pPr>
        <w:pStyle w:val="Normal"/>
        <w:spacing w:before="120" w:after="200"/>
        <w:jc w:val="center"/>
        <w:rPr/>
      </w:pPr>
      <w:r>
        <w:rPr/>
        <w:t xml:space="preserve">Перелік автомийного обладнання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559"/>
        <w:gridCol w:w="709"/>
        <w:gridCol w:w="708"/>
        <w:gridCol w:w="2268"/>
      </w:tblGrid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 xml:space="preserve">Найменування, марка виробничого обладн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Інвентарний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(номенклатурний) 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Кількість, 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Рік виготов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Місцезнаходження м. Київ: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а портальна мийка EasyWash CN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на портальна мийка MAXIW ASHV ARIONU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90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1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-4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Kar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12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-4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Kar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</w:tbl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  <w:lang w:eastAsia="uk-UA"/>
        </w:rPr>
      </w:pPr>
      <w:r>
        <w:rPr/>
      </w:r>
    </w:p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color w:val="000000"/>
          <w:lang w:eastAsia="uk-UA"/>
        </w:rPr>
        <w:t>Строк надання послуг:до 31.12.2024 року.</w:t>
      </w:r>
    </w:p>
    <w:p>
      <w:pPr>
        <w:pStyle w:val="TextBody"/>
        <w:widowControl w:val="false"/>
        <w:spacing w:before="0" w:after="0"/>
        <w:ind w:right="140" w:firstLine="70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майстерень – м. Київ, вул. Вознесенський Яр 12-28, м. Київ, вул. Куренівська 16Д.</w:t>
      </w:r>
    </w:p>
    <w:p>
      <w:pPr>
        <w:pStyle w:val="Style17"/>
        <w:shd w:fill="FFFFFF" w:val="clear"/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підтримувати обладнання у технічно справному стані, забезпечив надійність, належний зовнішній вигляд, економічність, та екологічну безпеку. </w:t>
      </w:r>
    </w:p>
    <w:p>
      <w:pPr>
        <w:pStyle w:val="Normal"/>
        <w:suppressAutoHyphens w:val="tru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, трудомісткість робіт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Виконавець повинен провести безкоштовну попередню діагности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ремонт та технічне обслуговув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ий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мийок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мийок, Організація визначила орієнтовний перелік послуг, які передбачаються при технічному обслуговуванні і ремонті мийного обладнання.  Обсяг послуг (робіт), який планується, складає 200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технічного обслуговування і ремонту обладнання – не більше 144 000,0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56 000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5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5:10:00Z</dcterms:modified>
  <cp:revision>5</cp:revision>
  <dc:subject/>
  <dc:title/>
</cp:coreProperties>
</file>