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2-06-009917-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uk-UA"/>
        </w:rPr>
        <w:t>Послуги з  ТО і ремонту ТЗ, агрегатів та складових частин:   VOLKSWAGEN  (PASSAT, СADDY, TRANSPORTER, CARAVELLE, CRAFTER, АМ RS2FCR,  MULTIVAN ), SKODA (OCTAVIA, SUPERB)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0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0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1122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 010 00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990 000,0 грн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8:28:00Z</dcterms:modified>
  <cp:revision>9</cp:revision>
  <dc:subject/>
  <dc:title/>
</cp:coreProperties>
</file>