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01-30-012449-a</w:t>
      </w:r>
      <w:r>
        <w:rPr>
          <w:rFonts w:cs="Arial" w:ascii="Arial" w:hAnsi="Arial"/>
          <w:color w:val="454545"/>
          <w:sz w:val="18"/>
          <w:szCs w:val="18"/>
          <w:shd w:fill="F0F5F2" w:val="clear"/>
          <w:lang w:val="uk-UA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Послуги з ТО і ремонту броньованих легкових ТЗ, агрегатів і складових частин MERCEDES-BENZ S600, S600GUARD, виготовлення ключів запалювання, фарбування, полірування елементів кузова, ремонт салону кузова MERCEDES-BENZ S 600, S600GUARDS 560, V25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  <w:t>Місце надання послуг: за місцем знаходження станції технічного обслуговування (авторизований сервіс) (далі – СТО), при необхідності за місцем знаходження транспортного засобу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 000 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 0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400  людино/годин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1 000 000,00 грн.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 000 000,00 гр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14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7-24T07:22:00Z</dcterms:modified>
  <cp:revision>4</cp:revision>
  <dc:subject/>
  <dc:title/>
</cp:coreProperties>
</file>