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bCs/>
          <w:sz w:val="24"/>
          <w:szCs w:val="24"/>
        </w:rPr>
        <w:t>71630000-3 Послуги з технічного огляду та випробувань (проведення обов’язкового технічного контролю транспортних засобі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2-08-006872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ідтримуватись </w:t>
      </w:r>
      <w:r>
        <w:rPr>
          <w:rFonts w:cs="Times New Roman" w:ascii="Times New Roman" w:hAnsi="Times New Roman"/>
          <w:sz w:val="24"/>
          <w:szCs w:val="24"/>
        </w:rPr>
        <w:t>проведення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технічного огляду (контролю) транспортних засобів відповідно до вимог  ст.35 (обов'язковий технічний контроль транспортних засобів)  Закону України «Про дорожній рух», ПКМУ від 30 січня 2012 року № 137 «Про затвердження Порядку проведення обов’язкового технічного контролю та обсягів перевірки технічного стану транспортних засобів, технічного опису та зразка протоколу перевірки технічного стану транспортного засобу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spacing w:lineRule="auto" w:line="240" w:before="12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иконавець повин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технічний контроль транспортних засобів, згідно переліку: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лік транспортних засобів</w:t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553"/>
        <w:gridCol w:w="803"/>
        <w:gridCol w:w="1844"/>
        <w:gridCol w:w="1025"/>
        <w:gridCol w:w="1329"/>
      </w:tblGrid>
      <w:tr>
        <w:trPr>
          <w:trHeight w:val="464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а транспортного засобу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к</w:t>
              <w:br/>
              <w:t>вип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'ємдвигуна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. Т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-ть проходж. на рік </w:t>
            </w:r>
          </w:p>
        </w:tc>
      </w:tr>
      <w:tr>
        <w:trPr>
          <w:trHeight w:val="3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-0 3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-4331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53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ДАН  А09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RAFTER 50 KASTEN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RAFTER 50 KASTEN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209 D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ATEGO 1318 L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RAFTER 50 KASTEN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RAFTER 50 KASTEN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RD TRANSIT  CUSTOM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 TRANSPORTER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SPRINTER 416 D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М МДКЗ 10-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 RS2FCR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RAFTER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TOKAR NAVIGO T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TOKAR NAVIGO T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С MNTGM18.250-14CC (на базі MAN TGM 18.250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NTGL12.190-03IK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аз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MAN TGL 12.190)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 53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Л-13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-САЗ 3507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послуг </w:t>
      </w:r>
      <w:r>
        <w:rPr>
          <w:rFonts w:cs="Times New Roman" w:ascii="Times New Roman" w:hAnsi="Times New Roman"/>
          <w:sz w:val="24"/>
          <w:szCs w:val="24"/>
        </w:rPr>
        <w:t>техніч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гляду та випробувань</w:t>
      </w:r>
      <w:r>
        <w:rPr>
          <w:rFonts w:cs="Times New Roman" w:ascii="Times New Roman" w:hAnsi="Times New Roman"/>
          <w:sz w:val="24"/>
          <w:szCs w:val="24"/>
        </w:rPr>
        <w:t xml:space="preserve"> 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0 27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 27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</w:t>
      </w:r>
      <w:r>
        <w:rPr>
          <w:rFonts w:cs="Times New Roman" w:ascii="Times New Roman" w:hAnsi="Times New Roman"/>
          <w:sz w:val="24"/>
          <w:szCs w:val="24"/>
        </w:rPr>
        <w:t>технічного контролю 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середньо статистичних цін на  послуг з </w:t>
      </w:r>
      <w:r>
        <w:rPr>
          <w:rFonts w:cs="Times New Roman" w:ascii="Times New Roman" w:hAnsi="Times New Roman"/>
          <w:bCs/>
          <w:sz w:val="24"/>
          <w:szCs w:val="24"/>
        </w:rPr>
        <w:t>технічного огляду та випробувань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8:42:00Z</dcterms:modified>
  <cp:revision>4</cp:revision>
  <dc:subject/>
  <dc:title/>
</cp:coreProperties>
</file>