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4-02-29-001515-a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/>
        <w:t xml:space="preserve"> 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4 рік становить 280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280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9:22:00Z</dcterms:modified>
  <cp:revision>7</cp:revision>
  <dc:subject/>
  <dc:title/>
</cp:coreProperties>
</file>