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11-29-007268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транспортних засобів (далі - Послуг) Організації, Виконавцю висуваються наступні вимог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 xml:space="preserve">:до </w:t>
      </w:r>
      <w:r>
        <w:rPr>
          <w:rStyle w:val="Style16"/>
          <w:rFonts w:eastAsia="Calibri"/>
          <w:b/>
          <w:color w:val="000000"/>
          <w:lang w:eastAsia="uk-UA"/>
        </w:rPr>
        <w:t>31.12.2024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ind w:left="142" w:firstLine="567"/>
        <w:jc w:val="both"/>
        <w:rPr>
          <w:rStyle w:val="Style16"/>
          <w:b/>
          <w:b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360" w:firstLine="349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142" w:firstLine="567"/>
        <w:contextualSpacing/>
        <w:jc w:val="both"/>
        <w:rPr>
          <w:rStyle w:val="Style16"/>
          <w:rFonts w:eastAsia="Calibri"/>
          <w:b/>
          <w:b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СТО повинна виконувати перелічені послуги усіх Транспортних засобів, згідно переліку: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лік Транспортних засобів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373"/>
        <w:gridCol w:w="993"/>
        <w:gridCol w:w="1800"/>
        <w:gridCol w:w="1034"/>
        <w:gridCol w:w="1148"/>
        <w:gridCol w:w="936"/>
      </w:tblGrid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мер шасі (кузова, рами),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'єм двигун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альн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-сть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ідновлення кузовів (зварювальні роботи, рихтування, фарбування, полірування, ремонт, відновлення фарта нанесення захисної плівки на кузов)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OCTAVIA A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CK41Z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SUPERB 1.8 TS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BAB43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SUPERB CLASSIC 1.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DL23U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F4HK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13HK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OYOTA CAMRY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Е30К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2-24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OYOTA CAMRY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K40K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LAND CRUISER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EHT05J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4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MHV09J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MCV05J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SEQUOI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DBY5G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 TRANSPOR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ARAVELLE 2.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0Z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530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OLKSWAGEN MULTIVAN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забезпечититранспортні засоби у належному зовнішньому вигляді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тість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 xml:space="preserve">673 </w:t>
      </w:r>
      <w:r>
        <w:rPr>
          <w:rFonts w:cs="Times New Roman" w:ascii="Times New Roman" w:hAnsi="Times New Roman"/>
          <w:sz w:val="24"/>
          <w:szCs w:val="24"/>
        </w:rPr>
        <w:t>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з вартості робіт – не більше </w:t>
      </w:r>
      <w:r>
        <w:rPr>
          <w:rFonts w:cs="Times New Roman" w:ascii="Times New Roman" w:hAnsi="Times New Roman"/>
          <w:b/>
          <w:sz w:val="24"/>
          <w:szCs w:val="24"/>
        </w:rPr>
        <w:t>598 950,00грн.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01 050</w:t>
      </w:r>
      <w:r>
        <w:rPr>
          <w:rFonts w:cs="Times New Roman" w:ascii="Times New Roman" w:hAnsi="Times New Roman"/>
          <w:b/>
          <w:sz w:val="24"/>
          <w:szCs w:val="24"/>
        </w:rPr>
        <w:t>,00 грн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та витратних матеріалів вказується в Акту виконаних робіт, або Наряд-замовленні.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ні частини та матеріали, що використовуються СТО при виконанні Послуг, повинні бути новими, оригінальними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явкою Організації, для визначення об'єму послуг з ремонту кузовів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дії договору з надання послуг з ремонту кузовів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1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1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673  людино/годи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з вартості робіт – не більше 598 950,00грн.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sz w:val="24"/>
          <w:szCs w:val="24"/>
          <w:lang w:val="en-US"/>
        </w:rPr>
        <w:t>501 050</w:t>
      </w:r>
      <w:r>
        <w:rPr>
          <w:rFonts w:cs="Times New Roman" w:ascii="Times New Roman" w:hAnsi="Times New Roman"/>
          <w:sz w:val="24"/>
          <w:szCs w:val="24"/>
        </w:rPr>
        <w:t>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6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5-01-03T07:31:00Z</dcterms:modified>
  <cp:revision>11</cp:revision>
  <dc:subject/>
  <dc:title/>
</cp:coreProperties>
</file>