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4-02-05-011932-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7"/>
        <w:numPr>
          <w:ilvl w:val="0"/>
          <w:numId w:val="1"/>
        </w:numPr>
        <w:spacing w:before="120" w:after="200"/>
        <w:ind w:left="0" w:firstLine="426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луги з ТО і ремонту ТЗ, агрегатів та складових частин: автобуси, фургони MERCEDES-BENZ (814D, 209D, ATEGO 1318L, 0 350, SPRINTER 319, 416), автомобілі LAND ROVER, FORD ECONOLINE, FORD TRANSIT CUSTOM, OTOKAR NAVIGO T, CKC MNTGM18.250-14CC, CKC MNTGL12.190-03IK, СБМ МДКЗ 10-0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трок надання послуг: до 31.12.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року.</w:t>
      </w:r>
    </w:p>
    <w:p>
      <w:pPr>
        <w:pStyle w:val="TextBody"/>
        <w:widowControl w:val="false"/>
        <w:suppressAutoHyphens w:val="false"/>
        <w:spacing w:before="0" w:after="0"/>
        <w:ind w:firstLine="709"/>
        <w:jc w:val="both"/>
        <w:rPr>
          <w:lang w:val="en-US" w:eastAsia="ru-RU"/>
        </w:rPr>
      </w:pPr>
      <w:r>
        <w:rPr>
          <w:lang w:val="en-US" w:eastAsia="ru-RU"/>
        </w:rPr>
        <w:t>Місце надання послуг: за місцем знаходження станції технічного обслуговування (авторизований сервіс) (далі – СТО), при необхідності за місцем знаходження транспортного засобу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 повинна відповідати вимогам авторизованого виконавця, тобто бути виконавцем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уповноважений виробником колісних транспортних засобів надавати послуги з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ого обслуговування і ремонту колісних транспортних засобів, їх складових частин (систем) на підприємствах технічного сервіс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Normal"/>
        <w:spacing w:before="0" w:after="0"/>
        <w:ind w:firstLine="566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Запасні частини, вузли та агрегати, що використовуються СТО при виконанні Послуг, повинні бути новими, оригінальними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Послуги, які будуть надаватися 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СТО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 повинні бути сертифіковані на відповідність вимогам безпеки та ремонтно-експлуатаційній документації виробників транспортних засобів (надати копію сертифікату відповідності послуг з технічного обслуговування та ремонту транспортних засобів, виданого органом з сертифікації продукції, процесів та послуг, акредитованого згідно Реєстру НААУ на відповідність вимогам ДСТУ EN ISO/IEC 17065,  який засвідчує, що послуги, які будуть надаватися учасником відповідають вимогам ДСТУ 2322-93, ДСТУ 3649:2010, ДСТУ 4276:2004, ДСТУ 4277:2004)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 500 0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0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820  людино/годин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ікувана вартість Послуг складаєтьс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 вартості робіт з ремонту і технічному обслуговуванні – не більше 741 000,00 грн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759 000,00 грн.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eastAsia="Courier New"/>
      <w:b w:val="false"/>
      <w:i w:val="false"/>
      <w:color w:val="000000"/>
      <w:sz w:val="24"/>
    </w:rPr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7:14:00Z</dcterms:created>
  <dc:creator>2800-shvetss</dc:creator>
  <dc:description/>
  <cp:keywords/>
  <dc:language>en-US</dc:language>
  <cp:lastModifiedBy>User</cp:lastModifiedBy>
  <cp:lastPrinted>2021-01-27T08:32:00Z</cp:lastPrinted>
  <dcterms:modified xsi:type="dcterms:W3CDTF">2024-07-24T08:15:00Z</dcterms:modified>
  <cp:revision>7</cp:revision>
  <dc:subject/>
  <dc:title/>
</cp:coreProperties>
</file>