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110000-9 «Послуги з ремонту і технічного обслуговування мототранспортних засобів і супутнього обладнання»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5-07-003332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Послуги з ТО і ремонту броньованих легкових ТЗ, агрегатів і складових частин MERCEDES-BENZ S600, S600GUARD, виготовлення ключів запалювання, фарбування, полірування елементів кузова, ремонт салону кузова MERCEDES-BENZ S 600, S600GUARDS 560, V25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168 4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168 4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225  людино/год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з вартості робіт– не більше 531 000,00 грн.;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637 450,00 гр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14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5T07:31:00Z</dcterms:modified>
  <cp:revision>5</cp:revision>
  <dc:subject/>
  <dc:title/>
</cp:coreProperties>
</file>