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12-02-015612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0" w:after="0"/>
        <w:ind w:left="782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технічного обслуговування та ремонту транспортних засобів (далі - Послуг) Організації, Виконавцю висуваються наступні вимог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widowControl w:val="false"/>
        <w:numPr>
          <w:ilvl w:val="0"/>
          <w:numId w:val="9"/>
        </w:numPr>
        <w:suppressAutoHyphens w:val="false"/>
        <w:spacing w:before="0" w:after="0"/>
        <w:ind w:left="142" w:firstLine="567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 (далі – СТО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360" w:firstLine="349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numPr>
          <w:ilvl w:val="0"/>
          <w:numId w:val="9"/>
        </w:numPr>
        <w:spacing w:lineRule="auto" w:line="240" w:before="0" w:after="0"/>
        <w:ind w:left="142" w:firstLine="567"/>
        <w:contextualSpacing/>
        <w:jc w:val="both"/>
        <w:rPr>
          <w:rStyle w:val="Style16"/>
          <w:rFonts w:eastAsia="Calibri"/>
          <w:b/>
          <w:b/>
          <w:lang w:eastAsia="uk-UA"/>
        </w:rPr>
      </w:pPr>
      <w:r>
        <w:rPr>
          <w:rStyle w:val="Style16"/>
          <w:rFonts w:eastAsia="Calibri"/>
          <w:lang w:eastAsia="uk-UA"/>
        </w:rPr>
        <w:t>СТО повинна виконувати перелічені послуги усіх Транспортних засобів, згідно перелік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ерелік послуг, запасних частин і матеріалів, які передбачено при наданні послуг  на зазначених транспортних засобах: 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88"/>
        <w:gridCol w:w="1609"/>
        <w:gridCol w:w="851"/>
        <w:gridCol w:w="708"/>
        <w:gridCol w:w="851"/>
        <w:gridCol w:w="992"/>
        <w:gridCol w:w="992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арка транспортного засоб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Рік</w:t>
              <w:br/>
              <w:t>ви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Об'єм двигуна, куб.см</w:t>
            </w:r>
          </w:p>
        </w:tc>
      </w:tr>
      <w:tr>
        <w:trPr>
          <w:trHeight w:val="100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ERCEDES-BENZ S 600 (броня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D2221761A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0</w:t>
            </w:r>
          </w:p>
        </w:tc>
      </w:tr>
      <w:tr>
        <w:trPr>
          <w:trHeight w:val="27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кість л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ий важіль переднього моста (лівий верхній) зняти, встановити, при необх. заміни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ю поперечну тягу (лів.) заднього моста зняти, установ., при необх. замінити (колесо у зборі знят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ій поздовжній важіль (правий) заднього моста зняти, установ., при необх. замінити (колесо у зборі знят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еса у зборі зняти, встанови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до: 4 колеса у зборі зняти, встановити під час монтажу за допомогою підйомної. пристрої для колі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йте стаціонарне балансування 4 коліс у зборі (колеса в зборі зняті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а робота для: Балансування коліс. Приклейте вантажі для балансування коліс на обі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у замінити (колесо у зборі знят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і датчиків рівня кузова заднього моста, заміни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ювання моторного відсіку (нижнє) у зборі зняти, встанови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облицювання (задню центральну) на дно зняти, встанови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ні робот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63"/>
        <w:gridCol w:w="1682"/>
        <w:gridCol w:w="846"/>
        <w:gridCol w:w="708"/>
        <w:gridCol w:w="851"/>
        <w:gridCol w:w="992"/>
        <w:gridCol w:w="992"/>
      </w:tblGrid>
      <w:tr>
        <w:trPr>
          <w:trHeight w:val="28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таложний 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іна за один., грн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з ПДВ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1595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іль передній верхній лі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809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 M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166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166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іль № 1 Z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809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іль № 2  повздовжній (Z07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809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рець клеючий UA 60 гр. низький (h=4 mm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709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firstLine="7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а рівня кузо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8099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597"/>
        <w:gridCol w:w="1701"/>
        <w:gridCol w:w="851"/>
        <w:gridCol w:w="708"/>
        <w:gridCol w:w="851"/>
        <w:gridCol w:w="992"/>
        <w:gridCol w:w="992"/>
      </w:tblGrid>
      <w:tr>
        <w:trPr>
          <w:trHeight w:val="7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Рік</w:t>
              <w:br/>
              <w:t>ви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Об'єм двигуна, куб. см</w:t>
            </w:r>
          </w:p>
        </w:tc>
      </w:tr>
      <w:tr>
        <w:trPr>
          <w:trHeight w:val="84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ERCEDES-BENZ S 600 (бро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DD2221761А 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0</w:t>
            </w:r>
          </w:p>
        </w:tc>
      </w:tr>
      <w:tr>
        <w:trPr>
          <w:trHeight w:val="29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7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кість л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н стиснутого повітря системи екстреної подачі свіжого повітря зняти, встановити, за результатами огляду замін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еса у зборі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до: 4 колеса у зборі зняти, встановити під час монтажу за допомогою підйомної. пристрої для кол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йте стаціонарне балансування 4 коліс у зборі (колеса в зборі зня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а робота для: Балансування коліс. Приклейте вантажі для балансування коліс на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кутів установки коліс викон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кузова а / м на передньому і задньому мостах: перевір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 роботи до: Рівень а/м на обох мостах за допомогою Star-Diagnose калібрув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виконати а/м з системою полегшення посадки / вис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на передньому мосту відрегулювати (при вимірюванні кутів установки колі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ка системи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ю поперечну тягу (лів.) заднього моста зняти, установ., при необх. замінити (колесо у зборі зня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внення до: Задній міст зняти, встановити А / м з діагональними розтяж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цезахисна шторка боків. скла задніх правих дверей зняти, встановити, при необх. замінити (панель облицювання дверей зня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облицювання (внутрішню) задньої ... двері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599"/>
        <w:gridCol w:w="1701"/>
        <w:gridCol w:w="851"/>
        <w:gridCol w:w="708"/>
        <w:gridCol w:w="851"/>
        <w:gridCol w:w="992"/>
        <w:gridCol w:w="992"/>
      </w:tblGrid>
      <w:tr>
        <w:trPr>
          <w:trHeight w:val="25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8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талож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іна за один.,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з ПДВ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и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999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рець клеючий UA 60 гр низький (h=4 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70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ушка што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3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spacing w:lineRule="auto" w:line="240" w:before="0" w:after="0"/>
              <w:ind w:left="34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лення шторки задн. пра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63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96"/>
        <w:gridCol w:w="1701"/>
        <w:gridCol w:w="851"/>
        <w:gridCol w:w="708"/>
        <w:gridCol w:w="851"/>
        <w:gridCol w:w="992"/>
        <w:gridCol w:w="992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Рік</w:t>
              <w:br/>
              <w:t>ви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Об'єм двигуна, куб.см</w:t>
            </w:r>
          </w:p>
        </w:tc>
      </w:tr>
      <w:tr>
        <w:trPr>
          <w:trHeight w:val="9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о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11761A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</w:t>
            </w:r>
          </w:p>
        </w:tc>
      </w:tr>
      <w:tr>
        <w:trPr>
          <w:trHeight w:val="29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кість л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еса у зборі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до: 4 колеса у зборі зняти, встановити під час монтажу за допомогою підйомної. пристрої для кол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альмівні колодки переднього моста зняти, встановити, при необх. замінити (колеса у зборі зня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ьмівні диски переднього моста зняти, встановити, при необх. замінити (гальмівні колодки зня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альмівні колодки заднього моста зняти, встановити, при необх. замінити (колеса у зборі зня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альмівні диски заднього моста зняти, встановити, при необх. замінити (гальмівні колодки зня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йте стаціонарне балансування 4 коліс у зборі (колеса в зборі зня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а робота для: Балансування коліс. Приклейте вантажі для балансування коліс на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стичну муфту з боку заднього мосту замін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є облицювання моторного відсіку в зборі: зняти та встановити А/м з пакетом для поганих дорі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облицювання (задню центральну) на дно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. роботи до облицювання днища ззаду в центрі зняти та встановити А/м із системою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від дверей та замку запалювання запрограмувати (після перевір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кутів установки коліс викон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кузова а / м на передньому і задньому мостах: перевір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 роботи до: Рівень а/м на обох мостах за допомогою Star-Diagnose калібрув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виконати а/м з системою полегшення посадки / вис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на передньому мосту відрегулювати (при вимірюванні кутів установки колі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ити електричну систему та зробити висновки про несправ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тест викон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угу бортової мережі підтримувати (при перевірочних та діагностичних робо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69"/>
        <w:gridCol w:w="1678"/>
        <w:gridCol w:w="846"/>
        <w:gridCol w:w="763"/>
        <w:gridCol w:w="796"/>
        <w:gridCol w:w="992"/>
        <w:gridCol w:w="997"/>
      </w:tblGrid>
      <w:tr>
        <w:trPr>
          <w:trHeight w:val="283" w:hRule="atLeast"/>
        </w:trPr>
        <w:tc>
          <w:tcPr>
            <w:tcW w:w="10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таложний 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іна за один., грн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без ПД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з ПДВ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фта кардана задн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9952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корпусу повітряного фільтр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6930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и гальмівні комплект 4 ш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30919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гальм.пер Z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30919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81595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гальмівних колод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442909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 Гальмівній Z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30919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ки гальмівні задні. Z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30919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1980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електрон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7000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47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рець клейкий H4.60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70999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96"/>
        <w:gridCol w:w="1701"/>
        <w:gridCol w:w="851"/>
        <w:gridCol w:w="708"/>
        <w:gridCol w:w="851"/>
        <w:gridCol w:w="992"/>
        <w:gridCol w:w="992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Рік</w:t>
              <w:br/>
              <w:t>вип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Об'єм двигуна, куб.см</w:t>
            </w:r>
          </w:p>
        </w:tc>
      </w:tr>
      <w:tr>
        <w:trPr>
          <w:trHeight w:val="98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ERCEDES-BENZ S 600 GUARD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рон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1176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3</w:t>
            </w:r>
          </w:p>
        </w:tc>
      </w:tr>
      <w:tr>
        <w:trPr>
          <w:trHeight w:val="293" w:hRule="atLeast"/>
        </w:trPr>
        <w:tc>
          <w:tcPr>
            <w:tcW w:w="10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85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тість л/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ількість л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без ПД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леса у зборі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до: 4 колеса у зборі зняти, встановити під час монтажу за допомогою підйомної. пристрої для колі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йте стаціонарне балансування 4 коліс у зборі (колеса в зборі знят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а робота для: Балансування коліс. Приклейте вантажі для балансування коліс на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і фільтри (все): очистити, за результатами огляду замінити фільтруючий еле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уючий елемент пилового фільтра обігрівача або кліматичної системи замін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є облицювання моторного відсіку в зборі: зняти та встановити А/м з пакетом для поганих дорі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облицювання (задню центральну) на дно зняти,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. роботи до облицювання днища ззаду в центрі зняти та встановити А/м із системою пожежогас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від дверей та замку запалювання запрограмувати (після перевір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ірити електричну систему та зробити висновки про несправ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тест викон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угу бортової мережі підтримувати (при перевірочних та діагностичних робот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ння кутів установки коліс викон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кузова а / м на передньому і задньому мостах: перевір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 роботи до: Рівень а/м на обох мостах за допомогою Star-Diagnose калібрув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по вимірюванню кутів установки коліс: розвал / поздовжній нахил осі повороту перед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роботи виконати а/м з системою полегшення посадки / вис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на передньому мосту відрегулювати (при вимірюванні кутів установки колі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9"/>
        <w:gridCol w:w="1678"/>
        <w:gridCol w:w="846"/>
        <w:gridCol w:w="763"/>
        <w:gridCol w:w="796"/>
        <w:gridCol w:w="992"/>
        <w:gridCol w:w="997"/>
      </w:tblGrid>
      <w:tr>
        <w:trPr>
          <w:trHeight w:val="283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11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таложний 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д. вимір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іль-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Ціна за один., грн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без ПД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ума грн., з ПДВ</w:t>
            </w:r>
          </w:p>
        </w:tc>
      </w:tr>
      <w:tr>
        <w:trPr>
          <w:trHeight w:val="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 електрон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70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31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392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гарець клейкий 60г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8709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олив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1230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 піддон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9809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орна MB 229.5 1л (x210) "SAE 5W-40 MB 229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0198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1" w:right="-5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технічному стані та відповідно до норм екологічност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73 послуг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робіт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145 656,00 </w:t>
      </w:r>
      <w:r>
        <w:rPr>
          <w:rFonts w:cs="Times New Roman" w:ascii="Times New Roman" w:hAnsi="Times New Roman"/>
          <w:sz w:val="24"/>
          <w:szCs w:val="24"/>
        </w:rPr>
        <w:t>грн.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886 196,00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лік наданих робіт, використаних запасних частин та витратних матеріалів вказується в Акту виконаних робіт, або Наряд-замовленні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 зазначеним каталожним номером запасних частин і матеріалі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 і </w:t>
      </w:r>
      <w:r>
        <w:rPr>
          <w:rFonts w:cs="Times New Roman" w:ascii="Times New Roman" w:hAnsi="Times New Roman"/>
          <w:sz w:val="24"/>
          <w:szCs w:val="24"/>
        </w:rPr>
        <w:t>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lineRule="auto" w:line="240" w:before="0" w:after="0"/>
        <w:ind w:left="14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асні частини, що використовуються СТО при виконанні Послуг, повинні відповідати </w:t>
      </w:r>
      <w:r>
        <w:rPr>
          <w:rFonts w:cs="Times New Roman" w:ascii="Times New Roman" w:hAnsi="Times New Roman"/>
          <w:b/>
          <w:i/>
          <w:sz w:val="24"/>
          <w:szCs w:val="24"/>
        </w:rPr>
        <w:t>зазначеним каталожним номер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у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ригінальними, новими без дефектів і слідів встановлен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явкою Організації, для визначення об'єму послуг з ремонту кузовів та попереднього узгодження послуг і матеріалів, що знадобляться для їх виконання, СТО повинно провести попередню діагностику.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Normal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ТО і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031 8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031 8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73 послуги.</w:t>
      </w:r>
    </w:p>
    <w:p>
      <w:pPr>
        <w:pStyle w:val="Style18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– не більше 145 656,00 грн.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86 196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i w:val="false"/>
        <w:b w:val="false"/>
        <w:szCs w:val="20"/>
        <w:rFonts w:eastAsia="Courier New"/>
        <w:color w:val="000000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eastAsia="Courier New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rFonts w:eastAsia="Courier New"/>
      <w:b w:val="false"/>
      <w:i w:val="false"/>
      <w:color w:val="000000"/>
      <w:sz w:val="24"/>
    </w:rPr>
  </w:style>
  <w:style w:type="character" w:styleId="WW8Num12z0">
    <w:name w:val="WW8Num12z0"/>
    <w:qFormat/>
    <w:rPr>
      <w:sz w:val="25"/>
      <w:szCs w:val="25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36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5-01-03T07:36:00Z</dcterms:modified>
  <cp:revision>15</cp:revision>
  <dc:subject/>
  <dc:title/>
</cp:coreProperties>
</file>