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9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 – 20 000 л.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4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алони – 20 000 л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9 5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 5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8:15:00Z</dcterms:modified>
  <cp:revision>6</cp:revision>
  <dc:subject/>
  <dc:title/>
</cp:coreProperties>
</file>