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8"/>
        <w:numPr>
          <w:ilvl w:val="0"/>
          <w:numId w:val="1"/>
        </w:numPr>
        <w:tabs>
          <w:tab w:val="clear" w:pos="708"/>
          <w:tab w:val="left" w:pos="851" w:leader="none"/>
        </w:tabs>
        <w:spacing w:lineRule="auto" w:line="240" w:before="0" w:after="120"/>
        <w:ind w:left="0" w:firstLine="425"/>
        <w:contextualSpacing w:val="false"/>
        <w:jc w:val="both"/>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eastAsia="ru-RU"/>
        </w:rPr>
        <w:t xml:space="preserve">Державна організація «Автобаза Державного управління справами»; вул. </w:t>
      </w:r>
      <w:r>
        <w:rPr>
          <w:rFonts w:eastAsia="Times New Roman" w:cs="Times New Roman" w:ascii="Times New Roman" w:hAnsi="Times New Roman"/>
          <w:sz w:val="24"/>
          <w:szCs w:val="24"/>
          <w:lang w:val="uk-UA" w:eastAsia="ru-RU"/>
        </w:rPr>
        <w:t>Вознесенський Яр</w:t>
      </w:r>
      <w:r>
        <w:rPr>
          <w:rFonts w:eastAsia="Times New Roman" w:cs="Times New Roman" w:ascii="Times New Roman" w:hAnsi="Times New Roman"/>
          <w:sz w:val="24"/>
          <w:szCs w:val="24"/>
          <w:lang w:eastAsia="ru-RU"/>
        </w:rPr>
        <w:t>, 12-28, м. Київ, 04071; код за ЄДРПОУ – 19134105; категорія замовника – Юридичні особи, які забезпечують потреби держави або територіальної громади.</w:t>
      </w:r>
    </w:p>
    <w:p>
      <w:pPr>
        <w:pStyle w:val="Normal"/>
        <w:numPr>
          <w:ilvl w:val="0"/>
          <w:numId w:val="1"/>
        </w:numPr>
        <w:autoSpaceDE w:val="false"/>
        <w:spacing w:lineRule="auto" w:line="240" w:before="0" w:after="0"/>
        <w:ind w:left="0" w:firstLine="426"/>
        <w:rPr>
          <w:rFonts w:ascii="Times New Roman" w:hAnsi="Times New Roman" w:cs="Times New Roman"/>
          <w:bCs/>
          <w:sz w:val="24"/>
          <w:szCs w:val="24"/>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 xml:space="preserve">ДК 021:2015 - </w:t>
      </w:r>
      <w:r>
        <w:rPr>
          <w:rFonts w:cs="Times New Roman" w:ascii="Times New Roman" w:hAnsi="Times New Roman"/>
          <w:sz w:val="24"/>
          <w:szCs w:val="24"/>
        </w:rPr>
        <w:t>44830000-7 Мастики, шпаклівки, замазки та розчинни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Style18"/>
        <w:numPr>
          <w:ilvl w:val="0"/>
          <w:numId w:val="1"/>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Ідентифікатор закупівлі:</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sz w:val="24"/>
          <w:szCs w:val="24"/>
          <w:lang w:val="uk-UA" w:eastAsia="ru-RU"/>
        </w:rPr>
        <w:t xml:space="preserve">  UA-2024-10-25-000837-a</w:t>
      </w:r>
      <w:r>
        <w:rPr>
          <w:rFonts w:cs="Arial" w:ascii="Arial" w:hAnsi="Arial"/>
          <w:color w:val="454545"/>
          <w:sz w:val="18"/>
          <w:szCs w:val="18"/>
          <w:shd w:fill="F0F5F2" w:val="clear"/>
          <w:lang w:val="uk-UA"/>
        </w:rPr>
        <w:t>.</w:t>
      </w:r>
    </w:p>
    <w:p>
      <w:pPr>
        <w:pStyle w:val="Style18"/>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Normal"/>
        <w:spacing w:lineRule="auto" w:line="240" w:before="0" w:after="0"/>
        <w:ind w:left="78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73" w:type="dxa"/>
        <w:jc w:val="left"/>
        <w:tblInd w:w="-294" w:type="dxa"/>
        <w:tblLayout w:type="fixed"/>
        <w:tblCellMar>
          <w:top w:w="0" w:type="dxa"/>
          <w:left w:w="108" w:type="dxa"/>
          <w:bottom w:w="0" w:type="dxa"/>
          <w:right w:w="108" w:type="dxa"/>
        </w:tblCellMar>
      </w:tblPr>
      <w:tblGrid>
        <w:gridCol w:w="500"/>
        <w:gridCol w:w="2776"/>
        <w:gridCol w:w="5230"/>
        <w:gridCol w:w="850"/>
        <w:gridCol w:w="717"/>
      </w:tblGrid>
      <w:tr>
        <w:trPr>
          <w:trHeight w:val="981" w:hRule="atLeast"/>
        </w:trPr>
        <w:tc>
          <w:tcPr>
            <w:tcW w:w="500" w:type="dxa"/>
            <w:tcBorders>
              <w:top w:val="single" w:sz="8" w:space="0" w:color="000000"/>
              <w:left w:val="single" w:sz="8" w:space="0" w:color="000000"/>
            </w:tcBorders>
            <w:shd w:fill="FCFAEB"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w:t>
            </w:r>
          </w:p>
        </w:tc>
        <w:tc>
          <w:tcPr>
            <w:tcW w:w="2776" w:type="dxa"/>
            <w:tcBorders>
              <w:top w:val="single" w:sz="8" w:space="0" w:color="000000"/>
              <w:left w:val="single" w:sz="4" w:space="0" w:color="000000"/>
              <w:right w:val="single" w:sz="4" w:space="0" w:color="000000"/>
            </w:tcBorders>
            <w:shd w:fill="FCFAEB"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Найменування</w:t>
            </w:r>
          </w:p>
        </w:tc>
        <w:tc>
          <w:tcPr>
            <w:tcW w:w="5230" w:type="dxa"/>
            <w:tcBorders>
              <w:top w:val="single" w:sz="8" w:space="0" w:color="000000"/>
            </w:tcBorders>
            <w:shd w:fill="FCFAEB"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Технічні характеристики</w:t>
            </w:r>
          </w:p>
        </w:tc>
        <w:tc>
          <w:tcPr>
            <w:tcW w:w="850" w:type="dxa"/>
            <w:tcBorders>
              <w:top w:val="single" w:sz="8" w:space="0" w:color="000000"/>
              <w:left w:val="single" w:sz="4" w:space="0" w:color="000000"/>
            </w:tcBorders>
            <w:shd w:fill="FCFAEB"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Кіл-сть</w:t>
            </w:r>
          </w:p>
        </w:tc>
        <w:tc>
          <w:tcPr>
            <w:tcW w:w="717" w:type="dxa"/>
            <w:tcBorders>
              <w:top w:val="single" w:sz="8" w:space="0" w:color="000000"/>
              <w:left w:val="single" w:sz="4" w:space="0" w:color="000000"/>
              <w:right w:val="single" w:sz="4" w:space="0" w:color="000000"/>
            </w:tcBorders>
            <w:shd w:fill="FCFAEB"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Од.</w:t>
            </w:r>
          </w:p>
        </w:tc>
      </w:tr>
      <w:tr>
        <w:trPr>
          <w:trHeight w:val="1875" w:hRule="atLeast"/>
        </w:trPr>
        <w:tc>
          <w:tcPr>
            <w:tcW w:w="500" w:type="dxa"/>
            <w:tcBorders>
              <w:top w:val="single" w:sz="4" w:space="0" w:color="000000"/>
              <w:left w:val="single" w:sz="8"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7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паклівка Mobihel Soft Universal 1.8 кг</w:t>
            </w:r>
          </w:p>
        </w:tc>
        <w:tc>
          <w:tcPr>
            <w:tcW w:w="523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устина: 1,66 (+/-0,03) кг/л</w:t>
              <w:br/>
              <w:t>VOC для суміші: 29 г/л</w:t>
              <w:br/>
              <w:t>Поверхні: сталь, оцинкована сталь, алюміній, пластик, склопластик, дерево</w:t>
              <w:br/>
              <w:t>Час висихання: 14-24 хв</w:t>
              <w:br/>
              <w:t>Температура зберігання: 5-45о С</w:t>
              <w:br/>
              <w:t>Термін зберігання: від 6 місяців</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r>
      <w:tr>
        <w:trPr>
          <w:trHeight w:val="27" w:hRule="atLeast"/>
        </w:trPr>
        <w:tc>
          <w:tcPr>
            <w:tcW w:w="500" w:type="dxa"/>
            <w:tcBorders>
              <w:top w:val="single" w:sz="4" w:space="0" w:color="000000"/>
              <w:left w:val="single" w:sz="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76" w:type="dxa"/>
            <w:tcBorders>
              <w:top w:val="single" w:sz="4" w:space="0" w:color="000000"/>
              <w:lef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230" w:type="dxa"/>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17"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1830" w:hRule="atLeast"/>
        </w:trPr>
        <w:tc>
          <w:tcPr>
            <w:tcW w:w="500" w:type="dxa"/>
            <w:tcBorders>
              <w:top w:val="single" w:sz="4" w:space="0" w:color="000000"/>
              <w:lef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2776" w:type="dxa"/>
            <w:tcBorders>
              <w:top w:val="single" w:sz="4" w:space="0" w:color="000000"/>
              <w:lef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паклівка  дрібнозерниста, SOLID FINAL 1 л</w:t>
            </w:r>
          </w:p>
        </w:tc>
        <w:tc>
          <w:tcPr>
            <w:tcW w:w="5230" w:type="dxa"/>
            <w:tcBorders>
              <w:top w:val="single" w:sz="4" w:space="0" w:color="000000"/>
              <w:lef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устина: 1,525 (+/-0,03) кг/л</w:t>
              <w:br/>
              <w:t>VOC для суміші: 29 г/л</w:t>
              <w:br/>
              <w:t>Поверхні: сталь, оцинкована сталь, алюміній, пластик, склопластик, дерево</w:t>
              <w:br/>
              <w:t>Час висихання: 14-24 хв</w:t>
              <w:br/>
              <w:t>Температура зберігання: 5-45о С</w:t>
              <w:br/>
              <w:t>Термін зберігання: від 6 місяців</w:t>
            </w:r>
          </w:p>
        </w:tc>
        <w:tc>
          <w:tcPr>
            <w:tcW w:w="850" w:type="dxa"/>
            <w:tcBorders>
              <w:top w:val="single" w:sz="4" w:space="0" w:color="000000"/>
              <w:lef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717"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r>
      <w:tr>
        <w:trPr>
          <w:trHeight w:val="2125" w:hRule="atLeast"/>
        </w:trPr>
        <w:tc>
          <w:tcPr>
            <w:tcW w:w="500" w:type="dxa"/>
            <w:tcBorders>
              <w:top w:val="single" w:sz="4" w:space="0" w:color="000000"/>
              <w:lef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2776" w:type="dxa"/>
            <w:tcBorders>
              <w:top w:val="single" w:sz="4" w:space="0" w:color="000000"/>
              <w:lef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паклівка SPECTRAL FIBER LIGHT 1 л</w:t>
            </w:r>
          </w:p>
        </w:tc>
        <w:tc>
          <w:tcPr>
            <w:tcW w:w="5230" w:type="dxa"/>
            <w:tcBorders>
              <w:top w:val="single" w:sz="4" w:space="0" w:color="000000"/>
              <w:lef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устина: 1,75 (+/-0,03) кг/л</w:t>
              <w:br/>
              <w:t>VOC для суміші: 35 г/л</w:t>
              <w:br/>
              <w:t>Поверхні: сталь, оцинкована сталь, алюміній, скло-поліестерні ламінати, відшліфоване старе лакофарбове покриття</w:t>
              <w:br/>
              <w:t>Час висихання: 14-24 хв</w:t>
              <w:br/>
              <w:t>Температура зберігання: 5-45о С</w:t>
              <w:br/>
              <w:t>Термін зберігання: від 6 місяців</w:t>
            </w:r>
          </w:p>
        </w:tc>
        <w:tc>
          <w:tcPr>
            <w:tcW w:w="850" w:type="dxa"/>
            <w:tcBorders>
              <w:top w:val="single" w:sz="4" w:space="0" w:color="000000"/>
              <w:lef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717"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r>
      <w:tr>
        <w:trPr>
          <w:trHeight w:val="1830" w:hRule="atLeast"/>
        </w:trPr>
        <w:tc>
          <w:tcPr>
            <w:tcW w:w="500" w:type="dxa"/>
            <w:tcBorders>
              <w:top w:val="single" w:sz="4" w:space="0" w:color="000000"/>
              <w:lef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2776" w:type="dxa"/>
            <w:tcBorders>
              <w:top w:val="single" w:sz="4" w:space="0" w:color="000000"/>
              <w:lef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паклівка по пластику Mobihel 0.5 кг</w:t>
            </w:r>
          </w:p>
        </w:tc>
        <w:tc>
          <w:tcPr>
            <w:tcW w:w="5230" w:type="dxa"/>
            <w:tcBorders>
              <w:top w:val="single" w:sz="4" w:space="0" w:color="000000"/>
              <w:lef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устина: 2-2,1 (+/-0,03) кг/л</w:t>
              <w:br/>
              <w:t>VOC для суміші: 29 г/л</w:t>
              <w:br/>
              <w:t>Поверхні: сталь, оцинкована сталь, алюміній, пластик, склопластик, дерево</w:t>
              <w:br/>
              <w:t>Час висихання: 20-30 хв</w:t>
              <w:br/>
              <w:t>Температура зберігання: 5-45о С</w:t>
              <w:br/>
              <w:t>Термін зберігання: від 6 місяців</w:t>
            </w:r>
          </w:p>
        </w:tc>
        <w:tc>
          <w:tcPr>
            <w:tcW w:w="850" w:type="dxa"/>
            <w:tcBorders>
              <w:top w:val="single" w:sz="4" w:space="0" w:color="000000"/>
              <w:lef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717"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r>
      <w:tr>
        <w:trPr>
          <w:trHeight w:val="1842" w:hRule="atLeast"/>
        </w:trPr>
        <w:tc>
          <w:tcPr>
            <w:tcW w:w="500" w:type="dxa"/>
            <w:tcBorders>
              <w:top w:val="single" w:sz="4" w:space="0" w:color="000000"/>
              <w:left w:val="single" w:sz="8"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7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паклівка SPECTRAL SOFT LIGHT 1 л</w:t>
            </w:r>
          </w:p>
        </w:tc>
        <w:tc>
          <w:tcPr>
            <w:tcW w:w="523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устина: 1,66 (+/-0,03) кг/л</w:t>
              <w:br/>
              <w:t>VOC для суміші: 29 г/л</w:t>
              <w:br/>
              <w:t>Поверхні: сталь, оцинкована сталь, алюміній, пластик, склопластик, дерево</w:t>
              <w:br/>
              <w:t>Час висихання: 14-24 хв</w:t>
              <w:br/>
              <w:t>Температура зберігання: 5-45о С</w:t>
              <w:br/>
              <w:t>Термін зберігання: від 6 місяців</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r>
      <w:tr>
        <w:trPr>
          <w:trHeight w:val="4243" w:hRule="atLeast"/>
        </w:trPr>
        <w:tc>
          <w:tcPr>
            <w:tcW w:w="500" w:type="dxa"/>
            <w:tcBorders>
              <w:top w:val="single" w:sz="4" w:space="0" w:color="000000"/>
              <w:left w:val="single" w:sz="8"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27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рунт Mobihel вторинний 2К HS 3:1 W/W (глянець)  0.75</w:t>
            </w:r>
          </w:p>
        </w:tc>
        <w:tc>
          <w:tcPr>
            <w:tcW w:w="523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ідповідні види використання: Ремонт автомобілів; базовий засіб для покриттів.</w:t>
              <w:br/>
              <w:t>Підходить для поверхонь: Сталь та алюміній попередньо матовані та знежирені, оцинкована сталь попередньо матована та знежирена, відшліфовані скло-поліестрові ламінати, поліефірні шпаклівки. епоксидні ґрунти, реактивні ґрунти, старі ЛКП у хорошому стані попередньо матовані та знежирені, має адгезію до пластмас.</w:t>
              <w:br/>
              <w:t>Фізичний стан при 20 ºC: Рідина</w:t>
              <w:br/>
              <w:t>Зовнішній вигляд: В´язка</w:t>
              <w:br/>
              <w:t>Колір: Сірий</w:t>
              <w:br/>
              <w:t>Рівень блиску – мат.</w:t>
              <w:br/>
              <w:t>Запах: Специфічний</w:t>
              <w:br/>
              <w:t>ЛОС (ресурси): 24,92 % маси</w:t>
              <w:br/>
              <w:t>Густина ЛОС при 20 ºC: 420 kg/m³ (420 g/L)</w:t>
              <w:br/>
              <w:t>Хімічний опис: Композитна суміш хімічних продуктів</w:t>
              <w:br/>
              <w:t>Температура зберігання: 15-25о С</w:t>
              <w:br/>
              <w:t>Термін зберігання: від 6 місяців</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r>
      <w:tr>
        <w:trPr>
          <w:trHeight w:val="23" w:hRule="atLeast"/>
        </w:trPr>
        <w:tc>
          <w:tcPr>
            <w:tcW w:w="500" w:type="dxa"/>
            <w:tcBorders>
              <w:top w:val="single" w:sz="4" w:space="0" w:color="000000"/>
              <w:left w:val="single" w:sz="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76" w:type="dxa"/>
            <w:tcBorders>
              <w:top w:val="single" w:sz="4" w:space="0" w:color="000000"/>
              <w:lef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230" w:type="dxa"/>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17"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125" w:hRule="atLeast"/>
        </w:trPr>
        <w:tc>
          <w:tcPr>
            <w:tcW w:w="500" w:type="dxa"/>
            <w:tcBorders>
              <w:top w:val="single" w:sz="4" w:space="0" w:color="000000"/>
              <w:left w:val="single" w:sz="8"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27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Затверджувач Mobihel 2К 700 0,25л</w:t>
            </w:r>
          </w:p>
        </w:tc>
        <w:tc>
          <w:tcPr>
            <w:tcW w:w="523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ідповідні види використання: Ремонт автомобілів; затверджувач для акрилових грунтів</w:t>
              <w:br/>
              <w:t>Фізичний стан при 20 ºC: Рідина</w:t>
              <w:br/>
              <w:t>Зовнішній вигляд: Флюїд</w:t>
              <w:br/>
              <w:t>Колір: Безколірний</w:t>
              <w:br/>
              <w:t>Запах: Специфічний</w:t>
              <w:br/>
              <w:t>Хімічний опис: Композитна суміш хімічних продуктів</w:t>
              <w:br/>
              <w:t>Температура зберігання: 15-25о С</w:t>
              <w:br/>
              <w:t>Термін зберігання: від 6 місяців</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r>
      <w:tr>
        <w:trPr>
          <w:trHeight w:val="4366" w:hRule="atLeast"/>
        </w:trPr>
        <w:tc>
          <w:tcPr>
            <w:tcW w:w="500" w:type="dxa"/>
            <w:tcBorders>
              <w:top w:val="single" w:sz="4" w:space="0" w:color="000000"/>
              <w:left w:val="single" w:sz="8"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27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рунт Mobihel Компактпраймер 2К HS 3,5 л сірий</w:t>
            </w:r>
          </w:p>
        </w:tc>
        <w:tc>
          <w:tcPr>
            <w:tcW w:w="523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ідповідні види використання: Ремонт автомобілів; базовий засіб для покриттів.</w:t>
              <w:br/>
              <w:t>Підходить для поверхонь: Сталь та алюміній попередньо матовані та знежирені, оцинкована сталь попередньо матована та знежирена, відшліфовані скло-поліестрові ламінати, поліефірні шпаклівки. епоксидні ґрунти, реактивні ґрунти, старі ЛКП у хорошому стані попередньо матовані та знежирені, має адгезію до пластмас.</w:t>
              <w:br/>
              <w:t>Фізичний стан при 20 ºC: Рідина</w:t>
              <w:br/>
              <w:t>Зовнішній вигляд: В´язка</w:t>
              <w:br/>
              <w:t>Колір: Сірий</w:t>
              <w:br/>
              <w:t>Рівень блиску – мат.</w:t>
              <w:br/>
              <w:t>Запах: Специфічний</w:t>
              <w:br/>
              <w:t>2004/42/II B(c) (540) 515</w:t>
              <w:br/>
              <w:t>Густина при 20 ºC: 1,386 г/л</w:t>
              <w:br/>
              <w:t>Хімічний опис: Композитна суміш хімічних продуктів</w:t>
              <w:br/>
              <w:t>Температура зберігання: 15-25о С</w:t>
              <w:br/>
              <w:t>Термін зберігання: від 6 місяців</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r>
      <w:tr>
        <w:trPr>
          <w:trHeight w:val="4385" w:hRule="atLeast"/>
        </w:trPr>
        <w:tc>
          <w:tcPr>
            <w:tcW w:w="500" w:type="dxa"/>
            <w:tcBorders>
              <w:top w:val="single" w:sz="4" w:space="0" w:color="000000"/>
              <w:left w:val="single" w:sz="8"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277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OBIHEL UNIVERSAL DTM Праймер серый 3,5л</w:t>
            </w:r>
          </w:p>
          <w:p>
            <w:pPr>
              <w:pStyle w:val="Normal"/>
              <w:spacing w:before="0" w:after="200"/>
              <w:rPr>
                <w:rFonts w:ascii="Times New Roman" w:hAnsi="Times New Roman" w:cs="Times New Roman"/>
              </w:rPr>
            </w:pPr>
            <w:r>
              <w:rPr>
                <w:rFonts w:cs="Times New Roman" w:ascii="Times New Roman" w:hAnsi="Times New Roman"/>
              </w:rPr>
            </w:r>
          </w:p>
        </w:tc>
        <w:tc>
          <w:tcPr>
            <w:tcW w:w="523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ідповідні види використання: Ремонт автомобілів; базовий засіб для покриттів.</w:t>
              <w:br/>
              <w:t>Підходить для поверхонь: Сталь та алюміній попередньо матовані та знежирені, оцинкована сталь попередньо матована та знежирена, відшліфовані скло-поліестрові ламінати, поліефірні шпаклівки. епоксидні ґрунти, реактивні ґрунти, старі ЛКП у хорошому стані попередньо матовані та знежирені, має адгезію до пластмас.</w:t>
              <w:br/>
              <w:t>Фізичний стан при 20 ºC: Рідина</w:t>
              <w:br/>
              <w:t>Зовнішній вигляд: В´язка</w:t>
              <w:br/>
              <w:t>Колір: Сірий</w:t>
              <w:br/>
              <w:t>Рівень блиску – мат.</w:t>
              <w:br/>
              <w:t>Запах: Специфічний</w:t>
              <w:br/>
              <w:t>2004/42/II B(с) (540) 530</w:t>
              <w:br/>
              <w:t>Густина при 20 ºC: 1,47 – 1,55 г/мл</w:t>
              <w:br/>
              <w:t>Хімічний опис: Композитна суміш хімічних продуктів</w:t>
              <w:br/>
              <w:t>Температура зберігання: 15-25о С</w:t>
              <w:br/>
              <w:t>Термін зберігання: від 6 місяців</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r>
      <w:tr>
        <w:trPr>
          <w:trHeight w:val="2670" w:hRule="atLeast"/>
        </w:trPr>
        <w:tc>
          <w:tcPr>
            <w:tcW w:w="500" w:type="dxa"/>
            <w:tcBorders>
              <w:top w:val="single" w:sz="4" w:space="0" w:color="000000"/>
              <w:left w:val="single" w:sz="8"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27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Затверджувач для грунту Mobihel 2К 700 1л</w:t>
            </w:r>
          </w:p>
        </w:tc>
        <w:tc>
          <w:tcPr>
            <w:tcW w:w="523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ідповідні види використання: Ремонт автомобілів; затверджувач для акрилових грунтів</w:t>
              <w:br/>
              <w:t>Фізичний стан при 20 ºC: Рідина</w:t>
              <w:br/>
              <w:t>Зовнішній вигляд: Флюїд</w:t>
              <w:br/>
              <w:t>Колір: Безколірний</w:t>
              <w:br/>
              <w:t>Запах: Специфічний</w:t>
              <w:br/>
              <w:t>Хімічний опис: Композитна суміш хімічних продуктів</w:t>
              <w:br/>
              <w:t>Температура зберігання: 15-25о С</w:t>
              <w:br/>
              <w:t>Термін зберігання: від 6 місяців</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r>
      <w:tr>
        <w:trPr>
          <w:trHeight w:val="3826" w:hRule="atLeast"/>
        </w:trPr>
        <w:tc>
          <w:tcPr>
            <w:tcW w:w="500" w:type="dxa"/>
            <w:tcBorders>
              <w:top w:val="single" w:sz="4" w:space="0" w:color="000000"/>
              <w:left w:val="single" w:sz="8"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27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рунт епоксидний Spectral UNDER 385 + затверджувач 0,8л+0,8л</w:t>
            </w:r>
          </w:p>
        </w:tc>
        <w:tc>
          <w:tcPr>
            <w:tcW w:w="523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ідповідні види використання: Ремонт автомобілів.</w:t>
              <w:br/>
              <w:t>Антикорозійний епоксидний ґрунт 1:1 можна наносити на: сталь та алюміній попередньо матовані та знежирені, гальванічну оцинковану сталь, прошліфовані скло-поліестрові ламінати, поліефірні та епоксидні шпаклівки, реактивні ґрунти, старі ЛКП у хорошому стані попередньо матовані та знежирені</w:t>
              <w:br/>
              <w:t>Фізичний стан при 20 ºC: Рідина</w:t>
              <w:br/>
              <w:t>Зовнішній вигляд: Флюїд</w:t>
              <w:br/>
              <w:t>Колір: Сірий</w:t>
              <w:br/>
              <w:t>Рівень блиску – мат.</w:t>
              <w:br/>
              <w:t>Запах: Розчинник</w:t>
              <w:br/>
              <w:t>Хімічний опис: Композитна суміш хімічних продуктів</w:t>
              <w:br/>
              <w:t>VOC для суміші: 540 г/л</w:t>
              <w:br/>
              <w:t>Температура зберігання: 15-25о С</w:t>
              <w:br/>
              <w:t>Термін зберігання: від 6 місяців</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r>
      <w:tr>
        <w:trPr>
          <w:trHeight w:val="3525" w:hRule="atLeast"/>
        </w:trPr>
        <w:tc>
          <w:tcPr>
            <w:tcW w:w="500" w:type="dxa"/>
            <w:tcBorders>
              <w:top w:val="single" w:sz="4" w:space="0" w:color="000000"/>
              <w:left w:val="single" w:sz="8"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27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SPECTRAL Грунт реактивний UNDER 345 + затверджувач H6915 0,2л+02л</w:t>
            </w:r>
          </w:p>
        </w:tc>
        <w:tc>
          <w:tcPr>
            <w:tcW w:w="523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Двокомпонентна антикорозійна ґрунтовка з кислотним затверджувачем та низьким вмістом</w:t>
              <w:br/>
              <w:t>летких речовин, а також коротким періодом затвердіння. Містить цинку ортофосфат. Не містить</w:t>
              <w:br/>
              <w:t>хроматів.</w:t>
              <w:br/>
              <w:t>Відповідні основи: Залізо, сталь, оцинкований сталевий лист, алюміній.</w:t>
              <w:br/>
              <w:t>Шліфовані переходи заводських покриттів та поліефірних</w:t>
              <w:br/>
              <w:t>наповнювачів.</w:t>
              <w:br/>
              <w:t>Колір сірий.</w:t>
              <w:br/>
              <w:t>Призначена для активного антикорозійного захисту під час виконання</w:t>
              <w:br/>
              <w:t>ремонту транспортних засобів.</w:t>
              <w:br/>
              <w:t>Термін зберігання: від 6 місяців</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r>
      <w:tr>
        <w:trPr>
          <w:trHeight w:val="3950" w:hRule="atLeast"/>
        </w:trPr>
        <w:tc>
          <w:tcPr>
            <w:tcW w:w="500" w:type="dxa"/>
            <w:tcBorders>
              <w:top w:val="single" w:sz="4" w:space="0" w:color="000000"/>
              <w:lef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2776" w:type="dxa"/>
            <w:tcBorders>
              <w:top w:val="single" w:sz="4" w:space="0" w:color="000000"/>
              <w:lef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Грунт Mobihel для пластику 0,5л</w:t>
            </w:r>
          </w:p>
        </w:tc>
        <w:tc>
          <w:tcPr>
            <w:tcW w:w="5230" w:type="dxa"/>
            <w:tcBorders>
              <w:top w:val="single" w:sz="4" w:space="0" w:color="000000"/>
              <w:lef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отовий для застосування високоякісний однокомпонентний ґрунт для</w:t>
              <w:br/>
              <w:t>професійного кузовного ремонту. Рекомендується для нанесення на елементи кузова з пластмас і штучних матеріалів, як засіб, що значно покращує адгезію.</w:t>
              <w:br/>
              <w:t>Колір – жовтуватий, прозорий</w:t>
              <w:br/>
              <w:t>Рівень блиску – напівблиск.</w:t>
              <w:br/>
              <w:t>VOC для суміші = 787 [г/л]</w:t>
              <w:br/>
              <w:t>Параметри нанесення</w:t>
              <w:br/>
              <w:t>Кількість шарів: 1÷2 шари.</w:t>
              <w:br/>
              <w:t>Товщина сухого шару близько 15 мк.</w:t>
              <w:br/>
              <w:t>Для пістолета RP</w:t>
              <w:br/>
              <w:t>Сопло: 1,2÷1,4 мм. Тиск: 2÷2,2 бар.</w:t>
              <w:br/>
              <w:t>Для пістолета HVLP</w:t>
              <w:br/>
              <w:t>Сопло: 1,3÷1,4 мм. Тиск на виході 2,0 бар</w:t>
              <w:br/>
              <w:t>Температура зберігання: 15-25о С</w:t>
              <w:br/>
              <w:t>Термін зберігання: від 6 місяців</w:t>
            </w:r>
          </w:p>
        </w:tc>
        <w:tc>
          <w:tcPr>
            <w:tcW w:w="850" w:type="dxa"/>
            <w:tcBorders>
              <w:top w:val="single" w:sz="4" w:space="0" w:color="000000"/>
              <w:lef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717"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r>
      <w:tr>
        <w:trPr>
          <w:trHeight w:val="982" w:hRule="atLeast"/>
        </w:trPr>
        <w:tc>
          <w:tcPr>
            <w:tcW w:w="500" w:type="dxa"/>
            <w:tcBorders>
              <w:top w:val="single" w:sz="4" w:space="0" w:color="000000"/>
              <w:lef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2776" w:type="dxa"/>
            <w:tcBorders>
              <w:top w:val="single" w:sz="4" w:space="0" w:color="000000"/>
              <w:lef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Розчинник Mobihel для переходів 2400 0,5л</w:t>
            </w:r>
          </w:p>
        </w:tc>
        <w:tc>
          <w:tcPr>
            <w:tcW w:w="5230" w:type="dxa"/>
            <w:tcBorders>
              <w:top w:val="single" w:sz="4" w:space="0" w:color="000000"/>
              <w:lef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ідповідні види використання: Ремонт автомобілів; розріджувач. Безбарвна або трохи жовтувата, однорідна прозора рідина без видимих зважених частинок</w:t>
              <w:br/>
              <w:t>Термін зберігання: від 6 місяців</w:t>
            </w:r>
          </w:p>
        </w:tc>
        <w:tc>
          <w:tcPr>
            <w:tcW w:w="850" w:type="dxa"/>
            <w:tcBorders>
              <w:top w:val="single" w:sz="4" w:space="0" w:color="000000"/>
              <w:lef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717"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r>
      <w:tr>
        <w:trPr>
          <w:trHeight w:val="2520" w:hRule="atLeast"/>
        </w:trPr>
        <w:tc>
          <w:tcPr>
            <w:tcW w:w="500" w:type="dxa"/>
            <w:tcBorders>
              <w:top w:val="single" w:sz="4" w:space="0" w:color="000000"/>
              <w:left w:val="single" w:sz="8"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27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SPECTRAL 395 EPOXY PRIMER Spray антикорозійний эпоксидний грунт в спреї, для прошліфовок 0,5л</w:t>
            </w:r>
          </w:p>
        </w:tc>
        <w:tc>
          <w:tcPr>
            <w:tcW w:w="523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K епоксидний праймер сірий аерозоль має високу наповненість, час висихання 10 хв. Хорошу стійкість на вертикальних поверхнях, можна перефарбувати фарбами на водній основі.  УФІ: JY30-F0HQ-M00U-85KJ</w:t>
              <w:br/>
              <w:t>VOC: &lt; 840г/л Директиви 2012/18/EU</w:t>
              <w:br/>
              <w:t>Відомі небезпечні речовини - Жоден з інгредієнтів не входить.</w:t>
              <w:br/>
              <w:t>Категорія Seveso P3a - Легкозаймисті аерозолі</w:t>
              <w:br/>
              <w:t>РЕГЛАМЕНТ (ЄС) No 1907/2006 ДОДАТОК XVII</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r>
      <w:tr>
        <w:trPr>
          <w:trHeight w:val="23" w:hRule="atLeast"/>
        </w:trPr>
        <w:tc>
          <w:tcPr>
            <w:tcW w:w="500" w:type="dxa"/>
            <w:tcBorders>
              <w:top w:val="single" w:sz="4" w:space="0" w:color="000000"/>
              <w:left w:val="single" w:sz="8"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76" w:type="dxa"/>
            <w:tcBorders>
              <w:top w:val="single" w:sz="4" w:space="0" w:color="000000"/>
              <w:lef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230" w:type="dxa"/>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17"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1416" w:hRule="atLeast"/>
        </w:trPr>
        <w:tc>
          <w:tcPr>
            <w:tcW w:w="500" w:type="dxa"/>
            <w:tcBorders>
              <w:top w:val="single" w:sz="4" w:space="0" w:color="000000"/>
              <w:left w:val="single" w:sz="8"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w:t>
            </w:r>
          </w:p>
        </w:tc>
        <w:tc>
          <w:tcPr>
            <w:tcW w:w="27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Q REFINISH Антигравійне покриття 1кг, сіре</w:t>
            </w:r>
          </w:p>
        </w:tc>
        <w:tc>
          <w:tcPr>
            <w:tcW w:w="5230"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rPr>
              <w:t>Стан фізичний  - рідина сірого кольору.</w:t>
              <w:br/>
              <w:t>Знаходиться в  балоні під антігравійний пістолет</w:t>
              <w:br/>
              <w:t>Застосування  речовини – захист поверхні від зовнішнього, фізичного впливу</w:t>
              <w:br/>
              <w:t>Термін зберігання: від 6 місяців</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r>
      <w:tr>
        <w:trPr>
          <w:trHeight w:val="3195" w:hRule="atLeast"/>
        </w:trPr>
        <w:tc>
          <w:tcPr>
            <w:tcW w:w="500" w:type="dxa"/>
            <w:tcBorders>
              <w:top w:val="single" w:sz="4" w:space="0" w:color="000000"/>
              <w:left w:val="single" w:sz="8"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w:t>
            </w:r>
          </w:p>
        </w:tc>
        <w:tc>
          <w:tcPr>
            <w:tcW w:w="27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Q REFINISH Герметик (розпилюючий) бежевий 290мл</w:t>
            </w:r>
          </w:p>
        </w:tc>
        <w:tc>
          <w:tcPr>
            <w:tcW w:w="523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е розпилюваний герметик без ізоціанатів. Завдяки своєму унікальному складу герметик добре наноситься, дає змогу повторяти структуру, наноситься методом «мокре по мокрому» вже через 10 хвилин і має чудовий захист від корозії. Продукт не дає усадку і має відмінну адгезіюФізичний стан при 20 ºC:</w:t>
              <w:br/>
              <w:t>Зовнішній вигляд: В´язка</w:t>
              <w:br/>
              <w:t>Колір: Бежевий</w:t>
              <w:br/>
              <w:t>Рівень блиску – полумат.</w:t>
              <w:br/>
              <w:t>Запах: Специфічний</w:t>
              <w:br/>
              <w:t>2004/42/II B(c) (420) 407</w:t>
              <w:br/>
              <w:t>Хімічний опис: Композитна суміш хімічних продуктів</w:t>
              <w:br/>
              <w:t>Температура зберігання: 15-25о С</w:t>
              <w:br/>
              <w:t>Термін зберігання: від 6 місяців</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r>
      <w:tr>
        <w:trPr>
          <w:trHeight w:val="3948" w:hRule="atLeast"/>
        </w:trPr>
        <w:tc>
          <w:tcPr>
            <w:tcW w:w="500" w:type="dxa"/>
            <w:tcBorders>
              <w:top w:val="single" w:sz="4" w:space="0" w:color="000000"/>
              <w:lef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2776" w:type="dxa"/>
            <w:tcBorders>
              <w:top w:val="single" w:sz="4" w:space="0" w:color="000000"/>
              <w:lef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Q REFINISH Захист закритих порожнин Cavity Wax коричнева 1000мл</w:t>
            </w:r>
          </w:p>
        </w:tc>
        <w:tc>
          <w:tcPr>
            <w:tcW w:w="5230" w:type="dxa"/>
            <w:tcBorders>
              <w:top w:val="single" w:sz="4" w:space="0" w:color="000000"/>
              <w:lef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нтикорозійне воскове покриття для захисту внутрішніх порожнин кузова це тонке рідке антикорозійне покриття для захисту порожнин в автомобілях. Виріб водонепроникний і має дуже хороші проникаючі властивості та «ефект самовідновлення». Має хорошу термостійкість приблизно до 180 °, тому його можна використовувати, наприклад, у моторному відсіку.Зовнішній вигляд: В´язка 0,87 г/мл</w:t>
              <w:br/>
              <w:t>Колір: коричневий</w:t>
              <w:br/>
              <w:t>Рівень блиску – полумат.</w:t>
              <w:br/>
              <w:t>Запах: Специфічний</w:t>
              <w:br/>
              <w:t>Продукт має звукопоглинаючі властивості та забезпечує тривалий захист ходової частини автомобіля. Після випаровування розчинника продукт створює дуже клейке, міцне, гнучке покриття Температура зберігання: 5-45о С</w:t>
              <w:br/>
              <w:t>Термін зберігання: від 6 місяців</w:t>
            </w:r>
          </w:p>
        </w:tc>
        <w:tc>
          <w:tcPr>
            <w:tcW w:w="850" w:type="dxa"/>
            <w:tcBorders>
              <w:top w:val="single" w:sz="4" w:space="0" w:color="000000"/>
              <w:lef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717"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r>
      <w:tr>
        <w:trPr>
          <w:trHeight w:val="3112" w:hRule="atLeast"/>
        </w:trPr>
        <w:tc>
          <w:tcPr>
            <w:tcW w:w="500" w:type="dxa"/>
            <w:tcBorders>
              <w:top w:val="single" w:sz="4" w:space="0" w:color="000000"/>
              <w:left w:val="single" w:sz="8"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w:t>
            </w:r>
          </w:p>
        </w:tc>
        <w:tc>
          <w:tcPr>
            <w:tcW w:w="27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Q REFINISH Бітумне покриття 1000мл</w:t>
            </w:r>
          </w:p>
        </w:tc>
        <w:tc>
          <w:tcPr>
            <w:tcW w:w="523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Це довготривалий, тиксотропний і швидковисихаючий захист від корозії на основі бітуму.Продукт не дає усадку і має відмінну адгезію. Фізичний стан при 20 ºC:</w:t>
              <w:br/>
              <w:t>Зовнішній вигляд: В´язка 1,05 г/мл</w:t>
              <w:br/>
              <w:t>Колір: Чорний</w:t>
              <w:br/>
              <w:t>Рівень блиску – полумат.</w:t>
              <w:br/>
              <w:t>Запах: Специфічний</w:t>
              <w:br/>
              <w:t>Продукт має звукопоглинаючі властивості та забезпечує тривалий захист ходової частини автомобіля. Після випаровування розчинника продукт створює дуже клейке, міцне, гнучке покриття Температура зберігання: 5-45о С</w:t>
              <w:br/>
              <w:t>Термін зберігання: від 6 місяців</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r>
      <w:tr>
        <w:trPr/>
        <w:tc>
          <w:tcPr>
            <w:tcW w:w="500" w:type="dxa"/>
            <w:tcBorders>
              <w:top w:val="single" w:sz="4" w:space="0" w:color="000000"/>
              <w:left w:val="single" w:sz="8"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776" w:type="dxa"/>
            <w:tcBorders>
              <w:top w:val="single" w:sz="4" w:space="0" w:color="000000"/>
              <w:lef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230" w:type="dxa"/>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17" w:type="dxa"/>
            <w:tcBorders>
              <w:top w:val="single" w:sz="4" w:space="0" w:color="000000"/>
              <w:lef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rHeight w:val="3600" w:hRule="atLeast"/>
        </w:trPr>
        <w:tc>
          <w:tcPr>
            <w:tcW w:w="500" w:type="dxa"/>
            <w:tcBorders>
              <w:top w:val="single" w:sz="4" w:space="0" w:color="000000"/>
              <w:left w:val="single" w:sz="8"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27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Mobihel Антисиліконовий розріджувач 5л</w:t>
            </w:r>
          </w:p>
        </w:tc>
        <w:tc>
          <w:tcPr>
            <w:tcW w:w="523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Засіб для знежирення поверхонь перед поліруванням. Продукт підходить для первинного видалення смоли, жиру і силіконів з транспортних засобів перед поліруванням. Можна також використовувати для первинної очистки пластикових поверхонь.</w:t>
              <w:br/>
              <w:t>Густина: 0,74-0,75 г/см3</w:t>
              <w:br/>
              <w:t>Колір: без кольору</w:t>
              <w:br/>
              <w:t>Температура зберігання: 5-45о С</w:t>
              <w:br/>
              <w:t>Термін зберігання: від 6 місяців</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шт</w:t>
            </w:r>
          </w:p>
        </w:tc>
      </w:tr>
      <w:tr>
        <w:trPr/>
        <w:tc>
          <w:tcPr>
            <w:tcW w:w="500" w:type="dxa"/>
            <w:tcBorders>
              <w:top w:val="single" w:sz="4" w:space="0" w:color="000000"/>
              <w:left w:val="single" w:sz="8"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776" w:type="dxa"/>
            <w:tcBorders>
              <w:top w:val="single" w:sz="4" w:space="0" w:color="000000"/>
              <w:lef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230" w:type="dxa"/>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717"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rHeight w:val="2125" w:hRule="atLeast"/>
        </w:trPr>
        <w:tc>
          <w:tcPr>
            <w:tcW w:w="500" w:type="dxa"/>
            <w:tcBorders>
              <w:top w:val="single" w:sz="4" w:space="0" w:color="000000"/>
              <w:lef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1</w:t>
            </w:r>
          </w:p>
        </w:tc>
        <w:tc>
          <w:tcPr>
            <w:tcW w:w="2776" w:type="dxa"/>
            <w:tcBorders>
              <w:top w:val="single" w:sz="4" w:space="0" w:color="000000"/>
              <w:lef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Mobihel Розріджувач 2К 2100 5л</w:t>
            </w:r>
          </w:p>
        </w:tc>
        <w:tc>
          <w:tcPr>
            <w:tcW w:w="5230" w:type="dxa"/>
            <w:tcBorders>
              <w:top w:val="single" w:sz="4" w:space="0" w:color="000000"/>
              <w:lef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ідповідні види використання: Ремонт автомобілів; розріджувач.</w:t>
              <w:br/>
              <w:t>Фізичний стан при 20 ºC: Рідина</w:t>
              <w:br/>
              <w:t>Зовнішній вигляд: Флюїд</w:t>
              <w:br/>
              <w:t>Колір: Безколірний</w:t>
              <w:br/>
              <w:t>Запах: Специфічний</w:t>
              <w:br/>
              <w:t>Хімічний опис: Композитна суміш хімічних продуктів</w:t>
              <w:br/>
              <w:t>Температура зберігання: 15-25о С</w:t>
              <w:br/>
              <w:t>Термін зберігання: від 6 місяців</w:t>
            </w:r>
          </w:p>
        </w:tc>
        <w:tc>
          <w:tcPr>
            <w:tcW w:w="850" w:type="dxa"/>
            <w:tcBorders>
              <w:top w:val="single" w:sz="4" w:space="0" w:color="000000"/>
              <w:lef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717"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r>
      <w:tr>
        <w:trPr>
          <w:trHeight w:val="2175" w:hRule="atLeast"/>
        </w:trPr>
        <w:tc>
          <w:tcPr>
            <w:tcW w:w="500" w:type="dxa"/>
            <w:tcBorders>
              <w:top w:val="single" w:sz="4" w:space="0" w:color="000000"/>
              <w:left w:val="single" w:sz="8"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w:t>
            </w:r>
          </w:p>
        </w:tc>
        <w:tc>
          <w:tcPr>
            <w:tcW w:w="27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Mobihel Розріджувач бази 3100 5л.</w:t>
            </w:r>
          </w:p>
        </w:tc>
        <w:tc>
          <w:tcPr>
            <w:tcW w:w="523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ідповідні види використання: Ремонт автомобілів; розріджувач для базової фарби, та підбірної фарби.</w:t>
              <w:br/>
              <w:t>Фізичний стан при 20 ºC: Рідина</w:t>
              <w:br/>
              <w:t>Зовнішній вигляд: Флюїд</w:t>
              <w:br/>
              <w:t>Колір: Безколірний, прозорий</w:t>
              <w:br/>
              <w:t>Запах: Специфічний</w:t>
              <w:br/>
              <w:t>Хімічний опис: Композитна суміш хімічних продуктів</w:t>
              <w:br/>
              <w:t>Температура зберігання: 15-25о С</w:t>
              <w:br/>
              <w:t>Термін зберігання: від 6 місяців</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r>
      <w:tr>
        <w:trPr>
          <w:trHeight w:val="2257" w:hRule="atLeast"/>
        </w:trPr>
        <w:tc>
          <w:tcPr>
            <w:tcW w:w="500" w:type="dxa"/>
            <w:tcBorders>
              <w:top w:val="single" w:sz="4" w:space="0" w:color="000000"/>
              <w:lef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3</w:t>
            </w:r>
          </w:p>
        </w:tc>
        <w:tc>
          <w:tcPr>
            <w:tcW w:w="2776" w:type="dxa"/>
            <w:tcBorders>
              <w:top w:val="single" w:sz="4" w:space="0" w:color="000000"/>
              <w:lef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Mobihel Затверджувач 2K 9900 0,375л</w:t>
            </w:r>
          </w:p>
        </w:tc>
        <w:tc>
          <w:tcPr>
            <w:tcW w:w="5230" w:type="dxa"/>
            <w:tcBorders>
              <w:top w:val="single" w:sz="4" w:space="0" w:color="000000"/>
              <w:lef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ідповідні види використання: Ремонт автомобілів; затверджувач для акрилових фарб.</w:t>
              <w:br/>
              <w:t>Фізичний стан при 20 ºC: Рідина</w:t>
              <w:br/>
              <w:t>Зовнішній вигляд: Флюїд</w:t>
              <w:br/>
              <w:t>Колір: Безколірний</w:t>
              <w:br/>
              <w:t>Запах: Специфічний</w:t>
              <w:br/>
              <w:t>Хімічний опис: Композитна суміш хімічних продуктів</w:t>
              <w:br/>
              <w:t>Температура зберігання: 15-25о С</w:t>
              <w:br/>
              <w:t>Термін зберігання: від 6 місяців</w:t>
            </w:r>
          </w:p>
        </w:tc>
        <w:tc>
          <w:tcPr>
            <w:tcW w:w="850" w:type="dxa"/>
            <w:tcBorders>
              <w:top w:val="single" w:sz="4" w:space="0" w:color="000000"/>
              <w:lef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717"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r>
      <w:tr>
        <w:trPr>
          <w:trHeight w:val="985" w:hRule="atLeast"/>
        </w:trPr>
        <w:tc>
          <w:tcPr>
            <w:tcW w:w="500" w:type="dxa"/>
            <w:tcBorders>
              <w:top w:val="single" w:sz="4" w:space="0" w:color="000000"/>
              <w:left w:val="single" w:sz="8"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w:t>
            </w:r>
          </w:p>
        </w:tc>
        <w:tc>
          <w:tcPr>
            <w:tcW w:w="27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Розчинник 647 б\п , ТМ"Ditol" , 700мл. (0,58кг)</w:t>
            </w:r>
          </w:p>
        </w:tc>
        <w:tc>
          <w:tcPr>
            <w:tcW w:w="523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Безбарвна або трохи жовтувата, однорідна прозора рідина без видимих зважених частинок</w:t>
              <w:br/>
              <w:t>Термін зберігання: від 6 місяців, ємність/вага 700мл. (0,58кг)</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r>
    </w:tbl>
    <w:p>
      <w:pPr>
        <w:pStyle w:val="Normal"/>
        <w:spacing w:lineRule="auto" w:line="240" w:before="0" w:after="0"/>
        <w:ind w:left="78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8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8"/>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contextualSpacing/>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rPr>
        <w:t xml:space="preserve">Рік виготовлення товару – не раніше 2023 р. </w:t>
      </w:r>
    </w:p>
    <w:p>
      <w:pPr>
        <w:pStyle w:val="Normal"/>
        <w:tabs>
          <w:tab w:val="clear" w:pos="708"/>
          <w:tab w:val="left" w:pos="-426" w:leader="none"/>
          <w:tab w:val="left" w:pos="-284" w:leader="none"/>
        </w:tabs>
        <w:spacing w:lineRule="auto" w:line="240" w:before="0" w:after="0"/>
        <w:ind w:left="142" w:hanging="0"/>
        <w:jc w:val="both"/>
        <w:rPr>
          <w:rFonts w:ascii="Times New Roman" w:hAnsi="Times New Roman" w:cs="Times New Roman"/>
          <w:sz w:val="24"/>
          <w:szCs w:val="24"/>
          <w:u w:val="single"/>
          <w:shd w:fill="FFFFFF" w:val="clear"/>
          <w:lang w:eastAsia="ru-RU"/>
        </w:rPr>
      </w:pPr>
      <w:r>
        <w:rPr>
          <w:rFonts w:cs="Times New Roman" w:ascii="Times New Roman" w:hAnsi="Times New Roman"/>
          <w:sz w:val="24"/>
          <w:szCs w:val="24"/>
          <w:u w:val="single"/>
          <w:shd w:fill="FFFFFF" w:val="clear"/>
          <w:lang w:eastAsia="ru-RU"/>
        </w:rPr>
        <w:t>Товар замовляється Покупцем у відповідності до потреби Покупця.</w:t>
      </w:r>
    </w:p>
    <w:p>
      <w:pPr>
        <w:pStyle w:val="Normal"/>
        <w:tabs>
          <w:tab w:val="clear" w:pos="708"/>
          <w:tab w:val="left" w:pos="-426" w:leader="none"/>
          <w:tab w:val="left" w:pos="-284" w:leader="none"/>
        </w:tabs>
        <w:spacing w:lineRule="auto" w:line="240" w:before="0" w:after="0"/>
        <w:ind w:left="142" w:hanging="0"/>
        <w:jc w:val="both"/>
        <w:rPr>
          <w:rFonts w:ascii="Times New Roman" w:hAnsi="Times New Roman" w:cs="Times New Roman"/>
          <w:sz w:val="24"/>
          <w:szCs w:val="24"/>
          <w:u w:val="single"/>
          <w:shd w:fill="FFFFFF" w:val="clear"/>
          <w:lang w:eastAsia="ru-RU"/>
        </w:rPr>
      </w:pPr>
      <w:r>
        <w:rPr>
          <w:rFonts w:cs="Times New Roman" w:ascii="Times New Roman" w:hAnsi="Times New Roman"/>
          <w:sz w:val="24"/>
          <w:szCs w:val="24"/>
          <w:u w:val="single"/>
        </w:rPr>
        <w:t>Товар замовляється партіями у кількості необхідної Покупцю.</w:t>
      </w:r>
    </w:p>
    <w:p>
      <w:pPr>
        <w:pStyle w:val="Normal"/>
        <w:tabs>
          <w:tab w:val="clear" w:pos="708"/>
          <w:tab w:val="left" w:pos="-426" w:leader="none"/>
          <w:tab w:val="left" w:pos="-284" w:leader="none"/>
        </w:tabs>
        <w:spacing w:lineRule="auto" w:line="240" w:before="0" w:after="0"/>
        <w:ind w:left="142" w:hanging="0"/>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новий, не перебував в експлуатації, термін та умови його зберігання не порушені.</w:t>
      </w:r>
    </w:p>
    <w:p>
      <w:pPr>
        <w:pStyle w:val="Normal"/>
        <w:tabs>
          <w:tab w:val="clear" w:pos="708"/>
          <w:tab w:val="left" w:pos="-426" w:leader="none"/>
          <w:tab w:val="left" w:pos="-284" w:leader="none"/>
        </w:tabs>
        <w:spacing w:lineRule="auto" w:line="240" w:before="0" w:after="0"/>
        <w:ind w:left="142" w:hanging="0"/>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якісний та відповідає діючим стандартам та нормам.</w:t>
      </w:r>
    </w:p>
    <w:p>
      <w:pPr>
        <w:pStyle w:val="Normal"/>
        <w:spacing w:lineRule="auto" w:line="240" w:before="0" w:after="0"/>
        <w:ind w:left="142" w:hanging="0"/>
        <w:jc w:val="both"/>
        <w:rPr/>
      </w:pPr>
      <w:r>
        <w:rPr>
          <w:rFonts w:cs="Times New Roman" w:ascii="Times New Roman" w:hAnsi="Times New Roman"/>
          <w:color w:val="000000"/>
          <w:sz w:val="24"/>
          <w:szCs w:val="24"/>
        </w:rPr>
        <w:t>Товари, що постачаються (</w:t>
      </w:r>
      <w:r>
        <w:rPr>
          <w:rFonts w:cs="Times New Roman" w:ascii="Times New Roman" w:hAnsi="Times New Roman"/>
          <w:sz w:val="24"/>
          <w:szCs w:val="24"/>
        </w:rPr>
        <w:t xml:space="preserve">кожна партія товару ) </w:t>
      </w:r>
      <w:r>
        <w:rPr>
          <w:rFonts w:cs="Times New Roman" w:ascii="Times New Roman" w:hAnsi="Times New Roman"/>
          <w:color w:val="000000"/>
          <w:sz w:val="24"/>
          <w:szCs w:val="24"/>
        </w:rPr>
        <w:t>повинні мати необхідні сертифікати якості виробника, реєстраційне посвідчення/ висновок державної санітарно-епідеміологічної експертизи або іншій подібний документ, що підтверджує відповідність товару вимогам, встановленим до нього загальнообов’язковими на території України нормами і правилами, повинен бути оформлений відповідно до вимог законодавства України.</w:t>
      </w:r>
    </w:p>
    <w:p>
      <w:pPr>
        <w:pStyle w:val="Normal"/>
        <w:spacing w:lineRule="auto" w:line="240" w:before="0" w:after="0"/>
        <w:ind w:left="142"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Обсяги закупівлі товару можуть бути зменшені залежно від реального фінансування видатків  Покупця. </w:t>
      </w:r>
    </w:p>
    <w:p>
      <w:pPr>
        <w:pStyle w:val="Normal"/>
        <w:spacing w:lineRule="auto" w:line="240" w:before="0" w:after="0"/>
        <w:ind w:left="142" w:hanging="0"/>
        <w:jc w:val="both"/>
        <w:rPr/>
      </w:pPr>
      <w:r>
        <w:rPr>
          <w:rFonts w:cs="Times New Roman" w:ascii="Times New Roman" w:hAnsi="Times New Roman"/>
          <w:sz w:val="24"/>
          <w:szCs w:val="24"/>
        </w:rPr>
        <w:t xml:space="preserve">Постачальник здійснює поставку товару на умовах </w:t>
      </w:r>
      <w:r>
        <w:rPr>
          <w:rFonts w:cs="Times New Roman" w:ascii="Times New Roman" w:hAnsi="Times New Roman"/>
          <w:sz w:val="24"/>
          <w:szCs w:val="24"/>
          <w:lang w:val="en-US"/>
        </w:rPr>
        <w:t>DDP</w:t>
      </w:r>
      <w:r>
        <w:rPr>
          <w:rFonts w:cs="Times New Roman" w:ascii="Times New Roman" w:hAnsi="Times New Roman"/>
          <w:sz w:val="24"/>
          <w:szCs w:val="24"/>
        </w:rPr>
        <w:t xml:space="preserve"> - Київ (Інкотермс 2010 р.), склад Покупця за адресою: </w:t>
      </w:r>
      <w:r>
        <w:rPr>
          <w:rFonts w:cs="Times New Roman" w:ascii="Times New Roman" w:hAnsi="Times New Roman"/>
          <w:color w:val="000000"/>
          <w:sz w:val="24"/>
          <w:szCs w:val="24"/>
        </w:rPr>
        <w:t>м. Київ, вул. Вознесенський Яр, 12-28, м.Київ, вул. Куренівська, 16 Д.</w:t>
      </w:r>
    </w:p>
    <w:p>
      <w:pPr>
        <w:pStyle w:val="Normal"/>
        <w:spacing w:lineRule="auto" w:line="240" w:before="0" w:after="0"/>
        <w:ind w:left="142" w:hanging="0"/>
        <w:jc w:val="both"/>
        <w:rPr>
          <w:rFonts w:ascii="Times New Roman" w:hAnsi="Times New Roman" w:cs="Times New Roman"/>
          <w:sz w:val="24"/>
          <w:szCs w:val="24"/>
          <w:lang w:eastAsia="uk-UA"/>
        </w:rPr>
      </w:pPr>
      <w:r>
        <w:rPr>
          <w:rFonts w:cs="Times New Roman" w:ascii="Times New Roman" w:hAnsi="Times New Roman"/>
          <w:sz w:val="24"/>
          <w:szCs w:val="24"/>
          <w:lang w:val="en-US" w:eastAsia="en-US"/>
        </w:rPr>
        <w:t xml:space="preserve">Поставка конкретної партії товару відбувається на підставі Заявки Замовника, яка направляється Учаснику Замовником в електронному вигляді </w:t>
      </w:r>
      <w:r>
        <w:rPr>
          <w:rFonts w:cs="Times New Roman" w:ascii="Times New Roman" w:hAnsi="Times New Roman"/>
          <w:sz w:val="24"/>
          <w:szCs w:val="24"/>
        </w:rPr>
        <w:t>по факсимільному або електронному зв'язку (е-mаil). Датою отримання заявки Учасником вважається дата направлення відповідного відправлення (листа) на електронну адресу Уасника.</w:t>
      </w:r>
      <w:r>
        <w:rPr>
          <w:rFonts w:cs="Times New Roman" w:ascii="Times New Roman" w:hAnsi="Times New Roman"/>
          <w:bCs/>
          <w:iCs/>
          <w:sz w:val="24"/>
          <w:szCs w:val="24"/>
        </w:rPr>
        <w:t xml:space="preserve"> Товар згідно заявок отриманих </w:t>
      </w:r>
      <w:r>
        <w:rPr>
          <w:rFonts w:cs="Times New Roman" w:ascii="Times New Roman" w:hAnsi="Times New Roman"/>
          <w:sz w:val="24"/>
          <w:szCs w:val="24"/>
        </w:rPr>
        <w:t xml:space="preserve">Постачальник поставляє товар в строк протягом </w:t>
      </w:r>
      <w:r>
        <w:rPr>
          <w:rFonts w:cs="Times New Roman" w:ascii="Times New Roman" w:hAnsi="Times New Roman"/>
          <w:b/>
          <w:sz w:val="24"/>
          <w:szCs w:val="24"/>
        </w:rPr>
        <w:t>сіми годин</w:t>
      </w:r>
      <w:r>
        <w:rPr>
          <w:rFonts w:cs="Times New Roman" w:ascii="Times New Roman" w:hAnsi="Times New Roman"/>
          <w:sz w:val="24"/>
          <w:szCs w:val="24"/>
        </w:rPr>
        <w:t xml:space="preserve"> з моменту отримання Постачальником заявки на постачання товару в тому числі у вихідний день </w:t>
      </w:r>
      <w:r>
        <w:rPr>
          <w:rFonts w:cs="Times New Roman" w:ascii="Times New Roman" w:hAnsi="Times New Roman"/>
          <w:sz w:val="24"/>
          <w:szCs w:val="24"/>
          <w:shd w:fill="FFFFFF" w:val="clear"/>
        </w:rPr>
        <w:t>(на підтвердження даної вимоги учасник надає гарантійний лист.</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Розрахунки за поставлений Товар здійснюється на підставі ст. 49 Бюджетного кодексу України за фактом постачання з відстрочкою платежу протягом 30 банківських днів з моменту отримання товару.</w:t>
      </w:r>
    </w:p>
    <w:p>
      <w:pPr>
        <w:pStyle w:val="Normal"/>
        <w:spacing w:lineRule="auto" w:line="240" w:before="0" w:after="0"/>
        <w:ind w:left="142"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азі затримки фінансування Покупця  або через об’єктивні обставини, що не залежать безпосередньо від волі  Замовника  та унеможливлюють проведення розрахунку протягом 30  банківських днів з дати фактичної поставки товару.</w:t>
      </w:r>
    </w:p>
    <w:p>
      <w:pPr>
        <w:pStyle w:val="Normal"/>
        <w:spacing w:lineRule="auto" w:line="240" w:before="0" w:after="0"/>
        <w:ind w:left="142" w:hanging="0"/>
        <w:jc w:val="both"/>
        <w:rPr>
          <w:rFonts w:ascii="Times New Roman" w:hAnsi="Times New Roman" w:cs="Times New Roman"/>
          <w:sz w:val="24"/>
          <w:szCs w:val="24"/>
          <w:lang w:eastAsia="uk-UA"/>
        </w:rPr>
      </w:pPr>
      <w:r>
        <w:rPr>
          <w:rFonts w:cs="Times New Roman" w:ascii="Times New Roman" w:hAnsi="Times New Roman"/>
          <w:sz w:val="24"/>
          <w:szCs w:val="24"/>
        </w:rPr>
        <w:t>Предмет закупівлі (товар, тара, пакування, транспортування) не завдає шкоди навколишньому середовищу та передбачає заходи щодо захисту довкілля(надати інформацію із зазначенням переліку заходів, що застосовуються).</w:t>
      </w:r>
    </w:p>
    <w:p>
      <w:pPr>
        <w:pStyle w:val="Style18"/>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Весь перелік товару, вказаний у переліку пропозиції повинен бути в наявності на складі Учасника в м. Києві з метою забезпечення термінового придбання повного переліку товару протягом одного дня (у тому числі у вихідні), з моменту отримання заявки.</w:t>
      </w:r>
    </w:p>
    <w:p>
      <w:pPr>
        <w:pStyle w:val="Style18"/>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Учасник повинен забезпечити безкоштовну оперативну доставку товару на адресу Замовника (надати копію документа, який підтверджує наявність у Учасника власного ТЗ (копія реєстраційного документа ТЗ). Приймання товару по якості, комплектності і кількості здійснюється уповноваженими представниками обох Сторін. Обов’язкова присутність відповідальної особи в момент прийому-передачі товару Замовником від Учасника - комісія по прийому товару, або особа відповідальна за укладання договору від Замовника отримує товар від офіційного представника Учасника, а не в жодному разі від 3-ї особи, а саме Нова пошта, Укрпошта та інші компанії - аналоги сфери перевезення та доставки), на підтвердження даної вимоги учасник надає гарантійний лист.</w:t>
      </w:r>
    </w:p>
    <w:p>
      <w:pPr>
        <w:pStyle w:val="Style18"/>
        <w:tabs>
          <w:tab w:val="clear" w:pos="708"/>
          <w:tab w:val="left" w:pos="851" w:leader="none"/>
        </w:tabs>
        <w:spacing w:lineRule="auto" w:line="240" w:before="0" w:after="0"/>
        <w:ind w:left="142" w:hanging="0"/>
        <w:contextualSpacing w:val="false"/>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Для оперативної доставки товару зі складу, Постачальник повинен розміщуватися в межах міста Києва. Учасник підтверджує місцезнаходження складу копією свідоцтва про право власності приміщень та/або витягом з державного реєстру речових прав на нерухоме майно та/або копією договору оренди приміщень складу (при цьому термін дії договору оренди має бути не менше строку дії договору про закупівлю) якщо це суборенда учасник повинен надати інформацію про власника приміщення в якому знаходиться склад.</w:t>
      </w:r>
    </w:p>
    <w:p>
      <w:pPr>
        <w:pStyle w:val="Style18"/>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 xml:space="preserve">розмір бюджетного призначення, визначений з урахуванням очікуваного обсягу </w:t>
      </w:r>
      <w:r>
        <w:rPr>
          <w:rFonts w:eastAsia="Times New Roman" w:cs="Times New Roman" w:ascii="Times New Roman" w:hAnsi="Times New Roman"/>
          <w:sz w:val="24"/>
          <w:szCs w:val="24"/>
          <w:lang w:val="uk-UA" w:eastAsia="ru-RU"/>
        </w:rPr>
        <w:t>товару, і</w:t>
      </w:r>
      <w:r>
        <w:rPr>
          <w:rFonts w:eastAsia="Times New Roman" w:cs="Times New Roman" w:ascii="Times New Roman" w:hAnsi="Times New Roman"/>
          <w:sz w:val="24"/>
          <w:szCs w:val="24"/>
          <w:lang w:eastAsia="ru-RU"/>
        </w:rPr>
        <w:t xml:space="preserve"> згідно розрахунку до кошторису на 202</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 xml:space="preserve"> рік становить</w:t>
      </w:r>
      <w:r>
        <w:rPr>
          <w:rFonts w:eastAsia="Times New Roman" w:cs="Times New Roman" w:ascii="Times New Roman" w:hAnsi="Times New Roman"/>
          <w:sz w:val="24"/>
          <w:szCs w:val="24"/>
          <w:lang w:val="uk-UA" w:eastAsia="ru-RU"/>
        </w:rPr>
        <w:t xml:space="preserve"> 288 000,00</w:t>
      </w:r>
      <w:r>
        <w:rPr>
          <w:rFonts w:eastAsia="Times New Roman" w:cs="Times New Roman" w:ascii="Times New Roman" w:hAnsi="Times New Roman"/>
          <w:sz w:val="24"/>
          <w:szCs w:val="24"/>
          <w:lang w:eastAsia="ru-RU"/>
        </w:rPr>
        <w:t xml:space="preserve">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 </w:t>
      </w:r>
    </w:p>
    <w:p>
      <w:pPr>
        <w:pStyle w:val="Style18"/>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предмета закупівлі: </w:t>
      </w:r>
      <w:r>
        <w:rPr>
          <w:rFonts w:eastAsia="Times New Roman" w:cs="Times New Roman" w:ascii="Times New Roman" w:hAnsi="Times New Roman"/>
          <w:sz w:val="24"/>
          <w:szCs w:val="24"/>
          <w:lang w:val="uk-UA" w:eastAsia="ru-RU"/>
        </w:rPr>
        <w:t>288 000,00</w:t>
      </w:r>
      <w:r>
        <w:rPr>
          <w:rFonts w:eastAsia="Times New Roman" w:cs="Times New Roman" w:ascii="Times New Roman" w:hAnsi="Times New Roman"/>
          <w:sz w:val="24"/>
          <w:szCs w:val="24"/>
          <w:lang w:eastAsia="ru-RU"/>
        </w:rPr>
        <w:t xml:space="preserve">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Style18"/>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ґрунтування очікуваної вартості предмета закупівл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ікувана вартість предмета закупівлі визначена з урахуванням обсягу закупівлі товару та складається з середньоринкової вартості продукції на момент подачі оголошення процедури закупівлі.</w:t>
      </w:r>
    </w:p>
    <w:p>
      <w:pPr>
        <w:pStyle w:val="Style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color w:val="000000"/>
    </w:rPr>
  </w:style>
  <w:style w:type="character" w:styleId="WW8Num5z0">
    <w:name w:val="WW8Num5z0"/>
    <w:qFormat/>
    <w:rPr>
      <w:sz w:val="25"/>
      <w:szCs w:val="25"/>
    </w:rPr>
  </w:style>
  <w:style w:type="character" w:styleId="WW8Num5z1">
    <w:name w:val="WW8Num5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WW8Num1z1">
    <w:name w:val="WW8Num1z1"/>
    <w:qFormat/>
    <w:rPr/>
  </w:style>
  <w:style w:type="character" w:styleId="Style16">
    <w:name w:val="Без интервала Знак"/>
    <w:qFormat/>
    <w:rPr>
      <w:sz w:val="22"/>
      <w:szCs w:val="22"/>
      <w:lang w:bidi="ar-SA"/>
    </w:rPr>
  </w:style>
  <w:style w:type="character" w:styleId="Style17">
    <w:name w:val="Основной текст Знак"/>
    <w:basedOn w:val="Style14"/>
    <w:qFormat/>
    <w:rPr>
      <w:rFonts w:ascii="Times New Roman" w:hAnsi="Times New Roman"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z w:val="20"/>
      <w:szCs w:val="20"/>
      <w:lang w:val="en-US"/>
    </w:rPr>
  </w:style>
  <w:style w:type="paragraph" w:styleId="Style19">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8:01:00Z</dcterms:created>
  <dc:creator>2800-shvetss</dc:creator>
  <dc:description/>
  <cp:keywords/>
  <dc:language>en-US</dc:language>
  <cp:lastModifiedBy>User</cp:lastModifiedBy>
  <cp:lastPrinted>2021-01-27T08:32:00Z</cp:lastPrinted>
  <dcterms:modified xsi:type="dcterms:W3CDTF">2025-01-03T08:14:00Z</dcterms:modified>
  <cp:revision>20</cp:revision>
  <dc:subject/>
  <dc:title/>
</cp:coreProperties>
</file>