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6"/>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w:t>
      </w:r>
      <w:r>
        <w:rPr>
          <w:rFonts w:eastAsia="Times New Roman" w:cs="Times New Roman" w:ascii="Times New Roman" w:hAnsi="Times New Roman"/>
          <w:sz w:val="24"/>
          <w:szCs w:val="24"/>
          <w:lang w:val="uk-UA" w:eastAsia="ru-RU"/>
        </w:rPr>
        <w:t>Петрівська,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6"/>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4320000-6: Механічні запасні частини, крім двигунів і частин двигунів</w:t>
      </w:r>
      <w:r>
        <w:rPr>
          <w:rFonts w:eastAsia="Times New Roman" w:cs="Times New Roman" w:ascii="Times New Roman" w:hAnsi="Times New Roman"/>
          <w:sz w:val="24"/>
          <w:szCs w:val="24"/>
          <w:lang w:val="uk-UA" w:eastAsia="ru-RU"/>
        </w:rPr>
        <w:t>.</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6"/>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eastAsia="ru-RU"/>
        </w:rPr>
        <w:t>UA-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15</w:t>
      </w: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uk-UA" w:eastAsia="ru-RU"/>
        </w:rPr>
        <w:t>03562</w:t>
      </w:r>
      <w:r>
        <w:rPr>
          <w:rFonts w:eastAsia="Times New Roman" w:cs="Times New Roman" w:ascii="Times New Roman" w:hAnsi="Times New Roman"/>
          <w:sz w:val="24"/>
          <w:szCs w:val="24"/>
          <w:lang w:eastAsia="ru-RU"/>
        </w:rPr>
        <w:t>-a</w:t>
      </w:r>
      <w:r>
        <w:rPr>
          <w:rFonts w:eastAsia="Times New Roman" w:cs="Times New Roman" w:ascii="Times New Roman" w:hAnsi="Times New Roman"/>
          <w:sz w:val="24"/>
          <w:szCs w:val="24"/>
          <w:lang w:val="uk-UA" w:eastAsia="ru-RU"/>
        </w:rPr>
        <w:t>.</w:t>
      </w:r>
    </w:p>
    <w:p>
      <w:pPr>
        <w:pStyle w:val="Style16"/>
        <w:numPr>
          <w:ilvl w:val="0"/>
          <w:numId w:val="2"/>
        </w:numPr>
        <w:tabs>
          <w:tab w:val="clear" w:pos="708"/>
          <w:tab w:val="left" w:pos="426"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З метою підтримання транспортних засобів у технічно справному стані, забезпечення безпеки дорожнього руху, надійності, належного зовнішнього вигляду, економічності та екологічної безпеки</w:t>
      </w:r>
      <w:r>
        <w:rPr>
          <w:lang w:val="uk-UA"/>
        </w:rPr>
        <w:t xml:space="preserve"> </w:t>
      </w:r>
      <w:r>
        <w:rPr>
          <w:rFonts w:eastAsia="Times New Roman" w:cs="Times New Roman" w:ascii="Times New Roman" w:hAnsi="Times New Roman"/>
          <w:sz w:val="24"/>
          <w:szCs w:val="24"/>
          <w:lang w:val="uk-UA" w:eastAsia="ru-RU"/>
        </w:rPr>
        <w:t>т</w:t>
      </w:r>
      <w:r>
        <w:rPr>
          <w:rFonts w:eastAsia="Times New Roman" w:cs="Times New Roman" w:ascii="Times New Roman" w:hAnsi="Times New Roman"/>
          <w:sz w:val="24"/>
          <w:szCs w:val="24"/>
          <w:lang w:eastAsia="ru-RU"/>
        </w:rPr>
        <w:t>ехнічні та якісні характеристики предмета закупівлі зазначаються у відповідному додатку до тендерної документації, де конкретизується перелік транспортних засобів та запасних частин необхідних для їх обслуговування та ремонту впродовж 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р., що необхідні для ефективного використання рухомого складу </w:t>
      </w:r>
      <w:r>
        <w:rPr>
          <w:rFonts w:eastAsia="Times New Roman" w:cs="Times New Roman" w:ascii="Times New Roman" w:hAnsi="Times New Roman"/>
          <w:sz w:val="24"/>
          <w:szCs w:val="24"/>
          <w:lang w:val="uk-UA" w:eastAsia="ru-RU"/>
        </w:rPr>
        <w:t>Автобази</w:t>
      </w:r>
      <w:r>
        <w:rPr>
          <w:rFonts w:eastAsia="Times New Roman" w:cs="Times New Roman" w:ascii="Times New Roman" w:hAnsi="Times New Roman"/>
          <w:sz w:val="24"/>
          <w:szCs w:val="24"/>
          <w:lang w:eastAsia="ru-RU"/>
        </w:rPr>
        <w:t>.</w:t>
      </w:r>
    </w:p>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10266" w:type="dxa"/>
        <w:jc w:val="center"/>
        <w:tblInd w:w="0" w:type="dxa"/>
        <w:tblLayout w:type="fixed"/>
        <w:tblCellMar>
          <w:top w:w="0" w:type="dxa"/>
          <w:left w:w="108" w:type="dxa"/>
          <w:bottom w:w="0" w:type="dxa"/>
          <w:right w:w="108" w:type="dxa"/>
        </w:tblCellMar>
      </w:tblPr>
      <w:tblGrid>
        <w:gridCol w:w="679"/>
        <w:gridCol w:w="2190"/>
        <w:gridCol w:w="4752"/>
        <w:gridCol w:w="803"/>
        <w:gridCol w:w="501"/>
        <w:gridCol w:w="585"/>
        <w:gridCol w:w="756"/>
      </w:tblGrid>
      <w:tr>
        <w:trPr>
          <w:trHeight w:val="67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Каталожний номер</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Найменування</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Од.</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К-ть</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D0407253B</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рпус підшипникаматочинипереднього колеса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E0698525E</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одки ручного гальма VOLKSWAGEN CRAFTER 50 Kasten 2011р.в</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E0609702B</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Трос ручного гальма VOLKSWAGEN CRAFTERr 50 Kasten 2011р.в </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M 17680</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ушка двигуна права  VOLKSWAGEN CARAVELLE 2001р.в 24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D0399107AC</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ушка двигуналіва  VOLKSWAGEN CARAVELLE 2001р.в 24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KJA 3010</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ркш(шарніррівнихкутовихшвидкостей) зовнішній VOLKSWAGEN CARAVELLE 2001р.в 24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906420008964</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ора гальмівних колодок VOLKSWAGEN CRAFTERr 50 Kasten 2011р.в</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J1823633A</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ханiзмвiдкриття капоту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UR065L</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Щіткасклоочисника TOYOTA CAMRY 2018р.в 2494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UR050L</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Щіткасклоочисника TOYOTA CAMRY 2018р.в 2494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8158-06060</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кладка пружинипідвіски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01820032</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діаторопалення салону VOLKSWAGEN CARAVELLE 2001р.в 24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B0201541E</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ливний шланг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L1711113LSHD</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чка чорна з чохлом  SKODA OCTAVIA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D0199339P</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ора двигунапередня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 80000219</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радвигуналіва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LM 17701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ора двигуна права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DG 00728281</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ідвіснийпідшипник карданного валу VOLKSWAGEN TRANSPORTER 2008р.в 3189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F6078S</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ск гальмівнійпередній MERCEDES- BENZ Е320 4м 2003р.в w21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00.3622.52</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ск гальмівнийзадній MERCEDES- BENZ Е320 4м 2003р.в w21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50075</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одки гальмівніпередні MERCEDES- BENZ Е320 4м 2003р.в w21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3334.165.1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одки гальмівнізадні MERCEDES- BENZ Е320 4м 2003р.в w21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B0260401B</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діаторкондиціонера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BD609722E</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ос ручного гальма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BD609721E</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ос ручного гальма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8D1819030B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діаторпічки салону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8D0121251BA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діаторохолодженнядвигуна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K0121253D</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діаторохолодженнядвигуна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K0820411AH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діаторкондеціонера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11111</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ягарціклеючішиномонтажні</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00</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SFE10.10</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нтажна паста для шиномонтажу</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126707 / 5125140</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ніверсальнийпластирь УП-3,35м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07046</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атка для ремонту камер №1 35м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4</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U0601147C MHB</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впаки колісні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3T0823359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мортизатор капота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3T5827550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мортизатор багажника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7</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3B7412377A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ора амортизатора передньго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8</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119922</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мортизатор передній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9</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E0615425F</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оба супортузаднього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B0615125</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оба супортупереднього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0031</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яючісупортузаднього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2</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0007</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яючісупортупереднього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816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ажільпередньоїпідвіски нижний передній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4</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677</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ажільпередньоїпідвіски нижний задній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5</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720</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ажільпередньоїпідвіскиверхній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13 6100 80</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ідшипникступиціпередньої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7</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3141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ора двигуналіва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8</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K0199262M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ора двигуна права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9</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A0615269</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ужина прижимнагальмівногосупортупереднього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702</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ора кппнижня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BHN183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портзадній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6579</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чеплення в зборі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3</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FDB1083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одки гальмівнізадні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4</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22688</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іввісьпередня в зборі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5</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FDB1323</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одки гальмівніпередні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DF1218</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ск гальмівнійпередній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7</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0110-0201.1</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ск гальмівнийзадній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8</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21812</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ркш(шарніррівнихкутовихшвидкостей) зовнішній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9</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555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ійкастабілізаторапереднього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M653</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Щіткасклоочисника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1</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713 6105 00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упицязадня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2</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U0837085</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ос замка двері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3</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6E0955985B</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сунка омивача лобового скла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4</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K0407152BL</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ажільпереднійнижній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5</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TC1401</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ажільзадньоїпідвіскипоперечний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K0505224K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ажільзадньоїпідвіскипоздовжній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7</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09.9772.11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ск гальмівнійпередній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8</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08.A202.11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ск гальмівнийзадній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9</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23 3227 00</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чеплення в зборі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K0615611P</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ильовикгальмівного диску заднього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25592</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іввісьпередня в зборі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T0711265A</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ос кулісиперемикання передач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3</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2S301230Q</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ханіхмперемикання передач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4</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DB1641</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одки гальмівніпередні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5</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K0129607AG</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рпус повітряногофільтра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6J103925BJ</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ишкадвигуна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7</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0460-2749.2</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одки гальмівнізадні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8</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k1423055k</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йка кермова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9</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6774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ійкастабілізаторапереднього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6775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ійкастабілізаторузаднього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13 6110 00</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упицязадня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KBA 3643</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упицяпередня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3</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K0 615 425 M</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оба супортазаднього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4</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X419808A0</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портзадній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5</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250004</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ос ручного тормозу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23691</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ркш(шарніррівнихкутовихшвидкостей) зовнішній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7</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K1721465P</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ланг зчеплення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8</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K0721388S</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ловнийциліндрзчеплення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9</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3.2123-3449.3</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ловнийгальмівнийциліндр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74641</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Щіткасклоочисника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1</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11 346</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мортизатор задній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2</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7596</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ермова тяга VOLKSWAGEN CARAVELLE 2010р.в 196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3</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7595</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ермовийнакінечник VOLKSWAGEN CARAVELLE 2010р.в 196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4</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VR1644</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одки гальмівнізадні VOLKSWAGEN CARAVELLE 2010р.в 196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5</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VR1642</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одки гальмівніпередні VOLKSWAGEN CARAVELLE 2010р.в 196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N0413175A</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ильовикпереднього амортизатора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7</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K0412303H</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бійникпереднього амортизатора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8</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314 883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мортизатор передній SKODA OCTAVIA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9</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10 950</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мортизатор задній SKODA OCTAVIA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K0505224K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ажільзадньоїпідвіскипоздовжній SKODA OCTAVIA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1</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4763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йлентблокзаднійважіляпереднього SKODA OCTAVIA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2</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6172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ажільнижнійпередньїпідвіски  SKODA OCTAVIA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3</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08.B413.11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ск гальмівнийзадній SKODA OCTAVIA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4</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DF1218</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ск гальмівнійпередній SKODA OCTAVIA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5</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6773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ульова опора SKODA OCTAVIA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02 321</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ора амортизатора переднього SKODA OCTAVIA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7</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6N0412249C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ідшипник опори амортизатора переднього SKODA OCTAVIA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8</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K0412303H</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бійник амортизатора переднього SKODA OCTAVIA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9</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923430</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бійник амортизатора заднього SKODA OCTAVIA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3141</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ора двигуна SKODA OCTAVIA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1</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KBA 3643</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упицяпередня SKODA OCTAVIA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2</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CL695002</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портгальмівнийзадній SKODA OCTAVIA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3</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23691</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ркш(шарніррівнихкутовихшвидкостей) зовнішній SKODA OCTAVIA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4</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DB1641</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одки гальмівніпередні SKODA OCTAVIA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5</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85114</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одки гальмівнізадні SKODA OCTAVIA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4854039495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мортизатор задній TOYOTA CAMRY 2003р.в 29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7</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3333</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мортизатор передній TOYOTA CAMRY 2003р.в 29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8</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KDA 85104</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ора амортизатора переднього TOYOTA CAMRY 2003р.в 29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9</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M5175</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ора амортизатора заднього TOYOTA CAMRY 2003р.в 29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834132053</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бійник амортизатора заднього TOYOTA CAMRY 2003р.в 29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1</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VKD 75015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ідшипник опори амортизатора переднього TOYOTA CAMRY 2003р.в 29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2</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8331-33030</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бійник амортизатора переднього TOYOTA CAMRY 2003р.в 29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3</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48818-21030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тулка стабілізаторузаднього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4</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1942853</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тулка стабілізаторупереднього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5</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B-3752R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ульова опора передня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FDB1909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одки гальмівнізадні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7</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174MCV30LOWR</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яючісупортузаднього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8</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0308</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яючісупортупереднього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9</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DB1620</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одки гальмівніпередні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2-02-238L</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ажільпереднійнижній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1</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36128110</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ора двигуна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2</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341033240</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іввісьпередня права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3</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42048090</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іввісьпередняліва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4</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SL-3750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ійкастабілізаторупереднього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5</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30738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ійкастабілізаторузаднього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FR-009 / DFR-003</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Щіткасклоочисника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7</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243133130</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ск гальмівнийзадній TOYOTA CAMRY 2016р.в 2494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8</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44233040</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хистдвигуналівачастина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9</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44133040</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хистдвигуна права частина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710733080</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діаторпічки салону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1</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642033100</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ос ручного гальма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2</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3.0137-0402.2</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одки ручного гальма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3</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720133200</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ливна горловина бензобака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4</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740630040</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монтнийкомплет ручного гальма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5</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334133080</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теплювач капоту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09.A417.11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ск гальмівнійпередній TOYOTA CAMRY 2016р.в 2494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7</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DB1892</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одки гальмівнізадні TOYOTA CAMRY 2016р.в 2494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8</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DB1991</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одки гальмівніпередні TOYOTA CAMRY 2016р.в 2494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9</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L-T340</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ійкастабілізаторапереднього TOYOTA CAMRY 2016р.в 2494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L-T455</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ійкастабілізаторузаднього TOYOTA CAMRY 2016р.в 2494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1</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522233270</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Щіткасклоочисника TOYOTA CAMRY 2016р.в 2494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2</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9.9086.11</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ск гальмівнийзадній TOYOTA LAND CRUISER 2004 р.в 4700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3</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DF1211</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ск гальмівнійпередній TOYOTA LAND CRUISER 2004 р.в 4700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4</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DB1457</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одки гальмівнізадні TOYOTA LAND CRUISER 2004 р.в 4700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5</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DB1456</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одки гальмівніпередні TOYOTA LAND CRUISER 2004 р.в 4700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1942979</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ійкастабілізаторапереднього в сборі TOYOTA LAND CRUISER 2004 р.в 4700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7</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895069056</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мортизатор багажника TOYOTA LAND CRUISER 2004 р.в 4700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8</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89080C011</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мортизатор багажника TOYOTA SEQUOIA 2010 р.в</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9</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446533480</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одки гальмівніпередні TOYOTA CAMRY 2018р.в 2494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446633230</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одки гальмівнізадні TOYOTA CAMRY 2018р.в 2494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1</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882033090</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ійкастабілізаторупереднього TOYOTA CAMRY 2018р.в 2494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2</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883047010</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ійкастабілізаторузаднього TOYOTA CAMRY 2018р.в 2494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3</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243178010</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ск гальмівнийзадній TOYOTA CAMRY 2018р.в 2494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4</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51233150</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ск гальмівнійпередній TOYOTA CAMRY 2018р.в 2494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5</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F4294</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иск гальмівнійпередній VOLKSWAGEN СADDY 2013р.в </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DF1224</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ск гальмівнийзадній VOLKSWAGEN СADDY 2013р.в</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7</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3131.195.1</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одки гальмівніпередні VOLKSWAGEN СADDY 2013р.в</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8</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3554.170.1</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одки гальмівнізадні VOLKSWAGEN СADDY 2013р.в</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9</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6774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ійкастабілізаторапереднього VOLKSWAGEN PASSAT 2013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C0411303AC</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білізаторпередній VOLKSWAGEN PASSAT 2013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1</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5N0407151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ажільпереднійнижній VOLKSWAGEN PASSAT 2013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2</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6775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ійкастабілізаторазаднього VOLKSWAGEN PASSAT 2013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3</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09.9772.11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ск гальмівнійпередній VOLKSWAGEN PASSAT 2013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4</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08.A202.11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ск гальмівнийзадній VOLKSWAGEN PASSAT 2013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5</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3587.200.1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одки гальмівніпередні VOLKSWAGEN PASSAT 2013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6</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85109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одки гальмівнізадні VOLKSWAGEN PASSAT 2013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7</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3C0411303AC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білізатор в сборі  VOLKSWAGEN PASSAT 2013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8</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C1998002A</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Щіткасклоочисника VOLKSWAGEN CRAFTER 2022 р.в</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9</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423 61</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Щіткасклоочисника CITROEN JAMPER 2022 р.в</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0 986 479 294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ск гальмівнийпередній  MERCEDES SPRINTER 2017р.в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1</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08.9509.11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ск гальмівнийзадній</w:t>
            </w:r>
          </w:p>
          <w:p>
            <w:pPr>
              <w:pStyle w:val="Normal"/>
              <w:spacing w:lineRule="auto" w:line="240" w:before="0" w:after="0"/>
              <w:rPr/>
            </w:pPr>
            <w:r>
              <w:rPr>
                <w:rFonts w:cs="Times New Roman" w:ascii="Times New Roman" w:hAnsi="Times New Roman"/>
                <w:lang w:val="en-US"/>
              </w:rPr>
              <w:t>MERCEDES</w:t>
            </w:r>
            <w:r>
              <w:rPr>
                <w:rFonts w:cs="Times New Roman" w:ascii="Times New Roman" w:hAnsi="Times New Roman"/>
              </w:rPr>
              <w:t xml:space="preserve"> </w:t>
            </w:r>
            <w:r>
              <w:rPr>
                <w:rFonts w:cs="Times New Roman" w:ascii="Times New Roman" w:hAnsi="Times New Roman"/>
                <w:lang w:val="en-US"/>
              </w:rPr>
              <w:t>SPRINTER</w:t>
            </w:r>
            <w:r>
              <w:rPr>
                <w:rFonts w:cs="Times New Roman" w:ascii="Times New Roman" w:hAnsi="Times New Roman"/>
              </w:rPr>
              <w:t xml:space="preserve"> 2017р.в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2</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S8882</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одки ручного гальма  MERCEDES SPRINTER 2017р.в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3</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FVR1780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одки гальмівнізадні MERCEDES SPRINTER 2017р.в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rHeight w:val="24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4</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FVR1778  </w:t>
            </w:r>
          </w:p>
        </w:tc>
        <w:tc>
          <w:tcPr>
            <w:tcW w:w="60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одки гальмівніпередні MERCEDES SPRINTER 2017р.в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т</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 </w:t>
            </w:r>
            <w:r>
              <w:rPr>
                <w:rFonts w:cs="Times New Roman" w:ascii="Times New Roman" w:hAnsi="Times New Roman"/>
              </w:rPr>
              <w:t>1468</w:t>
            </w:r>
          </w:p>
        </w:tc>
      </w:tr>
    </w:tbl>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r>
    </w:p>
    <w:p>
      <w:pPr>
        <w:pStyle w:val="Normal"/>
        <w:spacing w:before="0" w:after="0"/>
        <w:ind w:firstLine="567"/>
        <w:jc w:val="both"/>
        <w:rPr/>
      </w:pPr>
      <w:r>
        <w:rPr>
          <w:rFonts w:cs="Times New Roman" w:ascii="Times New Roman" w:hAnsi="Times New Roman"/>
          <w:color w:val="000000"/>
          <w:sz w:val="24"/>
          <w:szCs w:val="24"/>
        </w:rPr>
        <w:t>Країна виробництва: з</w:t>
      </w:r>
      <w:r>
        <w:rPr>
          <w:rFonts w:cs="Times New Roman" w:ascii="Times New Roman" w:hAnsi="Times New Roman"/>
          <w:sz w:val="24"/>
          <w:szCs w:val="24"/>
        </w:rPr>
        <w:t>а виключенням країн зазначених у п.2 Постанови КМУ від 09.04.2022 №426.</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Рік виготовлення товару – не раніше 2023 р. </w:t>
      </w:r>
      <w:r>
        <w:rPr>
          <w:rFonts w:cs="Times New Roman" w:ascii="Times New Roman" w:hAnsi="Times New Roman"/>
          <w:b/>
          <w:color w:val="000000"/>
          <w:sz w:val="24"/>
          <w:szCs w:val="24"/>
        </w:rPr>
        <w:t>(учасник вказує конкретний рік виготовлення).</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Товар (упаковка) містить маркування відповідно до стандартів виробника, яке надає змогу: ідентифікувати Товар, його походження, дату виробництва.</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Гарантійний строк на товар не є меншим, ніж строк придатності, що зазначений заводом-виробником.</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Товар новий, не перебував в експлуатації, термін та умови його зберігання не порушені.</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b/>
          <w:b/>
          <w:color w:val="000000"/>
          <w:sz w:val="24"/>
          <w:szCs w:val="24"/>
          <w:lang w:val="ru-RU"/>
        </w:rPr>
      </w:pPr>
      <w:r>
        <w:rPr>
          <w:rFonts w:cs="Times New Roman" w:ascii="Times New Roman" w:hAnsi="Times New Roman"/>
          <w:sz w:val="24"/>
          <w:szCs w:val="24"/>
          <w:shd w:fill="FFFFFF" w:val="clear"/>
          <w:lang w:eastAsia="ru-RU"/>
        </w:rPr>
        <w:t>Товар якісний та відповідає діючим стандартам та нормам.</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надати інформацію із зазначенням переліку заходів, що застосовуються).</w:t>
      </w:r>
    </w:p>
    <w:p>
      <w:pPr>
        <w:pStyle w:val="Style16"/>
        <w:tabs>
          <w:tab w:val="clear" w:pos="708"/>
          <w:tab w:val="left" w:pos="426" w:leader="none"/>
        </w:tabs>
        <w:spacing w:lineRule="auto" w:line="240" w:before="0" w:after="0"/>
        <w:ind w:left="0" w:firstLine="567"/>
        <w:contextualSpacing w:val="false"/>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Також </w:t>
      </w:r>
      <w:r>
        <w:rPr>
          <w:rFonts w:eastAsia="Times New Roman" w:cs="Times New Roman" w:ascii="Times New Roman" w:hAnsi="Times New Roman"/>
          <w:sz w:val="24"/>
          <w:szCs w:val="24"/>
          <w:lang w:eastAsia="ru-RU"/>
        </w:rPr>
        <w:t>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w:t>
      </w:r>
      <w:r>
        <w:rPr>
          <w:rFonts w:eastAsia="Times New Roman" w:cs="Times New Roman" w:ascii="Times New Roman" w:hAnsi="Times New Roman"/>
          <w:sz w:val="24"/>
          <w:szCs w:val="24"/>
          <w:lang w:val="uk-UA" w:eastAsia="ru-RU"/>
        </w:rPr>
        <w:t xml:space="preserve"> та мати д</w:t>
      </w:r>
      <w:r>
        <w:rPr>
          <w:rFonts w:cs="Times New Roman" w:ascii="Times New Roman" w:hAnsi="Times New Roman"/>
          <w:sz w:val="24"/>
          <w:szCs w:val="24"/>
          <w:lang w:val="uk-UA"/>
        </w:rPr>
        <w:t>екларацію постачальника про відповідність запропонованого товару, складену відповідно до вимог ДСТУ ISO/IEC 17050-1:2006. Тому У</w:t>
      </w:r>
      <w:r>
        <w:rPr>
          <w:rFonts w:cs="Times New Roman" w:ascii="Times New Roman" w:hAnsi="Times New Roman"/>
          <w:sz w:val="24"/>
          <w:szCs w:val="24"/>
        </w:rPr>
        <w:t>часник повинен надати Декларацію постачальника про відповідність запропонованого товару, складену відповідно до вимог ДСТУ ISO/IEC 17050-1:2006.</w:t>
      </w:r>
    </w:p>
    <w:p>
      <w:pPr>
        <w:pStyle w:val="Style16"/>
        <w:tabs>
          <w:tab w:val="clear" w:pos="708"/>
          <w:tab w:val="left" w:pos="426" w:leader="none"/>
        </w:tabs>
        <w:spacing w:lineRule="auto" w:line="240" w:before="0" w:after="0"/>
        <w:ind w:left="0" w:firstLine="567"/>
        <w:contextualSpacing w:val="false"/>
        <w:jc w:val="both"/>
        <w:rPr>
          <w:rFonts w:ascii="Times New Roman" w:hAnsi="Times New Roman" w:cs="Times New Roman"/>
          <w:sz w:val="24"/>
          <w:szCs w:val="24"/>
          <w:lang w:val="uk-UA"/>
        </w:rPr>
      </w:pPr>
      <w:r>
        <w:rPr>
          <w:rFonts w:cs="Times New Roman" w:ascii="Times New Roman" w:hAnsi="Times New Roman"/>
          <w:sz w:val="24"/>
          <w:szCs w:val="24"/>
        </w:rPr>
        <w:t>Учасник повинен мати статус офіційного представника виробника або імпортера запасних частин</w:t>
      </w:r>
      <w:r>
        <w:rPr>
          <w:rFonts w:cs="Times New Roman" w:ascii="Times New Roman" w:hAnsi="Times New Roman"/>
          <w:sz w:val="24"/>
          <w:szCs w:val="24"/>
          <w:lang w:val="uk-UA"/>
        </w:rPr>
        <w:t>.</w:t>
      </w:r>
    </w:p>
    <w:p>
      <w:pPr>
        <w:pStyle w:val="Style16"/>
        <w:tabs>
          <w:tab w:val="clear" w:pos="708"/>
          <w:tab w:val="left" w:pos="426" w:leader="none"/>
        </w:tabs>
        <w:spacing w:lineRule="auto" w:line="240" w:before="0" w:after="0"/>
        <w:ind w:left="0" w:firstLine="567"/>
        <w:contextualSpacing w:val="false"/>
        <w:jc w:val="both"/>
        <w:rPr>
          <w:rFonts w:ascii="Times New Roman" w:hAnsi="Times New Roman" w:eastAsia="Times New Roman" w:cs="Times New Roman"/>
          <w:sz w:val="24"/>
          <w:szCs w:val="24"/>
          <w:lang w:eastAsia="ru-RU"/>
        </w:rPr>
      </w:pPr>
      <w:r>
        <w:rPr>
          <w:rFonts w:cs="Times New Roman" w:ascii="Times New Roman" w:hAnsi="Times New Roman"/>
          <w:sz w:val="24"/>
          <w:szCs w:val="24"/>
          <w:lang w:val="uk-UA"/>
        </w:rPr>
        <w:tab/>
      </w:r>
    </w:p>
    <w:p>
      <w:pPr>
        <w:pStyle w:val="Style16"/>
        <w:numPr>
          <w:ilvl w:val="0"/>
          <w:numId w:val="2"/>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1468 шт.</w:t>
      </w:r>
    </w:p>
    <w:p>
      <w:pPr>
        <w:pStyle w:val="Style16"/>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2 536 602</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ind w:firstLine="42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Style16"/>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r>
        <w:rPr>
          <w:rFonts w:eastAsia="Times New Roman" w:cs="Times New Roman" w:ascii="Times New Roman" w:hAnsi="Times New Roman"/>
          <w:b/>
          <w:sz w:val="24"/>
          <w:szCs w:val="24"/>
          <w:lang w:val="uk-UA" w:eastAsia="ru-RU"/>
        </w:rPr>
        <w:t xml:space="preserve">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М</w:t>
      </w:r>
      <w:r>
        <w:rPr>
          <w:rFonts w:eastAsia="Times New Roman" w:cs="Times New Roman" w:ascii="Times New Roman" w:hAnsi="Times New Roman"/>
          <w:sz w:val="24"/>
          <w:szCs w:val="24"/>
          <w:lang w:eastAsia="ru-RU"/>
        </w:rPr>
        <w:t xml:space="preserve">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275, якою передбачені методи визначення очікуваної вартості предмета закупівлі, а саме: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6"/>
        <w:tabs>
          <w:tab w:val="clear" w:pos="708"/>
          <w:tab w:val="left" w:pos="851" w:leader="none"/>
        </w:tabs>
        <w:spacing w:lineRule="auto" w:line="240" w:before="0" w:after="0"/>
        <w:ind w:left="0" w:hanging="0"/>
        <w:contextualSpacing w:val="false"/>
        <w:jc w:val="both"/>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запасних частин,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2 536 602</w:t>
      </w:r>
      <w:r>
        <w:rPr>
          <w:rFonts w:eastAsia="Times New Roman" w:cs="Times New Roman" w:ascii="Times New Roman" w:hAnsi="Times New Roman"/>
          <w:sz w:val="24"/>
          <w:szCs w:val="24"/>
          <w:lang w:eastAsia="ru-RU"/>
        </w:rPr>
        <w:t>,00 грн. з ПДВ.</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sz w:val="25"/>
      <w:szCs w:val="25"/>
    </w:rPr>
  </w:style>
  <w:style w:type="character" w:styleId="WW8Num4z1">
    <w:name w:val="WW8Num4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basedOn w:val="Style14"/>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11:42:00Z</dcterms:created>
  <dc:creator>2800-shvetss</dc:creator>
  <dc:description/>
  <cp:keywords/>
  <dc:language>en-US</dc:language>
  <cp:lastModifiedBy>User</cp:lastModifiedBy>
  <cp:lastPrinted>2023-05-18T12:15:00Z</cp:lastPrinted>
  <dcterms:modified xsi:type="dcterms:W3CDTF">2024-07-25T04:58:00Z</dcterms:modified>
  <cp:revision>4</cp:revision>
  <dc:subject/>
  <dc:title/>
</cp:coreProperties>
</file>