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Вознесенський Яр,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910000-9:  Гужові чи ручні вози, інші транспортні засоби з немеханічним приводом, багажні вози та різні запасні частини.</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22</w:t>
      </w: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uk-UA" w:eastAsia="ru-RU"/>
        </w:rPr>
        <w:t>0284</w:t>
      </w:r>
      <w:r>
        <w:rPr>
          <w:rFonts w:eastAsia="Times New Roman" w:cs="Times New Roman" w:ascii="Times New Roman" w:hAnsi="Times New Roman"/>
          <w:sz w:val="24"/>
          <w:szCs w:val="24"/>
          <w:lang w:eastAsia="ru-RU"/>
        </w:rPr>
        <w:t>-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853" w:type="dxa"/>
        <w:jc w:val="left"/>
        <w:tblInd w:w="-113" w:type="dxa"/>
        <w:tblLayout w:type="fixed"/>
        <w:tblCellMar>
          <w:top w:w="0" w:type="dxa"/>
          <w:left w:w="108" w:type="dxa"/>
          <w:bottom w:w="0" w:type="dxa"/>
          <w:right w:w="108" w:type="dxa"/>
        </w:tblCellMar>
      </w:tblPr>
      <w:tblGrid>
        <w:gridCol w:w="675"/>
        <w:gridCol w:w="2233"/>
        <w:gridCol w:w="4536"/>
        <w:gridCol w:w="1417"/>
        <w:gridCol w:w="992"/>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аталожний номе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Наймен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диниця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сть</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K9827505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багажника SkodaOctavia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638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еплювач капоту SkodaOctavia 2010р.в 1798 об'єм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53668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радіатора Skoda Octavia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Z1867011BBWAZ</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двері передньої Skoda Octavia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23531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відкриття капоту Skoda Octavia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6383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еплювач капоту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1857507B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зеркало заднього виду в зборі праве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1857508B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зеркало заднього виду в зборі ліве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25201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хист днища правий Skoda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25202F</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хист днища лівий Skoda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Z08209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флектор обдува салона центральний SKODA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53665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бамперу переднього ліва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53666 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бамперу переднього права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53668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капоту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53607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на капот хромована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23531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капоту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711113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коятка важеля КПП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 853 621 A MEL</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мблема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K0881671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чка регулювання наклона спинки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N0881236D82V</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чка регулювання сидіння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23531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замка капота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8579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пiльничка центральної панелі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M0 955 985 C 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сунка омивача лобового скла Skoda Superb 2010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X1837013G,3B1837016BR</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дверей передніхVolkswagen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E0827162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двері бокової лівої Volkswagen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E0 827 505 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двері бокової правої Volkswagen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H0837195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відкриття двері передньої Volkswagen Caravelle 2010р.в 196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072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мпер передній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07109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силювач бамперу переднього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4831051B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вері передні праві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23031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от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18570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нель передня салону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08233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ля капоту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 821 10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ило передне праве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Z0419091M 3X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ермо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Y0880201K 3X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одушка безпеки водія SKODA Superb classic 1.8  2008р.в 1798 об'єм двигуна</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1857002BJPRK</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Подушка безпеки пасажира SKODA Superb classic 1.8  2008р.в 1798 об'єм двигуна</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1857507T01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зеркало заднього виду в зборі наружне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D080310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онжерон передній правий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20951FPRJ</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флектор обдува салона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711113MFE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коятка важеля КПП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5827505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багажника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5827297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ланка підсвічування номера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U0831401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тля передньої двері верхня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1837015AP</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ок дверей передніх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53515BB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динг дверей передніх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54939BG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двері передньої нижня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0995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крилок передній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53653B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радіатора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53677AB4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бамперу центральна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53663AG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на решітку радиатору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610600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межувач двері передньої правої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620600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межувач двері передньої лівої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br/>
              <w:br/>
              <w:t>68630600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межувач двері задньої правої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640600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межувач двері задньої лівої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8116087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ило переднє праве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8126A19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ило переднє ліве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1196090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мпер передній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1116034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ітка радіатору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9750207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мблема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110600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силювач бамперу переднього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534600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динг лобового скла лівий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5336003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лдинг лобового скла правий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61260120H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підфари  TOYOTA LAND CRUISER 2004 р.в 4700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33401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рнір двері передньої правої SKODA Superb classic 1.8  2008р.в 17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E0837885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ный элемент ручки двері Volkswagen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H0837205DGRU</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чка двері бокової наружна Volkswagen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E1857507DM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зеркало в зборі ліве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E1857508EB9B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зеркало в зборі праве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E0843785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щільнювач двері бокової Transporter 2008р.в 3189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6073307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відмикання багажнику Toyota camry 2002р.в 23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871330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щільнювач двері задньої Toyota camry 2002р.в 23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872330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щільнювач двері передньої Toyota camry 2002р.в 23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201332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ловина бензобаку Toyota camry 2002р.в 2398 об'єм двигу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3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41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782 45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782 45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00:00Z</dcterms:created>
  <dc:creator>2800-shvetss</dc:creator>
  <dc:description/>
  <cp:keywords/>
  <dc:language>en-US</dc:language>
  <cp:lastModifiedBy>User</cp:lastModifiedBy>
  <cp:lastPrinted>2023-05-18T12:15:00Z</cp:lastPrinted>
  <dcterms:modified xsi:type="dcterms:W3CDTF">2024-07-25T07:17:00Z</dcterms:modified>
  <cp:revision>4</cp:revision>
  <dc:subject/>
  <dc:title/>
</cp:coreProperties>
</file>