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ґрунтування технічних та якісних характеристик предмета закупівлі, розміру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юджетного призначення, очікуваної вартості предмета закупівлі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відповідно до пункту 41 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Державна організація «Автобаза Державного управління справами»; м. Київ, вул.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, 12-28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 ДК 021:2015 «09310000-5 Електрична енергія» (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 тому числі розподі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cs="Segoe UI" w:ascii="Segoe UI" w:hAnsi="Segoe UI"/>
          <w:color w:val="295EAF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12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425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a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технічних та якісних характеристик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змір бюджетного призначення, визначений відповідно до розрахунку кошторису на 202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4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рік, станов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 300 00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Очікуваний тариф –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,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гр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/кВт*год з ПДВ. Заплановано в бюджетному запиті –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6758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Вт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2 300 00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00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рн з ПД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очікуваної вартості предмета закупівлі: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редні тарифи на момент оголошення процедури за існуючими цінами на ринку електроенергії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,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гр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кВт*год (з ПДВ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ієнтовний обсяг закупівлі в 202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6758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Вт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гальна вартість предмета закупівлі на 202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–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 300 00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267585 * 8,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= 2300000,00)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6:26:00Z</dcterms:created>
  <dc:creator>2800-shvetss</dc:creator>
  <dc:description/>
  <cp:keywords/>
  <dc:language>en-US</dc:language>
  <cp:lastModifiedBy>User</cp:lastModifiedBy>
  <cp:lastPrinted>2024-07-24T09:30:00Z</cp:lastPrinted>
  <dcterms:modified xsi:type="dcterms:W3CDTF">2024-07-24T08:54:00Z</dcterms:modified>
  <cp:revision>5</cp:revision>
  <dc:subject/>
  <dc:title/>
</cp:coreProperties>
</file>