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cs="Times New Roman" w:ascii="Times New Roman" w:hAnsi="Times New Roman"/>
          <w:sz w:val="24"/>
          <w:szCs w:val="24"/>
        </w:rPr>
        <w:t xml:space="preserve">98390000-3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Послуги з прибирання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хімчистка салону транспортних засобів)</w:t>
      </w:r>
      <w:r>
        <w:rPr>
          <w:rFonts w:cs="Times New Roman" w:ascii="Times New Roman" w:hAnsi="Times New Roman"/>
          <w:shd w:fill="FFFFFF" w:val="clear"/>
          <w:lang w:eastAsia="ru-RU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4-09-02-005938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12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6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 перетяжці автомобільних сидінь, рулів автомобіля, ручки та чехла коробки передач, ремонт м’якої основи сидіння, Зварювальні роботи каркаса сидіння, ремонт пружинно-торсионного механізму сидіння надаються з використанням автотканин, автошкіри, шкірзамінника та інших матеріалів Виконавця, вартість яких повинна бути врахована у загальній вартості послуг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моги до безпеки: матеріали, що встановлюються, та послуги за даним предметом закупівлі, що надаються, мають відповідати встановленим технічним вимогам та мають забезпечувати безпеку для життя і здоров’я користувачів та відповідати гігієнічним норм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ілі повинні прийматися за заявкою від відповідальної особи Замов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повинні бути надані в термін узгоджені з Замовник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анні послуг повинні бути використанні якісні матеріали,  які пройшли сертифікацію в Україн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ги повинні включати: зняття сидіння, розбірку/збірку сидіння, розшивку/зшиття сидінь, рулів, кожухів коробки передач, заміну внутрішнього наповнювача (за потреби), підбір ідентичної автотканини, автошкіри, шкірзамінник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іал повинен бути з текстурної багатошарової «дихаючої» автотканини підвищеної міцності з підвищеними водовідштовхувальними характеристиками при цьому зберігаючи основну перевагу автотканини – здатність пропускати повітря, бути вогнетривкою, зносостійко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шиття повинно бути щільним, складки, провисання тканини, шкіри не допускаються. Шви мають бути прошиті нитками підвищеної міцності.</w:t>
      </w:r>
    </w:p>
    <w:p>
      <w:pPr>
        <w:pStyle w:val="Style17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часник повинен організувати безпечне зберігання автомобіля Замовника на власній території</w:t>
      </w:r>
    </w:p>
    <w:p>
      <w:pPr>
        <w:pStyle w:val="Normal"/>
        <w:spacing w:before="0" w:after="120"/>
        <w:jc w:val="center"/>
        <w:rPr/>
      </w:pPr>
      <w:r>
        <w:rPr/>
        <w:t xml:space="preserve">Перелік кравецьких послуг, з ремонту салонів транспортних засобів: </w:t>
      </w:r>
    </w:p>
    <w:tbl>
      <w:tblPr>
        <w:tblW w:w="105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992"/>
        <w:gridCol w:w="993"/>
        <w:gridCol w:w="992"/>
        <w:gridCol w:w="1276"/>
        <w:gridCol w:w="1172"/>
      </w:tblGrid>
      <w:tr>
        <w:trPr>
          <w:trHeight w:val="8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Найменування послуг (робі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д. вимі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Кіль-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Ціна за од.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Сума грн. без ПДВ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Сума грн. з ПДВ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ерма (автошкі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чохла КПШ (автошкі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карти дверей (автотка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стелі (автотка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ткан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а переднього сидіння (автошкі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повнювача переднього сид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аркаса переднього сиді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жки стійки ст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417" w:hanging="36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іна підп’ятника водійського текстильного килимка (Ворсовий підп'ятник - 20 на 30 с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Перелік марок транспортних засобів: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096"/>
        <w:gridCol w:w="3402"/>
      </w:tblGrid>
      <w:tr>
        <w:trPr>
          <w:trHeight w:val="31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eastAsia="uk-UA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eastAsia="uk-UA"/>
              </w:rPr>
              <w:t>Марка, модель транспортного засобу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2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lang w:eastAsia="uk-UA"/>
              </w:rPr>
              <w:t>Номер шасі (кузова рами)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DBE30K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CAMRY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TNBFYFK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JTNBF4</w:t>
            </w:r>
            <w:r>
              <w:rPr>
                <w:rFonts w:cs="Times New Roman" w:ascii="Times New Roman" w:hAnsi="Times New Roman"/>
                <w:lang w:val="en-US"/>
              </w:rPr>
              <w:t>HK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TOYOTA LAND CRUISER</w:t>
            </w:r>
            <w:r>
              <w:rPr>
                <w:rFonts w:cs="Times New Roman" w:ascii="Times New Roman" w:hAnsi="Times New Roman"/>
                <w:lang w:val="en-US"/>
              </w:rPr>
              <w:t xml:space="preserve"> 1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T111WJA, JTEHT05J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SKODA SUPER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AB43T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 CLASSIC 1.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DL23U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SKODA OCTAVIA А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CK41Z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SKODA OCTAVI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MBBL41U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MERCEDES-BENZ SPRINTER 3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CDI (ШМД):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DB9066331P</w:t>
            </w:r>
          </w:p>
        </w:tc>
      </w:tr>
      <w:tr>
        <w:trPr>
          <w:trHeight w:val="2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7HZ</w:t>
            </w:r>
          </w:p>
        </w:tc>
      </w:tr>
    </w:tbl>
    <w:p>
      <w:pPr>
        <w:pStyle w:val="Normal"/>
        <w:tabs>
          <w:tab w:val="clear" w:pos="708"/>
          <w:tab w:val="left" w:pos="811" w:leader="none"/>
        </w:tabs>
        <w:spacing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1" w:leader="none"/>
        </w:tabs>
        <w:spacing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виконання кравецьких послуг (ремонт салонів транспортних засобів) (далі –Послуг) Замовник, Виконавцю висуває наступні вимоги: 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6"/>
          <w:rFonts w:eastAsia="Calibri"/>
          <w:b/>
          <w:b/>
          <w:color w:val="000000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>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b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31.12.2024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TextBody"/>
        <w:suppressAutoHyphens w:val="false"/>
        <w:spacing w:before="0" w:after="0"/>
        <w:ind w:firstLine="567"/>
        <w:jc w:val="both"/>
        <w:rPr>
          <w:rStyle w:val="Style16"/>
          <w:b/>
          <w:b/>
          <w:lang w:eastAsia="uk-UA"/>
        </w:rPr>
      </w:pPr>
      <w:r>
        <w:rPr>
          <w:rStyle w:val="Style16"/>
          <w:lang w:eastAsia="uk-UA"/>
        </w:rPr>
        <w:t>Місце надання послуг: за місцем знаходження виконавця послуг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Style w:val="Style16"/>
          <w:rFonts w:eastAsia="Calibri"/>
          <w:lang w:eastAsia="uk-UA"/>
        </w:rPr>
        <w:t>Загальна кількість Послуг, визначена Замовником згідно фактичної потреби</w:t>
      </w:r>
      <w:r>
        <w:rPr>
          <w:rStyle w:val="Style16"/>
          <w:rFonts w:eastAsia="Calibri"/>
          <w:b/>
          <w:lang w:eastAsia="uk-UA"/>
        </w:rPr>
        <w:t>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виконувати перелічені послуги, згідно вище зазначеним переліком послуг.</w:t>
      </w:r>
    </w:p>
    <w:p>
      <w:pPr>
        <w:pStyle w:val="Style17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cs="Times New Roman" w:ascii="Times New Roman" w:hAnsi="Times New Roman"/>
          <w:color w:val="2A2928"/>
          <w:sz w:val="24"/>
          <w:szCs w:val="24"/>
        </w:rPr>
        <w:t>забезпечити транспортні засоби у належному внутрішньому  вигляді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лік наданих робіт, використаних запасних частин та витратних матеріалів вказується в Акті виконаних робіт, або Наряд-замовленні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ійні терміни на надані послуги зазначаютьс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ах виконаних робіт, або Наряд-замовленні,  </w:t>
      </w:r>
      <w:r>
        <w:rPr>
          <w:rFonts w:cs="Times New Roman" w:ascii="Times New Roman" w:hAnsi="Times New Roman"/>
          <w:sz w:val="24"/>
          <w:szCs w:val="24"/>
        </w:rPr>
        <w:t xml:space="preserve">повинен становити не менше 12 місяців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ріали, що використовуються виконавцем при виконанні Послуг, повинні бути </w:t>
      </w:r>
      <w:r>
        <w:rPr>
          <w:rFonts w:cs="Times New Roman" w:ascii="Times New Roman" w:hAnsi="Times New Roman"/>
          <w:b/>
          <w:i/>
          <w:sz w:val="24"/>
          <w:szCs w:val="24"/>
        </w:rPr>
        <w:t>новими без дефектів і слідів використання, співпадати по тону кольору і візерунку з матеріалами салону ТЗ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 та вартість витратних матеріалів з представником замовника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ник замовника може бути присутнім біля ТЗ при проведенні ремонту не заважаючи виконавцю, що їх виконує.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9 9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99 9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</w:t>
      </w: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81</w:t>
      </w:r>
      <w:r>
        <w:rPr>
          <w:rFonts w:cs="Times New Roman" w:ascii="Times New Roman" w:hAnsi="Times New Roman"/>
          <w:sz w:val="24"/>
          <w:szCs w:val="24"/>
        </w:rPr>
        <w:t xml:space="preserve"> послуга. В вартість послуг входить вартість  витратних матеріалі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rFonts w:eastAsia="Courier New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rFonts w:eastAsia="Courier New"/>
      <w:b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5:28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10-09T05:29:00Z</dcterms:modified>
  <cp:revision>3</cp:revision>
  <dc:subject/>
  <dc:title/>
</cp:coreProperties>
</file>