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Петрівська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426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К 021:2015 - </w:t>
      </w:r>
      <w:r>
        <w:rPr>
          <w:rFonts w:cs="Times New Roman" w:ascii="Times New Roman" w:hAnsi="Times New Roman"/>
          <w:bCs/>
          <w:sz w:val="24"/>
          <w:szCs w:val="24"/>
        </w:rPr>
        <w:t>44810000-1 Фарб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4-03-21-003822-a</w:t>
      </w:r>
      <w:r>
        <w:rPr>
          <w:rFonts w:cs="Arial" w:ascii="Arial" w:hAnsi="Arial"/>
          <w:color w:val="454545"/>
          <w:sz w:val="18"/>
          <w:szCs w:val="18"/>
          <w:shd w:fill="F0F5F2" w:val="clear"/>
          <w:lang w:val="uk-UA"/>
        </w:rPr>
        <w:t>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tbl>
      <w:tblPr>
        <w:tblW w:w="10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4591"/>
        <w:gridCol w:w="1808"/>
        <w:gridCol w:w="1523"/>
      </w:tblGrid>
      <w:tr>
        <w:trPr>
          <w:trHeight w:val="532" w:hRule="atLeast"/>
        </w:trPr>
        <w:tc>
          <w:tcPr>
            <w:tcW w:w="2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</w:t>
            </w:r>
            <w:r>
              <w:rPr>
                <w:rFonts w:cs="Times New Roman" w:ascii="Times New Roman" w:hAnsi="Times New Roman"/>
                <w:b/>
                <w:lang w:val="ru-RU"/>
              </w:rPr>
              <w:t>айменування товару</w:t>
            </w:r>
          </w:p>
        </w:tc>
        <w:tc>
          <w:tcPr>
            <w:tcW w:w="45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ічні вимоги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д.виміру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ількість</w:t>
            </w:r>
          </w:p>
        </w:tc>
      </w:tr>
      <w:tr>
        <w:trPr>
          <w:trHeight w:val="302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доемульсійна фарб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90 мат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біл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осування: для зовнішніх робі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фарби :водоемульсійна, акри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чення: для фасаду, для сті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ип поверхні: бетон, ДСП, ДВП, МДФ, цегла, щшпалери,  штукатурка, гіпсокарт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пінь блиску: м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 стійкості до миття: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жливість комп колірування: т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рата: 120-170мл/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 повного висихання: 8-10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тінок: бі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ара: відро 14к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56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одоемульсійна фарба </w:t>
            </w:r>
            <w:r>
              <w:rPr>
                <w:rFonts w:cs="Times New Roman" w:ascii="Times New Roman" w:hAnsi="Times New Roman"/>
                <w:lang w:val="en-US"/>
              </w:rPr>
              <w:t>DE</w:t>
            </w:r>
            <w:r>
              <w:rPr>
                <w:rFonts w:cs="Times New Roman" w:ascii="Times New Roman" w:hAnsi="Times New Roman"/>
              </w:rPr>
              <w:t xml:space="preserve">201 матова біла 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осування: для внутрішніх і зовнішніх робі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фарби :водоемульсійна, акри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чення: для фасаду, для сті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ип поверхні: бетон, ДСП, ДВП, МДФ, цегла, щшпалери, штукатурка, гіпсокарт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пінь блиску: м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 стійкості до миття: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чинник: 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жливість комп колірування: т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рата: 80-100мл/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 повного висихання: 24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тінок: бі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: відро 14к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274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Емаль ПФ-116 червона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осування: для внутрішніх і зовнішніх робі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фарби :ем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ура: глад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 типом зв</w:t>
            </w:r>
            <w:r>
              <w:rPr>
                <w:rFonts w:cs="Times New Roman" w:ascii="Times New Roman" w:hAnsi="Times New Roman"/>
                <w:lang w:val="ru-RU"/>
              </w:rPr>
              <w:t>’</w:t>
            </w:r>
            <w:r>
              <w:rPr>
                <w:rFonts w:cs="Times New Roman" w:ascii="Times New Roman" w:hAnsi="Times New Roman"/>
              </w:rPr>
              <w:t>язуючої речовини: алкід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значення: для металевих та дерев</w:t>
            </w:r>
            <w:r>
              <w:rPr>
                <w:rFonts w:cs="Times New Roman" w:ascii="Times New Roman" w:hAnsi="Times New Roman"/>
                <w:lang w:val="ru-RU"/>
              </w:rPr>
              <w:t>’</w:t>
            </w:r>
            <w:r>
              <w:rPr>
                <w:rFonts w:cs="Times New Roman" w:ascii="Times New Roman" w:hAnsi="Times New Roman"/>
              </w:rPr>
              <w:t>яних поверхо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поверхні: метал, дерев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пінь блиску: глянец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чинник: сольвент, уайт-спірі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остійкість: н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рата: 80-180мл/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 повного висихання: 24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компонентів: однокомпонент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ір: черво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: банка з кришкою 2,8к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</w:t>
            </w:r>
          </w:p>
        </w:tc>
      </w:tr>
      <w:tr>
        <w:trPr>
          <w:trHeight w:val="274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Емаль ПФ-116 сіра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осування: для внутрішніх і зовнішніх робі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фарби :ем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ура: глад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 типом зв</w:t>
            </w:r>
            <w:r>
              <w:rPr>
                <w:rFonts w:cs="Times New Roman" w:ascii="Times New Roman" w:hAnsi="Times New Roman"/>
                <w:lang w:val="ru-RU"/>
              </w:rPr>
              <w:t>’</w:t>
            </w:r>
            <w:r>
              <w:rPr>
                <w:rFonts w:cs="Times New Roman" w:ascii="Times New Roman" w:hAnsi="Times New Roman"/>
              </w:rPr>
              <w:t>язуючої речовини: алкід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значення: для металевих та дерев</w:t>
            </w:r>
            <w:r>
              <w:rPr>
                <w:rFonts w:cs="Times New Roman" w:ascii="Times New Roman" w:hAnsi="Times New Roman"/>
                <w:lang w:val="ru-RU"/>
              </w:rPr>
              <w:t>’</w:t>
            </w:r>
            <w:r>
              <w:rPr>
                <w:rFonts w:cs="Times New Roman" w:ascii="Times New Roman" w:hAnsi="Times New Roman"/>
              </w:rPr>
              <w:t>яних поверхо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поверхні: метал, дерев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пінь блиску: глянец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чинник: сольвент, уайт-спірі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остійкість: н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рата: 80-180мл/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 повного висихання: 24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компонентів: однокомпонент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ір: сі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: банка з кришкою 2,8к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</w:t>
            </w:r>
          </w:p>
        </w:tc>
      </w:tr>
      <w:tr>
        <w:trPr>
          <w:trHeight w:val="41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Емаль ПФ-116 жовта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осування: для внутрішніх і зовнішніх робі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фарби :ем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ура: глад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 типом зв</w:t>
            </w:r>
            <w:r>
              <w:rPr>
                <w:rFonts w:cs="Times New Roman" w:ascii="Times New Roman" w:hAnsi="Times New Roman"/>
                <w:lang w:val="ru-RU"/>
              </w:rPr>
              <w:t>’</w:t>
            </w:r>
            <w:r>
              <w:rPr>
                <w:rFonts w:cs="Times New Roman" w:ascii="Times New Roman" w:hAnsi="Times New Roman"/>
              </w:rPr>
              <w:t>язуючої речовини: алкід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значення: для металевих та дерев</w:t>
            </w:r>
            <w:r>
              <w:rPr>
                <w:rFonts w:cs="Times New Roman" w:ascii="Times New Roman" w:hAnsi="Times New Roman"/>
                <w:lang w:val="ru-RU"/>
              </w:rPr>
              <w:t>’</w:t>
            </w:r>
            <w:r>
              <w:rPr>
                <w:rFonts w:cs="Times New Roman" w:ascii="Times New Roman" w:hAnsi="Times New Roman"/>
              </w:rPr>
              <w:t>яних поверхо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поверхні: метал, дерев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пінь блиску: глянец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чинник: сольвент, уайт-спірі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остійкість: н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рата: 80-180мл/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 повного висихання: 24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компонентів: однокомпонент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ір: жов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: банка з кришкою 2,8к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</w:t>
            </w:r>
          </w:p>
        </w:tc>
      </w:tr>
      <w:tr>
        <w:trPr>
          <w:trHeight w:val="274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Емаль ПФ-116 синя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осування: для внутрішніх і зовнішніх робі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фарби :ем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ура: глад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 типом зв</w:t>
            </w:r>
            <w:r>
              <w:rPr>
                <w:rFonts w:cs="Times New Roman" w:ascii="Times New Roman" w:hAnsi="Times New Roman"/>
                <w:lang w:val="ru-RU"/>
              </w:rPr>
              <w:t>’</w:t>
            </w:r>
            <w:r>
              <w:rPr>
                <w:rFonts w:cs="Times New Roman" w:ascii="Times New Roman" w:hAnsi="Times New Roman"/>
              </w:rPr>
              <w:t>язуючої речовини: алкід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значення: для металевих та дерев</w:t>
            </w:r>
            <w:r>
              <w:rPr>
                <w:rFonts w:cs="Times New Roman" w:ascii="Times New Roman" w:hAnsi="Times New Roman"/>
                <w:lang w:val="ru-RU"/>
              </w:rPr>
              <w:t>’</w:t>
            </w:r>
            <w:r>
              <w:rPr>
                <w:rFonts w:cs="Times New Roman" w:ascii="Times New Roman" w:hAnsi="Times New Roman"/>
              </w:rPr>
              <w:t>яних поверхо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поверхні: метал, дерев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пінь блиску: глянец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чинник: сольвент, уайт-спірі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остійкість: н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рата: 80-180мл/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 повного висихання: 24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компонентів: однокомпонент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ір: син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: банка з кришкою 2,8к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Емаль ПФ-116 зелена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осування: для внутрішніх і зовнішніх робі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фарби :ем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ура: глад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 типом зв</w:t>
            </w:r>
            <w:r>
              <w:rPr>
                <w:rFonts w:cs="Times New Roman" w:ascii="Times New Roman" w:hAnsi="Times New Roman"/>
                <w:lang w:val="ru-RU"/>
              </w:rPr>
              <w:t>’</w:t>
            </w:r>
            <w:r>
              <w:rPr>
                <w:rFonts w:cs="Times New Roman" w:ascii="Times New Roman" w:hAnsi="Times New Roman"/>
              </w:rPr>
              <w:t>язуючої речовини: алкід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значення: для металевих та дерев</w:t>
            </w:r>
            <w:r>
              <w:rPr>
                <w:rFonts w:cs="Times New Roman" w:ascii="Times New Roman" w:hAnsi="Times New Roman"/>
                <w:lang w:val="ru-RU"/>
              </w:rPr>
              <w:t>’</w:t>
            </w:r>
            <w:r>
              <w:rPr>
                <w:rFonts w:cs="Times New Roman" w:ascii="Times New Roman" w:hAnsi="Times New Roman"/>
              </w:rPr>
              <w:t>яних поверхо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поверхні: метал, дерев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пінь блиску: глянец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чинник: сольвент, уайт-спірі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остійкість: н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рата: 80-180мл/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 повного висихання: 24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компонентів: однокомпонент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ір: чзе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: банка з кришкою 2,8к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</w:tr>
      <w:tr>
        <w:trPr>
          <w:trHeight w:val="444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Емаль ПФ-116 біла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осування: для внутрішніх і зовнішніх робі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фарби :ем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ура: глад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 типом зв</w:t>
            </w:r>
            <w:r>
              <w:rPr>
                <w:rFonts w:cs="Times New Roman" w:ascii="Times New Roman" w:hAnsi="Times New Roman"/>
                <w:lang w:val="ru-RU"/>
              </w:rPr>
              <w:t>’</w:t>
            </w:r>
            <w:r>
              <w:rPr>
                <w:rFonts w:cs="Times New Roman" w:ascii="Times New Roman" w:hAnsi="Times New Roman"/>
              </w:rPr>
              <w:t>язуючої речовини: алкід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значення: для металевих та дерев</w:t>
            </w:r>
            <w:r>
              <w:rPr>
                <w:rFonts w:cs="Times New Roman" w:ascii="Times New Roman" w:hAnsi="Times New Roman"/>
                <w:lang w:val="ru-RU"/>
              </w:rPr>
              <w:t>’</w:t>
            </w:r>
            <w:r>
              <w:rPr>
                <w:rFonts w:cs="Times New Roman" w:ascii="Times New Roman" w:hAnsi="Times New Roman"/>
              </w:rPr>
              <w:t>яних поверхо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поверхні: метал, дерев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пінь блиску: глянец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чинник: сольвент, уайт-спірі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остійкість: н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рата: 80-180мл/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 повного висихання: 24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компонентів: однокомпонент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ір: бі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: банка з кришкою 2,8к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</w:t>
            </w:r>
          </w:p>
        </w:tc>
      </w:tr>
      <w:tr>
        <w:trPr>
          <w:trHeight w:val="572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Емаль ПФ-116 коричнева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осування: для внутрішніх і зовнішніх робі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фарби :ем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ура: глад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 типом зв</w:t>
            </w:r>
            <w:r>
              <w:rPr>
                <w:rFonts w:cs="Times New Roman" w:ascii="Times New Roman" w:hAnsi="Times New Roman"/>
                <w:lang w:val="ru-RU"/>
              </w:rPr>
              <w:t>’</w:t>
            </w:r>
            <w:r>
              <w:rPr>
                <w:rFonts w:cs="Times New Roman" w:ascii="Times New Roman" w:hAnsi="Times New Roman"/>
              </w:rPr>
              <w:t>язуючої речовини: алкід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значення: для металевих та дерев</w:t>
            </w:r>
            <w:r>
              <w:rPr>
                <w:rFonts w:cs="Times New Roman" w:ascii="Times New Roman" w:hAnsi="Times New Roman"/>
                <w:lang w:val="ru-RU"/>
              </w:rPr>
              <w:t>’</w:t>
            </w:r>
            <w:r>
              <w:rPr>
                <w:rFonts w:cs="Times New Roman" w:ascii="Times New Roman" w:hAnsi="Times New Roman"/>
              </w:rPr>
              <w:t>яних поверхо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поверхні: метал, дерев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пінь блиску: глянец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чинник: сольвент, уайт-спірі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остійкість: н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рата: 80-180мл/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 повного висихання: 24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компонентів: однокомпонент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ір: коричне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: банка з кришкою 2,8к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Товар заводського пак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Учасник у складі тендерної пропозиції надає довідку в довільній формі, де гарантує що: - гарантія на запропонований товар та всі його компоненти складатиме не менше 24 місяців з дати виготовлення товару, зазначеній виробником; - товар є новим виготовленим не раніше ІІІ півріччя 2023 року, термін та умови його зберігання не порушені; - відповідає технічним, кількісним та якісним вимогам Замовника, які зазначені в технічній документації; - поставка Товару здійснюється однією партією, в тарі виробника, яка повинна відповідати вимогам зазначеним у нормативно-технічних документах згідно з якими виготовлено Товар (ГОСТ, ДСТУ, ТУ тощо); - тара є нова, без дефектів та корозії, придатна для транспортування Товару, та відповідає встановленим в Україні стандартам та/або технічним умовам і забезпечує, за умови належного поводження з вантажем, збереження Товару під час транспортування, розвантаження та надійне збереження фізико-хімічних властивостей товару протягом гарантійного терміну зберігання. Тара – не зворотна та входить у вартість товару; - в разі не відповідності товару заявленим характеристикам, Учасник замінює товар за власний рахунок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 разі, якщо товар іноземного походження, надати довідку в довільний формі, що містить інформацію про відсутність застосування щодо учасника, який пропонує товар (продукцію) до закупівлі, обмежень встановлених Законом України «Про санкції»; про відсутність товару, що закуповується у переліку товарів, заборонених до ввезення на митну територію України; що на товар (продукцію), який пропонується до закупівлі не розповсюджується дія Постанови Кабінету Міністрів України № 426 від 09.04.2022 р. «Про застосування заборони ввезення товарів з Російської Федерації» та дія Постанови Кабінету Міністрів України № 1178 від 12.10.2022 р. «Про затвердження особливостей здійснення публічних закупівель товарів, робіт і послуг для замовників, передбачених Законом України «Про публічні закупівлі», на період дії правового режиму воєнного стану в Україні та протягом 90 днів з дня його припинення або скасування»;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</w:rPr>
        <w:t>Товари, що постачаються (</w:t>
      </w:r>
      <w:r>
        <w:rPr>
          <w:rFonts w:cs="Times New Roman" w:ascii="Times New Roman" w:hAnsi="Times New Roman"/>
          <w:sz w:val="24"/>
          <w:szCs w:val="24"/>
        </w:rPr>
        <w:t xml:space="preserve">кожна партія товару) </w:t>
      </w:r>
      <w:r>
        <w:rPr>
          <w:rFonts w:cs="Times New Roman" w:ascii="Times New Roman" w:hAnsi="Times New Roman"/>
          <w:color w:val="000000"/>
          <w:sz w:val="24"/>
          <w:szCs w:val="24"/>
        </w:rPr>
        <w:t>повинні мати необхідні сертифікати якості виробника, реєстраційне посвідчення/ висновок державної санітарно-епідеміологічної експертизи або іншій подібний документ, що підтверджує відповідність товару вимогам, встановленим до нього загальнообов’язковими на території України нормами і правилами, повинен бути оформлений відповідно до вимог законодавства Україн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Учасник гарантує, що предмет закупівлі (продукція, тара, пакування, транспортування) не завдаватиме шкоди навколишньому середовищу та передбачатиме заходи щодо захисту довкілл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часник надає лист-гарантію, про те, що Предмет закупівлі буде містити маркування та таку інформацію: умовна назва (товарний знак) виробника, місяць і, рік виготовлення, або місяць і рік кінцевого терміну використання (етикетка українською мовою та міститься на кожній одиниці продукції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рантійний строк товару повинен становити не менше 2 років (на підтвердження надати гарантійний лист), або строк встановленим заводом виробником)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Якість Товару повинна відповідати вимогам відповідних діючих документів (ДСТУ, ТУ тощо) (на підтвердження надати гарантійний лист)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Для підтвердження відповідності Товару Учасник надає наступні документи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 З метою запобігання закупівлі фальсифікатів та дотримання гарантій щодо якості та термінів придатності, учасник надає копію дистриб’юторського договору укладеного з виробником та/або лист с підтвердженням дилерських повноважень від офіційного імпортера або виробника з посиланням на номер закупівлі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мір бюджетного призначення, визначений з урахуванням очікуваного обсягу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овару, 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99 780,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99 780,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ікувана вартість предмета закупівлі визначена з урахуванням обсягу закупівлі фарби та складається з середньоринкової вартості продукції на момент подачі оголошення процедури закупівлі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sz w:val="25"/>
      <w:szCs w:val="25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WW8Num1z1">
    <w:name w:val="WW8Num1z1"/>
    <w:qFormat/>
    <w:rPr/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7:01:00Z</dcterms:created>
  <dc:creator>2800-shvetss</dc:creator>
  <dc:description/>
  <cp:keywords/>
  <dc:language>en-US</dc:language>
  <cp:lastModifiedBy>User</cp:lastModifiedBy>
  <cp:lastPrinted>2021-01-27T08:32:00Z</cp:lastPrinted>
  <dcterms:modified xsi:type="dcterms:W3CDTF">2024-07-25T05:22:00Z</dcterms:modified>
  <cp:revision>14</cp:revision>
  <dc:subject/>
  <dc:title/>
</cp:coreProperties>
</file>