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Послуги з прибиранн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хімчистка салону транспортних засобів)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4-08-21-008626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 перетяжці автомобільних сидінь, рулів автомобіля, ручки та чехла коробки передач, ремонт м’якої основи сидіння, Зварювальні роботи каркаса сидіння, ремонт пружинно-торсионного механізму сидіння надаються з використанням автотканин, автошкіри, шкірзамінника та інших матеріалів Виконавця, вартість яких повинна бути врахована у загальній вартості по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анні послуг повинні бути використанні якісні матеріали, 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</w:t>
      </w:r>
    </w:p>
    <w:p>
      <w:pPr>
        <w:pStyle w:val="Normal"/>
        <w:spacing w:before="0" w:after="120"/>
        <w:jc w:val="center"/>
        <w:rPr/>
      </w:pPr>
      <w:r>
        <w:rPr/>
        <w:t xml:space="preserve">Перелік кравецьких послуг, з ремонту салонів транспортних засобів: </w:t>
      </w:r>
    </w:p>
    <w:tbl>
      <w:tblPr>
        <w:tblW w:w="10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992"/>
        <w:gridCol w:w="993"/>
        <w:gridCol w:w="992"/>
        <w:gridCol w:w="1276"/>
        <w:gridCol w:w="1172"/>
      </w:tblGrid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йменування послуг (роб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д.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іль-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Ціна за од.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Сума грн. без ПД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ерма (автошкі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чохла КПШ (автошкі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ти дверей (автотка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стелі (автотка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тка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шкі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внювача переднього сид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ркаса переднього сид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и стійки ст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іна підп’ятника водійського текстильного килимка (Ворсовий підп'ятник - 20 на 30 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Перелік марок транспортних засобів: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096"/>
        <w:gridCol w:w="3402"/>
      </w:tblGrid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Марка, модель транспортного засоб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Номер шасі (кузова рами)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TNBF4</w:t>
            </w:r>
            <w:r>
              <w:rPr>
                <w:rFonts w:cs="Times New Roman" w:ascii="Times New Roman" w:hAnsi="Times New Roman"/>
                <w:lang w:val="en-US"/>
              </w:rPr>
              <w:t>HK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OYOTA LAND CRUISER</w:t>
            </w:r>
            <w:r>
              <w:rPr>
                <w:rFonts w:cs="Times New Roman" w:ascii="Times New Roman" w:hAnsi="Times New Roman"/>
                <w:lang w:val="en-US"/>
              </w:rPr>
              <w:t xml:space="preserve"> 1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T111WJA, JTEHT05J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SKODA SUPER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SKODA OCTAVIA А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SKODA OCTAVI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BL41U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MERCEDES-BENZ SPRINTER 3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CDI (ШМД)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DB9066331P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7HZ</w:t>
            </w:r>
          </w:p>
        </w:tc>
      </w:tr>
    </w:tbl>
    <w:p>
      <w:pPr>
        <w:pStyle w:val="Normal"/>
        <w:tabs>
          <w:tab w:val="clear" w:pos="708"/>
          <w:tab w:val="left" w:pos="811" w:leader="none"/>
        </w:tabs>
        <w:spacing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виконання кравецьких послуг (ремонт салонів транспортних засобів) (далі –Послуг) Замовник, Виконавцю висуває наступні вимоги: 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4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suppressAutoHyphens w:val="false"/>
        <w:spacing w:before="0" w:after="0"/>
        <w:ind w:firstLine="567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виконувати перелічені послуги, згідно вище зазначеним переліком послуг.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внутрішньому 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і виконаних робіт, або Наряд-замовленн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,  </w:t>
      </w:r>
      <w:r>
        <w:rPr>
          <w:rFonts w:cs="Times New Roman" w:ascii="Times New Roman" w:hAnsi="Times New Roman"/>
          <w:sz w:val="24"/>
          <w:szCs w:val="24"/>
        </w:rPr>
        <w:t xml:space="preserve">повинен становити не менше 12 місяці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що використовуються виконавцем при виконанні Послуг, повинні бути </w:t>
      </w:r>
      <w:r>
        <w:rPr>
          <w:rFonts w:cs="Times New Roman" w:ascii="Times New Roman" w:hAnsi="Times New Roman"/>
          <w:b/>
          <w:i/>
          <w:sz w:val="24"/>
          <w:szCs w:val="24"/>
        </w:rPr>
        <w:t>новими без дефектів і слідів використання, співпадати по тону кольору і візерунку з матеріалами салону Т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 та вартість витратних матеріалів з представником замовника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замовника може бути присутнім біля ТЗ при проведенні ремонту не заважаючи виконавцю, що їх виконує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9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9 9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послуга. В вартість послуг входить вартість  витратних матеріалі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09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09T05:25:00Z</dcterms:modified>
  <cp:revision>3</cp:revision>
  <dc:subject/>
  <dc:title/>
</cp:coreProperties>
</file>