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4-08-05-001431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лони – 10 000 л.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202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spacing w:lineRule="auto" w:line="276"/>
        <w:jc w:val="both"/>
        <w:rPr>
          <w:lang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Footer"/>
        <w:autoSpaceDE w:val="false"/>
        <w:spacing w:lineRule="auto" w:line="276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TableParagraph"/>
        <w:spacing w:lineRule="auto" w:line="276"/>
        <w:ind w:firstLine="284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Талони/скретч-картки/бланки-дозволи повинні бути номіналом  5л, 10л, 15л,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лони/скретч-картки/бланки-дозволи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бути емітентом талонів/скретч-карток/бланків-дозволу, або надати лист від емітента (власника) талонів/скретч-карток/бланків-дозволу з накладеним ЕЦП/КЕП, який засвідчує право Учасника здійснювати реалізацію товару стороннім організаціям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повинен надати документ, що підтверджує право використання торгової марки (знаку), під якою випускаються талони/скретч-картки/бланки-дозвол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забезпечити відпуск палива за допомогою талонів/скретч-карток/бланків-дозволу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талони – 10 000 л.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 89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 89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4:51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4-10-09T04:56:00Z</dcterms:modified>
  <cp:revision>3</cp:revision>
  <dc:subject/>
  <dc:title/>
</cp:coreProperties>
</file>