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10-04-007976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12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tabs>
          <w:tab w:val="clear" w:pos="708"/>
          <w:tab w:val="left" w:pos="811" w:leader="none"/>
        </w:tabs>
        <w:spacing w:lineRule="auto" w:line="240" w:before="0" w:after="0"/>
        <w:ind w:left="-5" w:firstLine="70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автотранспортних засобів (далі - Послуг) Організації, Виконавцю висуваються наступні вимог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Style16"/>
          <w:rFonts w:eastAsia="Calibri"/>
          <w:b/>
          <w:b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>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b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4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before="0" w:after="0"/>
        <w:ind w:left="0" w:firstLine="709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Style w:val="Style16"/>
          <w:rFonts w:eastAsia="Calibri"/>
          <w:lang w:eastAsia="uk-UA"/>
        </w:rPr>
        <w:t>Загальна кількість Послуг, визначаються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 повинна обслуговувати усі Транспортні засоби, згідно переліку: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лік Транспортних засобів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840"/>
        <w:gridCol w:w="2537"/>
        <w:gridCol w:w="762"/>
        <w:gridCol w:w="771"/>
        <w:gridCol w:w="960"/>
        <w:gridCol w:w="1530"/>
      </w:tblGrid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 транспортного засобу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шасі (кузова, рами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али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-814 D (бронь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6703661N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2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209 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9066571S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8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ATEGO 1318 L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9702671L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9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-0 35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MB613455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3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SPRINTER 319 CDI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9066331P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7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RCEDES-BENZ SPRINTER 416 D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B9046631R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8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ND ROVER RANGE ROV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бронь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LMAMA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8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ND ROVER RANGE ROVE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LLMAMA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8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ECONOLIN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FDEE14L9VH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00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ECONOLINE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FDEE14L3VH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00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TRANSIT CUSTOM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нь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F0YXXTTG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198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TOKAR NAVIGO T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LRTMF100P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500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М МДКЗ 10-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М4381С0М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3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KC MNTGM18.250-14CC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ба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N TGM 18.250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MA18DZZ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871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KC MNTGL12.190-03IK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ба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N TGL 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19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MA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Z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0</w:t>
            </w:r>
          </w:p>
        </w:tc>
      </w:tr>
      <w:tr>
        <w:trPr>
          <w:trHeight w:val="2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ПЕЦПРОМ АСПА.941157.018.03 на базі CITROEN JAMPER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F7YD3MF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підтримувати 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'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  Плануємий обсяг послуг (робіт) складає 213 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 вартості робіт з ремонту і технічному обслуговуванні – не більше 192 320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07 680,00 грн.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у виконаних робіт, або Наряд-замовленн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13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 вартості робіт з ремонту і технічному обслуговуванні – не більше 192 320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07 680,00 грн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6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5-01-03T07:10:00Z</dcterms:modified>
  <cp:revision>8</cp:revision>
  <dc:subject/>
  <dc:title/>
</cp:coreProperties>
</file>