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07-17-003169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numPr>
          <w:ilvl w:val="0"/>
          <w:numId w:val="2"/>
        </w:numPr>
        <w:spacing w:lineRule="auto" w:line="240" w:before="120" w:after="0"/>
        <w:ind w:left="782" w:hanging="357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uk-UA"/>
        </w:rPr>
        <w:t>Послуги з обслуговування і ремонту транспортних засобів:</w:t>
      </w:r>
    </w:p>
    <w:p>
      <w:pPr>
        <w:pStyle w:val="Style17"/>
        <w:spacing w:before="120" w:after="200"/>
        <w:ind w:left="284" w:hanging="0"/>
        <w:contextualSpacing/>
        <w:rPr>
          <w:rFonts w:ascii="Times New Roman" w:hAnsi="Times New Roman" w:cs="Times New Roman"/>
          <w:b/>
          <w:b/>
          <w:bCs/>
          <w:iCs/>
          <w:sz w:val="22"/>
          <w:lang w:eastAsia="uk-UA"/>
        </w:rPr>
      </w:pPr>
      <w:r>
        <w:rPr>
          <w:rFonts w:cs="Times New Roman" w:ascii="Times New Roman" w:hAnsi="Times New Roman"/>
          <w:b/>
          <w:bCs/>
          <w:iCs/>
          <w:sz w:val="22"/>
          <w:lang w:eastAsia="uk-UA"/>
        </w:rPr>
        <w:t>Послуг з ремонту двигунів внутрішнього згорання транспортних засобів: SKODA OCTAVIA A5, SKODA SUPERB CLASSIC 1.8, VOLKSWAGEN CARAVELLE 2.0:</w:t>
      </w:r>
    </w:p>
    <w:p>
      <w:pPr>
        <w:pStyle w:val="Style17"/>
        <w:numPr>
          <w:ilvl w:val="0"/>
          <w:numId w:val="1"/>
        </w:numPr>
        <w:spacing w:lineRule="auto" w:line="240" w:before="120" w:after="0"/>
        <w:contextualSpacing/>
        <w:jc w:val="both"/>
        <w:rPr/>
      </w:pPr>
      <w:r>
        <w:rPr>
          <w:rStyle w:val="Style16"/>
          <w:lang w:eastAsia="uk-UA"/>
        </w:rPr>
        <w:t>заміна запасних частин ДВЗ;</w:t>
      </w:r>
    </w:p>
    <w:p>
      <w:pPr>
        <w:pStyle w:val="Style17"/>
        <w:numPr>
          <w:ilvl w:val="0"/>
          <w:numId w:val="1"/>
        </w:numPr>
        <w:spacing w:lineRule="auto" w:line="240" w:before="120" w:after="0"/>
        <w:contextualSpacing/>
        <w:jc w:val="both"/>
        <w:rPr/>
      </w:pPr>
      <w:r>
        <w:rPr>
          <w:rStyle w:val="Style16"/>
          <w:lang w:eastAsia="uk-UA"/>
        </w:rPr>
        <w:t>ремонт або заміна колінчастого вала, блока циліндрів ДВЗ;</w:t>
      </w:r>
    </w:p>
    <w:p>
      <w:pPr>
        <w:pStyle w:val="Style17"/>
        <w:numPr>
          <w:ilvl w:val="0"/>
          <w:numId w:val="1"/>
        </w:numPr>
        <w:spacing w:lineRule="auto" w:line="240" w:before="120" w:after="0"/>
        <w:contextualSpacing/>
        <w:jc w:val="both"/>
        <w:rPr/>
      </w:pPr>
      <w:r>
        <w:rPr>
          <w:rStyle w:val="Style16"/>
          <w:lang w:eastAsia="uk-UA"/>
        </w:rPr>
        <w:t>ремонт ГБЦ;</w:t>
      </w:r>
    </w:p>
    <w:p>
      <w:pPr>
        <w:pStyle w:val="Style17"/>
        <w:numPr>
          <w:ilvl w:val="0"/>
          <w:numId w:val="1"/>
        </w:numPr>
        <w:spacing w:lineRule="auto" w:line="240" w:before="120" w:after="0"/>
        <w:contextualSpacing/>
        <w:jc w:val="both"/>
        <w:rPr/>
      </w:pPr>
      <w:r>
        <w:rPr>
          <w:rStyle w:val="Style16"/>
          <w:lang w:eastAsia="uk-UA"/>
        </w:rPr>
        <w:t>ремонт та відновлення навісного обладнання ДВЗ;</w:t>
      </w:r>
    </w:p>
    <w:p>
      <w:pPr>
        <w:pStyle w:val="Style17"/>
        <w:numPr>
          <w:ilvl w:val="0"/>
          <w:numId w:val="1"/>
        </w:numPr>
        <w:spacing w:lineRule="auto" w:line="240" w:before="120" w:after="0"/>
        <w:contextualSpacing/>
        <w:jc w:val="both"/>
        <w:rPr/>
      </w:pPr>
      <w:r>
        <w:rPr>
          <w:rStyle w:val="Style16"/>
          <w:lang w:eastAsia="uk-UA"/>
        </w:rPr>
        <w:t>ремонт паливних систем ДВЗ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ок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/>
        <w:t xml:space="preserve">Перелік послуг, запасних частин і матеріалів, які передбачено при виконані робіт на зазначених транспортних засобах: 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1"/>
        <w:gridCol w:w="3948"/>
        <w:gridCol w:w="45"/>
        <w:gridCol w:w="1304"/>
        <w:gridCol w:w="352"/>
        <w:gridCol w:w="590"/>
        <w:gridCol w:w="260"/>
        <w:gridCol w:w="449"/>
        <w:gridCol w:w="402"/>
        <w:gridCol w:w="449"/>
        <w:gridCol w:w="543"/>
        <w:gridCol w:w="449"/>
        <w:gridCol w:w="816"/>
        <w:gridCol w:w="56"/>
      </w:tblGrid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транспортного засоб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шасі (кузова, рами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-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к</w:t>
              <w:br/>
              <w:t>вип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алив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'єм двигуна, куб.см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DA OCTAVIA A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BCK41Z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10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ік послуг (робіт):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 послуг (робіт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 виміру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-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тість л/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л/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а грн. без ПДВ 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 грн. з ПДВ</w:t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ектування двигу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а діагностика, вед. Пошук несправност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'єднати/приєднати коробку переда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а циліндрів зняти\встанови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а циліндрів розібрати/зібра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ун демонтаж\монтаж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/монтаж кришок ланцюгів ГР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нє ущільнення колінчастого валу заміни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іна мастила двигу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іна ремкомплектів паливних форсун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інити блок циліндрів двигу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яти/ встановити 2 колеса автомобі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яття і установка 4 поршні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яття і установка натяжного пристрою поліклинового пас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яття і установка розподільних валів зліва із пра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яття і установка сальників стержнів 16 клапані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інчастий вал зняти і встанови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цюг зняти і встанови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яний піддон зняти, встанови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овик зняти/постави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йка ГБ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йка деталей двигу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ягувач ланцюга зняти і встанови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олоджуюча рідина замі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рамник, зняти/встанови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ирання клапані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ювання фаз газорозподілюванн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генерато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урбін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ні роботи (висвердлювання шпильок турбонагнітач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, ремон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оагент злити/наповни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щення старого герметик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уни 4-х поршнів зняти/встанови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унні вкладиші зняти і встанови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563"/>
        <w:gridCol w:w="1682"/>
        <w:gridCol w:w="870"/>
        <w:gridCol w:w="708"/>
        <w:gridCol w:w="907"/>
        <w:gridCol w:w="964"/>
        <w:gridCol w:w="966"/>
        <w:gridCol w:w="9"/>
      </w:tblGrid>
      <w:tr>
        <w:trPr>
          <w:trHeight w:val="283" w:hRule="atLeast"/>
        </w:trPr>
        <w:tc>
          <w:tcPr>
            <w:tcW w:w="10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ік запасних частин і матеріалів:</w:t>
            </w:r>
          </w:p>
        </w:tc>
      </w:tr>
      <w:tr>
        <w:trPr>
          <w:trHeight w:val="11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 запасних частин і матеріалі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лож ний 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 вимі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-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на за один., грн.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 грн., без ПД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 грн., з ПДВ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вигуна без ГБЦ (або еквівалент)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H103011AN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Ј103831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0445203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90320701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91048802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91096701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т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91130301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91130401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10196103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T009475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з внутрiшнiм багатогранником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T009773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з внутрiшнiм багатогранником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10544904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з плоскою голівкою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4005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з плоскою голівкою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4005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з плоскою голівкою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10470703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з плоскою голівкою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10554005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з шестигранною головкою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91096702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шатуна двигуна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WHT006219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 розподільчий KS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7634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кладень шатуна комплект 8 шт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133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а дистильована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ATER1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улка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3139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улка установча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2103139B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йка шестигранна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10286108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винт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T005227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винт з внутрішньою головкою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91050601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метик 100г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15410ЗА1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лушка нарізна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91167901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льце ущільнювальне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J121119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льце ущільнювальне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C0145117D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льце ущільнювальне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C0145117H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льце ущільнювальне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0138514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льце ущільнювальне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T006407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льце ущільнювальне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8103196B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льце ущільнювальне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Е0121666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льце ущільнювальне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0138149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льце ущільнювальне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90067202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льце ущільнювальне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T003463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пан, сапун блоку циліндрів ET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 CB0028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болтів головки циліндрів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325.93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прокладок, стержень клапана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 12-31306-12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шка корпусу, картера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886.65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нцюг ГРМ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H109158N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нцюг ГРМ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K109158BR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нцюг приводу оливного насоса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K115225C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тажна паста вихлоп. системи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32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тажна паста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Q 301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фта вихлопної системи (тип а; внутр. Діаметр - 60,5 мм, довжина - 95 мм)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TS 02.8367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ямна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6Н109509Р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ягувач приводного ланцюга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H109509Q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ягувач приводного ланцюга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K109467K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ягувач приводного ланцюга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Н109467АЕ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ягувач приводного ланцюга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Н109507М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ива моторна 5W40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W40SHELLHELlXHX82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исник 7023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79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ста для притирання клапанів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37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ідшипник колінчастого валу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 7790860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ка заспокоювача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H109469AQ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ка заспокоювача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H109469T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ка заспокоювача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Н109469АН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ка заспокоювача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6Н109469АР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шень в комплекті на 1 циліндр,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 4025160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ладка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J117070C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ладка блока циліндрів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Ј115441А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ладка горловини для оливи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6115111B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ладка, вакуумний насос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И4З.О2О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ладка, вентиляція картера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789.96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ладка, випускний колектор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150.86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ладка, впуск масла (компресор)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090.53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ладка, впускний колектор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655.84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ладка, головка циліндра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-685.662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ладка, кришка картера рульового механізму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217,32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ладка передньої кришки двигуна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240.29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ладка, труба вихлопного газу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462.04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ладки двигуна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429.55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інь ГРМ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 1143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комплект паливної форсунки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J998907D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дина охолоджувальна концентрат антифриза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 12Е100А9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льник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538.01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льник колінвала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798.66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льник насосу системи охолодження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T001688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бка оливного фільтра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Ј115679Е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щільнювач 80мл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174003M2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ільтр оливи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Ј115403Q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ланець системи охолодження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H121131C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тральний клапан, шестерня приводу розподільного вала 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 0016 1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ба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0138157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йба 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НТООООЗЗВ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76"/>
        <w:gridCol w:w="3510"/>
        <w:gridCol w:w="484"/>
        <w:gridCol w:w="1128"/>
        <w:gridCol w:w="176"/>
        <w:gridCol w:w="763"/>
        <w:gridCol w:w="176"/>
        <w:gridCol w:w="561"/>
        <w:gridCol w:w="176"/>
        <w:gridCol w:w="939"/>
        <w:gridCol w:w="763"/>
        <w:gridCol w:w="176"/>
        <w:gridCol w:w="779"/>
        <w:gridCol w:w="33"/>
      </w:tblGrid>
      <w:tr>
        <w:trPr>
          <w:trHeight w:val="79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транспортного засобу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шасі (кузова, рами)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-т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к</w:t>
              <w:br/>
              <w:t>вип.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алива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'єм двигуна, куб.см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DA SUPERB CLASSIC 1.8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BDL23U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10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ік послуг (робіт):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 послуг (робіт)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 виміру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-ть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тість л/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л/н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 грн. без ПДВ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 грн. з ПДВ</w:t>
            </w:r>
          </w:p>
        </w:tc>
      </w:tr>
      <w:tr>
        <w:trPr>
          <w:trHeight w:val="25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ектування двигун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пускний колектор з/в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тор, зняти/встановит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у циліндрів зняти/встановит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ка блоку циліндрів розібрати/зібрат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ун монтаж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ун розібрати/зібрат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ктропроводка ремонт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ити/ залити охолоджуючу рідину двигун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яти/ встановити 2 розподільчих вал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яти/ встановити клапани циліндра 4-цил. Бензиново двигун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яття і установка клапанної кришк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чатий пас, зняти і встановит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чеплення зняти \ встановит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и зняти/встановит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інчастий вал зняти і встановит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-кт поршневих кілець зняти/поставит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ування двигун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яний піддон, зняти та встановит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йка деталей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вний насос, зняти/встановит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па водяна зняти/встановит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шні зняти/встановит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ирання клапанів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ювання фаз газорозподілюванн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генератор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урбін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подільчий вал зняти/встановит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бонагнітач, зняти/встановит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: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7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738"/>
        <w:gridCol w:w="1964"/>
        <w:gridCol w:w="589"/>
        <w:gridCol w:w="709"/>
        <w:gridCol w:w="1253"/>
        <w:gridCol w:w="735"/>
        <w:gridCol w:w="853"/>
        <w:gridCol w:w="26"/>
      </w:tblGrid>
      <w:tr>
        <w:trPr>
          <w:trHeight w:val="253" w:hRule="atLeast"/>
        </w:trPr>
        <w:tc>
          <w:tcPr>
            <w:tcW w:w="10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ік запасних частин і матеріалів:</w:t>
            </w:r>
          </w:p>
        </w:tc>
      </w:tr>
      <w:tr>
        <w:trPr>
          <w:trHeight w:val="8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 запасних частин і матеріалі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лож ний №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 вимі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-т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на за один., грн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 грн., без ПД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 грн., з ПД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кладиші корінні (к-кт)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376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аптер клапану циркуляцiї ВГ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В1З1817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А1О9281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905293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906674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101244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81455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N 010270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T0053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 038.9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04441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з внутрішнім багатогранником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103026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з внутрішнім багатогранником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014745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з внутрішнім багатогранником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N 0904488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з внутрішнім багатогранником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100801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з внутрішнім багатогранником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014739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з внутрішнім багатогранником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100802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з внутрішнім багатогранником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902428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з шестигранною голівкою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9070400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мірювальна планка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 1200004170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пускний клапан A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М V9408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скомуфта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GA VF96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а дистильована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ATER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яна помпа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 0038 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пускний клапан AE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М V9408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улка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L26081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улка установча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3139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йка шестигранна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911308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инт (або еквівалент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100863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метик 200 ml -50 / + 300, чорний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 70-31414-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ідрокомпенсатор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0046 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ідрокомпенсатор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 0047 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ка блоку циліндрів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 HL004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спокоювач оливи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4000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льце ущільнювальне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903168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льце ущільнювальне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2168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льце ущільнювальне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013849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льце ущільнювальне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01385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льце ущільнювача, стержень клапана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403.7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льце ущільнююче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02822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льце ущільнююче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Е RlNGAH-B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жух захисний зубчатого паса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В1ОЭ1О8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болтів головки циліндрів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130.8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болтів, опорний підшипник колінчастого вала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897.4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зчеплення (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9512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кілець на поршень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 03316N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ланцюга приводу маслонасоса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0067 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прокладок, кришка головки циліндра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6ЗЗ.З5О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ременя ГРМ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 0546 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ресори кондицiонерiв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 DCP0200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льчатка вентилятора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I 1V5-90-185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шка головки блока циліндрів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6В1ОЗ469В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нцюг ГРМ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 0059 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ляний. радіатор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 9060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ляний насос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7919.01.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ляний фільтр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64.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iвкільце упорне колiнвала, к-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984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ос гідропідсилювача керма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GA 2901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яжна планка, поліклиновий ремінь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 0077 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яжний ролик, поліклиновий ремінь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 0309 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ива гідравлічна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 004000M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ва моторна 5W4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W40SHELLHELlXHX8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исник 7023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7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іддон оливний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030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ідшипник віскомуфти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 1014-97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ідшипник голчастий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6105313C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ушка двигуна передня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іклиновий ремінь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 5РК1ЗОЗ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ладка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162.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ладка, випуск масла (компресор)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631.0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ладка, випускний колектор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 148.1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ладка, впускний колектор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476.4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ладка, вторинний повітряний клапан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049.3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ладка, вторинний повітряний клапан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124.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ладка, головка циліндра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366.6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ладка, компресор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237.0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ладка, корпус впускного колектора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620.2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ладка, корпус масляного фільтра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471 .ОЗО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ладка, натяжний пристрій ланцюга приводу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863.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ладка, термоста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761.10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улюючий клапан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A 554027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дина охолоджувальна концентрат антифриз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 12Е100А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подільний вал A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 САМ74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зподільчий вал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 5000758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льник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893.88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ічки запалювання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242 236 56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хар клапана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 МК-6Н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мостат, охолоджуюча рідина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 ТХ1487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бка масляного насоса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4111О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бка мастилопроводу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72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бка мастилопроводу випускного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B145735F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бка системи подачi повiтря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В133607B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бка системи подачi повiтря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В133607N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бка щупа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G 800109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щільнююче кільце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634.3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щільнююче кільце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828.96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щільнююче кільце, колінчастий вал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634.3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щільнююче кільце, колінчастий вал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Е RlNGAH-B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щільнююче кільце, розподільний вал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129.7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ланец охлолоджуючий рідини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F010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ланец охлолоджуючий рідини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F005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сунка подачи оливи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B10315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мут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101662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у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102581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у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100980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у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102582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йба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4579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йба пружинна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01223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тунний підшипник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3929/4 STD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iв насосу гiдропiдсилювача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8145255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ів зубчатого пас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31091 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ів зубчатого пас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А1О526З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ів пасу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ів ременя генератор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PF357.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анг охолоджуючої рідини двигуна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042666003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анг повітряний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анг радіатора (система охолодження)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8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сполуч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B133784R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8"/>
        <w:gridCol w:w="3351"/>
        <w:gridCol w:w="642"/>
        <w:gridCol w:w="1027"/>
        <w:gridCol w:w="277"/>
        <w:gridCol w:w="697"/>
        <w:gridCol w:w="245"/>
        <w:gridCol w:w="464"/>
        <w:gridCol w:w="245"/>
        <w:gridCol w:w="851"/>
        <w:gridCol w:w="747"/>
        <w:gridCol w:w="245"/>
        <w:gridCol w:w="830"/>
        <w:gridCol w:w="162"/>
      </w:tblGrid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транспортного засобу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шасі (кузова, рами)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-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к</w:t>
              <w:br/>
              <w:t>вип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алива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'єм двигуна, куб.см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CARAVELLE 2.0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2ZZZ7HZ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10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ік послуг (робіт):</w:t>
            </w:r>
          </w:p>
        </w:tc>
        <w:tc>
          <w:tcPr>
            <w:tcW w:w="1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 послуг (робіт)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 виміру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-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тість л/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л/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а грн. без ПДВ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 грн. з ПДВ</w:t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форсунки, зняти/встановит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форсунки паливні перевірк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а діагностика/ ведений пошук несправностей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лення повітря з паливної рамп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іна паливного фільтр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яти/ встановити клиноподібний пас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яти/ встановити паливну помпу високого тиску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йка паливного баку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йка паливної систем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ох. рідини, зняти/встановит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яжний ролик, зняти/встановит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відний ролик зубчатого пасу, зняти і встановит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олоджуюча рідина замін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ивна рампа зняти/встановит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ивний бак, зняти та встановит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ивний насос низького тиску замінит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ивні трубки з\в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иво злити/залити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інь ГРМ з/в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уг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: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569"/>
        <w:gridCol w:w="1791"/>
        <w:gridCol w:w="816"/>
        <w:gridCol w:w="680"/>
        <w:gridCol w:w="914"/>
        <w:gridCol w:w="992"/>
        <w:gridCol w:w="879"/>
      </w:tblGrid>
      <w:tr>
        <w:trPr>
          <w:trHeight w:val="283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ік запасних частин і матеріалів:</w:t>
            </w:r>
          </w:p>
        </w:tc>
      </w:tr>
      <w:tr>
        <w:trPr>
          <w:trHeight w:val="110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 запасних частин і матеріалі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лож ний 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 вимір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-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іна за один., грн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 грн., без ПД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 грн., з ПДВ</w:t>
            </w:r>
          </w:p>
        </w:tc>
      </w:tr>
      <w:tr>
        <w:trPr>
          <w:trHeight w:val="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т з внутрiшнiм багаторанником </w:t>
            </w:r>
          </w:p>
        </w:tc>
        <w:tc>
          <w:tcPr>
            <w:tcW w:w="17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T003187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дистильована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яна помпа 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 0060 1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нжектор 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445 116 034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льце ущільнювальне 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9133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це ущільнююче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90451902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льце ущільнююче 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G 103004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регулювання тиску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281 006 002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прокладок, форсунка 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883.68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ременя ГРМ 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 0550 1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ос паливний 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 2503121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ник 7023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79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НВТ 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445 010 541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ідина охолоджувальна 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12Е100А9-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щільнювальне кільце форсунки 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 OOV РО1 003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щільнювач 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LОЗ487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ьтр паливний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H0127401F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ланг паливний </w:t>
            </w:r>
          </w:p>
        </w:tc>
        <w:tc>
          <w:tcPr>
            <w:tcW w:w="17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 445 130 055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6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тість Послуг, 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Плануємий обсяг послуг (робіт) складає </w:t>
      </w:r>
      <w:r>
        <w:rPr>
          <w:rFonts w:cs="Times New Roman" w:ascii="Times New Roman" w:hAnsi="Times New Roman"/>
          <w:b/>
          <w:sz w:val="24"/>
          <w:szCs w:val="24"/>
        </w:rPr>
        <w:t>83</w:t>
      </w:r>
      <w:r>
        <w:rPr>
          <w:rFonts w:cs="Times New Roman" w:ascii="Times New Roman" w:hAnsi="Times New Roman"/>
          <w:sz w:val="24"/>
          <w:szCs w:val="24"/>
        </w:rPr>
        <w:t xml:space="preserve"> послуг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lang w:val="en-US" w:eastAsia="ru-RU"/>
        </w:rPr>
      </w:pPr>
      <w:r>
        <w:rPr>
          <w:lang w:val="en-US" w:eastAsia="ru-RU"/>
        </w:rPr>
        <w:t>Місце надання послуг: за місцем знаходження станції технічного обслуговування (авторизований сервіс) (далі – СТО), при необхідності за місцем знаходження транспортного засобу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78 25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78 25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ртість Послуг, 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Плануємий обсяг послуг (робіт) складає </w:t>
      </w:r>
      <w:r>
        <w:rPr>
          <w:rFonts w:cs="Times New Roman" w:ascii="Times New Roman" w:hAnsi="Times New Roman"/>
          <w:b/>
          <w:sz w:val="24"/>
          <w:szCs w:val="24"/>
        </w:rPr>
        <w:t>83</w:t>
      </w:r>
      <w:r>
        <w:rPr>
          <w:rFonts w:cs="Times New Roman" w:ascii="Times New Roman" w:hAnsi="Times New Roman"/>
          <w:sz w:val="24"/>
          <w:szCs w:val="24"/>
        </w:rPr>
        <w:t xml:space="preserve"> послуги.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 вартості робіт – не більше </w:t>
      </w:r>
      <w:r>
        <w:rPr>
          <w:rFonts w:cs="Times New Roman" w:ascii="Times New Roman" w:hAnsi="Times New Roman"/>
          <w:b/>
          <w:sz w:val="24"/>
          <w:szCs w:val="24"/>
        </w:rPr>
        <w:t xml:space="preserve">172 632,00 </w:t>
      </w:r>
      <w:r>
        <w:rPr>
          <w:rFonts w:cs="Times New Roman" w:ascii="Times New Roman" w:hAnsi="Times New Roman"/>
          <w:sz w:val="24"/>
          <w:szCs w:val="24"/>
        </w:rPr>
        <w:t>грн.;</w:t>
      </w:r>
    </w:p>
    <w:p>
      <w:pPr>
        <w:pStyle w:val="Style18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- з вартості запасних частин, витратних матеріалів, які необхідно замінити або використати при наданні відповідних послуг – не більше </w:t>
      </w:r>
      <w:r>
        <w:rPr>
          <w:rFonts w:cs="Times New Roman" w:ascii="Times New Roman" w:hAnsi="Times New Roman"/>
          <w:b/>
          <w:sz w:val="24"/>
          <w:szCs w:val="24"/>
        </w:rPr>
        <w:t xml:space="preserve">705 626,00 </w:t>
      </w:r>
      <w:r>
        <w:rPr>
          <w:rFonts w:cs="Times New Roman" w:ascii="Times New Roman" w:hAnsi="Times New Roman"/>
          <w:sz w:val="24"/>
          <w:szCs w:val="24"/>
        </w:rPr>
        <w:t>грн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eastAsia="Courier New"/>
      <w:b w:val="false"/>
      <w:i w:val="false"/>
      <w:color w:val="000000"/>
      <w:sz w:val="24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1:52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4-10-08T12:04:00Z</dcterms:modified>
  <cp:revision>3</cp:revision>
  <dc:subject/>
  <dc:title/>
</cp:coreProperties>
</file>