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130000-9 «Нафта і дистиляти»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232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a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, a саме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нзин А-95 Євро5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00 л., Дизельне паливо Євро5 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нзин А-95 Євро5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</w:p>
    <w:p>
      <w:pPr>
        <w:pStyle w:val="Normal"/>
        <w:spacing w:before="0" w:after="0"/>
        <w:ind w:right="-1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Ціна за одиницю товару не повинна бути вища середньостатистичної ринкової ціни на території області на момент проведення закупівлі. </w:t>
      </w:r>
    </w:p>
    <w:p>
      <w:pPr>
        <w:pStyle w:val="Normal"/>
        <w:spacing w:before="0" w:after="0"/>
        <w:ind w:right="-1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Якість Бензину А-95 повинна відповідати вимогам  згідно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ДСТУ 7687:2015 та/або EN 59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, що обов’язково повинно бути підтверджено Учасником сертифікатами відповідностіта/або сертифікатом якості та/або паспортами якості. </w:t>
      </w:r>
    </w:p>
    <w:p>
      <w:pPr>
        <w:pStyle w:val="Normal"/>
        <w:snapToGrid w:val="false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Якість дизельного пального Євро5  повинна відповідати вимогам  згідно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ДСТУ 7688:2015 та/або EN 59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що обов’язково повинно бути підтверджено Учасником сертифікатами відповідності та/або сертифікатом якості та/або паспортами якості.</w:t>
      </w:r>
    </w:p>
    <w:p>
      <w:pPr>
        <w:pStyle w:val="Normal"/>
        <w:snapToGrid w:val="false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Учасник повинен надати: «оригінали сертифікатів відповідності вимогам ДСТУ ISO 9001:2015 (ISO 9001:2015, IDT) «Системи управління якістю. Вимоги», ДСТУ ISO 14001:2015 (ISO 14001:2015, IDT) «Системи екологічного управління, ДСТУ ISO 14001:2015 (ISO 14001:2015, IDT), ДСТ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27001:2015 «Інформаційні технології. Методи захисту. Системи управління інформаційною безпекою» та ДСТ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45001:2019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45001:2018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DT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) «Системи управління охороною здоров’я та безпекою праці. Вимоги та настанови щодо застосування». Вимоги та настанови щодо застосування», виданих на ім‘я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часника закупівлі у відповідності до міжнародних норм та вимог Національної агенції з акредитації України, та чинного на момент подання пропозиції, а також надає копію документу (атестат про акредитацію тощо), який підтверджує належну сферу акредитації такого органу з сертифікації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napToGrid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часник має бути прямим Імпортером бензину А-95 та дизельного палива, що підтверджується наданням копій ВМД та CMR у 202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202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році, яке постачається Замовнику.</w:t>
      </w:r>
    </w:p>
    <w:p>
      <w:pPr>
        <w:pStyle w:val="Normal"/>
        <w:snapToGrid w:val="false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Нафтопродукти, які виробляє/імпортує Учасник, є таким, що не мають негативного впливу на навколишнє довкілля, та передбачає застосування необхідних заходів із захисту довкіл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ind w:right="-1" w:firstLine="36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собливі вимоги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en-US" w:eastAsia="ru-RU"/>
        </w:rPr>
      </w:pPr>
      <w:r>
        <w:rPr>
          <w:lang w:val="en-US" w:eastAsia="ru-RU"/>
        </w:rPr>
        <w:t>- гарантована якість продукції;</w:t>
      </w:r>
    </w:p>
    <w:p>
      <w:pPr>
        <w:pStyle w:val="Footer"/>
        <w:autoSpaceDE w:val="false"/>
        <w:spacing w:lineRule="auto" w:line="276"/>
        <w:jc w:val="both"/>
        <w:rPr>
          <w:lang w:val="en-US" w:eastAsia="ru-RU"/>
        </w:rPr>
      </w:pPr>
      <w:r>
        <w:rPr>
          <w:lang w:val="en-US" w:eastAsia="ru-RU"/>
        </w:rPr>
        <w:t>- ціна вказується з урахуванням доставки;</w:t>
      </w:r>
    </w:p>
    <w:p>
      <w:pPr>
        <w:pStyle w:val="Footer"/>
        <w:autoSpaceDE w:val="false"/>
        <w:spacing w:lineRule="auto" w:line="276"/>
        <w:jc w:val="both"/>
        <w:rPr>
          <w:lang w:eastAsia="ru-RU"/>
        </w:rPr>
      </w:pPr>
      <w:r>
        <w:rPr>
          <w:lang w:val="en-US" w:eastAsia="ru-RU"/>
        </w:rPr>
        <w:t>- учасник повинен забезпечити поставку замовленого товару власним(ми) або орендованим (ми) транспортом протягом 2-х календарних  днів з моменту отримання заявки від Замовника за адресою Замовника.</w:t>
      </w:r>
    </w:p>
    <w:p>
      <w:pPr>
        <w:pStyle w:val="Footer"/>
        <w:autoSpaceDE w:val="false"/>
        <w:spacing w:lineRule="auto" w:line="276"/>
        <w:ind w:firstLine="284"/>
        <w:jc w:val="both"/>
        <w:rPr>
          <w:lang w:eastAsia="ru-RU"/>
        </w:rPr>
      </w:pPr>
      <w:r>
        <w:rPr>
          <w:lang w:eastAsia="ru-RU"/>
        </w:rPr>
      </w:r>
    </w:p>
    <w:p>
      <w:pPr>
        <w:pStyle w:val="TableParagraph"/>
        <w:spacing w:lineRule="auto" w:line="276"/>
        <w:ind w:firstLine="284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 xml:space="preserve">Талони/скретч-картки/бланки-дозволи повинні бути номіналом  5л, 10л, 15л, 20 літрів. Термін дії талонів/скретч- карток/бланків-дозволу повинен складати не менше 12 місяців з моменту їх отримання Замовником. У разі зміни зовнішньої форми талонів та паливних карток Учасник здійснює їх обмін  без додаткової оплати Замовником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Талони/скретч-картки/бланки-дозволи повинні мати елементи захисту (голографічне зображення/водяний знак/захисна стрічка/тощо)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алони/скретч-картки/бланки-дозволи повинні розповсюджуватися по всій території України (не обмежені в отриманні територіально конкретним регіоном).</w:t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Учасник повинен бути емітентом талонів/скретч-карток/бланків-дозволу, або надати лист від емітента (власника) талонів/скретч-карток/бланків-дозволу з накладеним ЕЦП/КЕП, який засвідчує право Учасника здійснювати реалізацію товару стороннім організаціям.</w:t>
      </w:r>
    </w:p>
    <w:p>
      <w:pPr>
        <w:pStyle w:val="Footer"/>
        <w:tabs>
          <w:tab w:val="clear" w:pos="4677"/>
          <w:tab w:val="center" w:pos="709" w:leader="none"/>
          <w:tab w:val="right" w:pos="9355" w:leader="none"/>
        </w:tabs>
        <w:autoSpaceDE w:val="false"/>
        <w:spacing w:lineRule="auto" w:line="276"/>
        <w:ind w:firstLine="284"/>
        <w:jc w:val="both"/>
        <w:rPr/>
      </w:pPr>
      <w:r>
        <w:rPr>
          <w:lang w:eastAsia="ru-RU"/>
        </w:rPr>
        <w:tab/>
      </w:r>
      <w:r>
        <w:rPr>
          <w:lang w:val="en-US" w:eastAsia="ru-RU"/>
        </w:rPr>
        <w:t>Учасник у складі пропозиції повинен надати зразок талонів/скретч-карток/бланків-дозволу по кожному номіналу на кожний вид палива.</w:t>
      </w:r>
    </w:p>
    <w:p>
      <w:pPr>
        <w:pStyle w:val="Footer"/>
        <w:tabs>
          <w:tab w:val="clear" w:pos="4677"/>
          <w:tab w:val="center" w:pos="709" w:leader="none"/>
          <w:tab w:val="right" w:pos="9355" w:leader="none"/>
        </w:tabs>
        <w:autoSpaceDE w:val="false"/>
        <w:spacing w:lineRule="auto" w:line="276"/>
        <w:ind w:firstLine="284"/>
        <w:jc w:val="both"/>
        <w:rPr/>
      </w:pPr>
      <w:r>
        <w:rPr>
          <w:lang w:eastAsia="ru-RU"/>
        </w:rPr>
        <w:tab/>
      </w:r>
      <w:r>
        <w:rPr>
          <w:lang w:val="en-US" w:eastAsia="ru-RU"/>
        </w:rPr>
        <w:t>Учасник повинен надати документ, що підтверджує право використання торгової марки (знаку), під якою випускаються талони/скретч-картки/бланки-дозволи.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Учасник повинен забезпечити відпуск палива за допомогою талонів/скретч-карток/бланків-дозволу  в розгалуженій мережі АЗС по всій території України,  за виключенням тимчасово окупованих територій. На підтвердження зазначеної вимоги Учасник повинен надати не менше 3 АЗС в кожній області України, в тому числі не менше двох в м. Херсон, за виключенням тимчасово окупованих територій. Обслуговування на всіх АЗС має проводитися талонами одного взірця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закупівлі Бензин А-95 Євро5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00 л., Дизельне паливо Євро5 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нзин А-95 Євро5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6 97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6 97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бензину та дизельного палива, складається з середньоринкової вартості пального на момент подачі оголошення процедури закупівлі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 w:before="0" w:after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6:50:00Z</dcterms:created>
  <dc:creator>2800-shvetss</dc:creator>
  <dc:description/>
  <cp:keywords/>
  <dc:language>en-US</dc:language>
  <cp:lastModifiedBy>User</cp:lastModifiedBy>
  <cp:lastPrinted>2023-05-18T12:15:00Z</cp:lastPrinted>
  <dcterms:modified xsi:type="dcterms:W3CDTF">2024-07-25T06:17:00Z</dcterms:modified>
  <cp:revision>5</cp:revision>
  <dc:subject/>
  <dc:title/>
</cp:coreProperties>
</file>