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07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з урахуванням вимог до експлуатації службового автомобільного транспорту замовни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88"/>
        <w:gridCol w:w="850"/>
        <w:gridCol w:w="3828"/>
        <w:gridCol w:w="2977"/>
        <w:gridCol w:w="850"/>
        <w:gridCol w:w="99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ме-нування товар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зико-хімічні властивоті това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моги до товару (експлуатаційні властивості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иці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ва моторна 5W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бочка </w:t>
            </w: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 xml:space="preserve"> 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тина при: 20°C –не вище 860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зкість кінематична при: 100°C –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82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декс вязкості–не нижче170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ічна вязкість при: -30°C -6000мПа*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е число mgKOH/g- не нижче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ьність % - не нижче  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  не вище 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H.T.H.S. при 150 °C мПа*с -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іційна ліцензія: API S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іційні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</w:rPr>
              <w:t xml:space="preserve"> 505.00/5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C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3; </w:t>
            </w:r>
            <w:r>
              <w:rPr>
                <w:rFonts w:cs="Times New Roman" w:ascii="Times New Roman" w:hAnsi="Times New Roman"/>
                <w:lang w:val="en-US"/>
              </w:rPr>
              <w:t>AP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F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 xml:space="preserve"> 9.55535-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2;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S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917-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lang w:val="en-US"/>
              </w:rPr>
              <w:t>MB</w:t>
            </w:r>
            <w:r>
              <w:rPr>
                <w:rFonts w:cs="Times New Roman" w:ascii="Times New Roman" w:hAnsi="Times New Roman"/>
              </w:rPr>
              <w:t xml:space="preserve"> 229.51;229.31/22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M dexos2; BMW Longlife-04; VW 50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RN0710/RN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ива моторна 5W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>200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100°C –11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Індекс вязкості–не менше 160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е число mgKOH/g- не менше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ьність % -не вище 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мінус  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не нижче 2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іційні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</w:rPr>
              <w:t xml:space="preserve"> 504.00/</w:t>
            </w:r>
            <w:r>
              <w:rPr>
                <w:rFonts w:cs="Times New Roman" w:ascii="Times New Roman" w:hAnsi="Times New Roman"/>
                <w:b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</w:rPr>
              <w:t xml:space="preserve"> 50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CEA C3; API SN/SM/CF; MB 229.51,  MB 229.31 BMW Longlife 04 Opel Dexos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лива моторна TOYOTA </w:t>
            </w:r>
            <w:r>
              <w:rPr>
                <w:rFonts w:cs="Times New Roman" w:ascii="Times New Roman" w:hAnsi="Times New Roman"/>
                <w:lang w:val="en-US"/>
              </w:rPr>
              <w:t>PFE</w:t>
            </w:r>
            <w:r>
              <w:rPr>
                <w:rFonts w:cs="Times New Roman" w:ascii="Times New Roman" w:hAnsi="Times New Roman"/>
              </w:rPr>
              <w:t xml:space="preserve"> 5W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ра 5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мінус  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 спалаху –2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в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повідає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фікаціям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EA C2; API S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лива моторна 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бочка </w:t>
            </w: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ина при: 20°C – не вище 860                            Вязкість кінематична при: 100°C – 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90-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не нижче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ічна вязкість при: -25°C -5600мПа*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е число mgKOH/g- не менше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ьність % - не менше 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не нижче 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H.T.H.S. при 150 °C мПа*с -3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AA3/B4; APISN/CF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SA B71 2300; Renault RN0710/07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 229.3; VW 502.00/50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лива трансмісійна 80</w:t>
            </w:r>
            <w:r>
              <w:rPr>
                <w:rFonts w:cs="Times New Roman" w:ascii="Times New Roman" w:hAnsi="Times New Roman"/>
                <w:lang w:val="en-US"/>
              </w:rPr>
              <w:t>W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ина при: 15°C –не вище 8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100°C –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130-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не нижче 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не вище мінус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  не вище 2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AP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>-4/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-5  </w:t>
            </w:r>
            <w:r>
              <w:rPr>
                <w:rFonts w:cs="Times New Roman" w:ascii="Times New Roman" w:hAnsi="Times New Roman"/>
                <w:lang w:val="en-US"/>
              </w:rPr>
              <w:t>MAN</w:t>
            </w:r>
            <w:r>
              <w:rPr>
                <w:rFonts w:cs="Times New Roman" w:ascii="Times New Roman" w:hAnsi="Times New Roman"/>
              </w:rPr>
              <w:t xml:space="preserve"> 342 </w:t>
            </w:r>
            <w:r>
              <w:rPr>
                <w:rFonts w:cs="Times New Roman" w:ascii="Times New Roman" w:hAnsi="Times New Roman"/>
                <w:lang w:val="en-US"/>
              </w:rPr>
              <w:t>TYP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2 • </w:t>
            </w:r>
            <w:r>
              <w:rPr>
                <w:rFonts w:cs="Times New Roman" w:ascii="Times New Roman" w:hAnsi="Times New Roman"/>
                <w:lang w:val="en-US"/>
              </w:rPr>
              <w:t>Z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L</w:t>
            </w:r>
            <w:r>
              <w:rPr>
                <w:rFonts w:cs="Times New Roman" w:ascii="Times New Roman" w:hAnsi="Times New Roman"/>
              </w:rPr>
              <w:t xml:space="preserve"> 05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, 12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, 17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, 19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>, 21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MIL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-2105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•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97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повинен бути новим, бочки опломбовані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, що пропонується до постачання, повинен бути виготовлений не раніше ІI піврічч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. (на підтвердження при поставці, на вимогу замовника, надаються відповідні документи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, який є предметом закупівлі, повинен відповідати вимогам з експлуатації рухомого складу, вимогам охорони праці та екології та безпеки рух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Учасник гарантує, що предмет закупівлі (продукція, тара, пакування, транспортування) не завдаватиме  шкоди навколишньому середовищу та передбачатиме заходи щодо захисту довкілля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Гарантійний строк товару повинен становити не менше 3 років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20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Товару повинна відповідати вимогам відповідних діючих документів (ДСТУ, ТУ тощо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20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Для підтвердження відповідності Товару Учасник нада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пії сертифікатів відповідності з додатками на весь товар, що пропонується до постач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пії заводських специфікацій, що містять детальний  опис товару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 позиції 1 учасник має запропонувати оливу, яка ліцензована Американськім інститутом нафти API. Замовник самостійно перевіряє наявність вказаних продуктів за наступним посиланням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s://engineoil.api.org/Directory/EolcsSearch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Замовник торгів здійснює перевірку товару (предмет закупівлі) на предмет наявності ліцензій за даними  офіційного сайту АРІ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://www.api.org)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 позиції 1, 2 надати офіційні листів-підтверджень від виробників автомобілів щодо допуску (підтвердження  відповідності специфікацій/стандартів)  товар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 метою запобігання закупівлі фальсифікатів та дотримання гарантій щодо якості та термінів придатності, учасник надає копію дистриб’юторського договору укладеного з виробником та/або лист с підтвердженням дилерських повноважень від офіційного імпортера або виробник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повинен мати впроваджену систему управління якістю, яка відповідає вимогам ДСТУ ISO 9001:2015 «Системи управління якістю. Вимоги». (На підтвердження Учасник зобов’язаний надати копію сертифікату, на систему управління якістю, виданого органом з сертифікації систем менеджменту, акредитованого згідно Реєстру НААУ на відповідність вимогам ДСТУ EN ISO/IEC 17021-1, який засвідчує, що система управління якістю учасника відповідає вимогам ДСТУ ISO 9001:2015 «Системи управління якістю. Вимоги» (ISO 9001:2015, IDT). У випадку терміну дії Сертифікату більше року, він має бути наданий разом з документом, що підтверджує дотримання Учасником вимог щодо проведення щорічного наглядового аудиту відповідності системи вимогам ДСТУ ISO 9001:2015))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, що предмет закупівлі не підпадає під підтвердження ступеня локалізації виробництв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90 4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90 4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ineoil.api.org/Directory/EolcsSearch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3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8:26:00Z</dcterms:modified>
  <cp:revision>4</cp:revision>
  <dc:subject/>
  <dc:title/>
</cp:coreProperties>
</file>