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9-25-009131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е технічне обслуговування транспортних засобів; 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іна стекол лобових, бічних, задніх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вання та розтонування скла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ня захисної плівки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готовлення ключа запалюв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9" w:hanging="0"/>
        <w:jc w:val="both"/>
        <w:rPr>
          <w:rStyle w:val="Style16"/>
          <w:b/>
          <w:b/>
          <w:bCs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788"/>
        <w:gridCol w:w="2003"/>
        <w:gridCol w:w="769"/>
        <w:gridCol w:w="776"/>
        <w:gridCol w:w="941"/>
        <w:gridCol w:w="1094"/>
      </w:tblGrid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 см</w:t>
            </w:r>
          </w:p>
        </w:tc>
      </w:tr>
      <w:tr>
        <w:trPr>
          <w:trHeight w:val="299" w:hRule="atLeast"/>
        </w:trPr>
        <w:tc>
          <w:tcPr>
            <w:tcW w:w="10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Обслуговування і ремонт транспортних засобів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 6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2201781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-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87-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 6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2208781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 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2201841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 5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1400511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3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E 3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2110651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E 320 4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2110821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9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E30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2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E30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BF4H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BFYF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BF4H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TNB13H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7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F30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F38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  I V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153XV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K40K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IENNA С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DBA22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1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111W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1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EHT05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4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EHT05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-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4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EHT05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-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6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4.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111WJ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2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TMHX09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2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MHV09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2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JTMCV05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LAND CRUISER 2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uk-UA"/>
              </w:rPr>
              <w:t>SEQUO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TDBY5G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PASSA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WZZZ3C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PASSA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WZZZ3B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TRANSPOR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TRANSPOR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TRANSPOR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MULTIVAN 2.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-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СADD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2K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ARAVELLE 2.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ARAVELLE 2.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0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LKSWAGEN CRAFTER 35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2E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LKSWAGEN CRAFTER 50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2E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LKSWAGEN CRAFTER 50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2E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SY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AM RS2FC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SY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OCTAVIA A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CK41Z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OCTAVIA ELEGANCE 1.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BL41U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SUPERB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AB43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SUPERB CLASSIC 1.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DL23U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-814 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6703661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209 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DB9066571S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ATEGO 1318 L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DB9702671L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9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-0 35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MB61345513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3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DB9066571S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 319 CDI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DB9066331P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 416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DB9046631R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ND ROVER RANGE ROV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ALLMAMA45A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TRANSIT CUSTOM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F0YXXTT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98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БОГДАН A091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Y6HA091003H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АЗ 5312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XTH531200N1, XTH531200L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, 19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ГАЗ-САЗ 350701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923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ИЛ 431412 КО-002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0017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ИЛ 130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9473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ИЛ-431412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P33755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ИЛ-43316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39967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БМ МДКЗ 10-0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Y3M4381C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43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МАЗ 53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XTC532000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5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ВАНТАЖУВАЧ UNC-0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028, 500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</w:tr>
      <w:tr>
        <w:trPr>
          <w:trHeight w:val="29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АВТОСПЕЦПРОМ АСПА.941157.018.03 на базі CITROEN JAMPER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VF7YD3MFB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</w:tr>
    </w:tbl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20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98 44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01 560,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3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15T12:41:00Z</dcterms:modified>
  <cp:revision>3</cp:revision>
  <dc:subject/>
  <dc:title/>
</cp:coreProperties>
</file>