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8-01-00117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numPr>
          <w:ilvl w:val="0"/>
          <w:numId w:val="2"/>
        </w:numPr>
        <w:spacing w:lineRule="auto" w:line="240" w:before="120" w:after="0"/>
        <w:ind w:left="782" w:hanging="357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uk-UA"/>
        </w:rPr>
        <w:t>Послуги з обслуговування і ремонту транспортних засобів:</w:t>
      </w:r>
    </w:p>
    <w:p>
      <w:pPr>
        <w:pStyle w:val="Style17"/>
        <w:spacing w:before="120" w:after="200"/>
        <w:ind w:left="284" w:hanging="0"/>
        <w:contextualSpacing/>
        <w:rPr>
          <w:rFonts w:ascii="Times New Roman" w:hAnsi="Times New Roman" w:cs="Times New Roman"/>
          <w:b/>
          <w:b/>
          <w:bCs/>
          <w:iCs/>
          <w:sz w:val="22"/>
          <w:lang w:eastAsia="uk-UA"/>
        </w:rPr>
      </w:pPr>
      <w:r>
        <w:rPr>
          <w:rFonts w:cs="Times New Roman" w:ascii="Times New Roman" w:hAnsi="Times New Roman"/>
          <w:b/>
          <w:bCs/>
          <w:iCs/>
          <w:sz w:val="22"/>
          <w:lang w:eastAsia="uk-UA"/>
        </w:rPr>
        <w:t>Послуг з ремонту двигунів внутрішнього згорання транспортних засобів: SKODA OCTAVIA A5, SKODA SUPERB CLASSIC 1.8, VOLKSWAGEN CARAVELLE 2.0: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заміна запасних частин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ремонт або заміна колінчастого вала, блока циліндрів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ремонт ГБЦ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ремонт та відновлення навісного обладнання ДВЗ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/>
      </w:pPr>
      <w:r>
        <w:rPr>
          <w:rStyle w:val="Style16"/>
          <w:rFonts w:eastAsia="Calibri"/>
          <w:lang w:eastAsia="uk-UA"/>
        </w:rPr>
        <w:t>ремонт паливних систем ДВ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Перелік послуг, запасних частин і матеріалів, які передбачено при виконані робіт на зазначених транспортних засобах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709"/>
        <w:gridCol w:w="1588"/>
        <w:gridCol w:w="851"/>
        <w:gridCol w:w="1105"/>
        <w:gridCol w:w="1446"/>
        <w:gridCol w:w="1105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али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 A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CK41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111"/>
        <w:gridCol w:w="1593"/>
        <w:gridCol w:w="992"/>
      </w:tblGrid>
      <w:tr>
        <w:trPr>
          <w:trHeight w:val="29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55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ування двигу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мастила двигу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ити блок циліндрів двигу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ун демонтаж\монтаж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'єднати/при'єднати коробку переда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а циліндрів зняти\в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а циліндрів розібрати/зібра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і установка 4 порш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унні вкладиші зняти і 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уни 4-х поршнів зняти/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і установка сальників стержнів 16 клапа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і установка розподільних валів зліва і зпра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ірання клапан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юг зняти і 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/монтаж кришок ланцюгів ГР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гувач ланцюга зняти і 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вик зняти/поста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і установка натяжного пристрою поліклинового пас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оджуюча рідина замі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йка деталей двигу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йка ГБ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ні роботи (висверлювання шпильок турбонагнітач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ний поддон зняти, 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щення старого герметик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рамник, зняти/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ювання фаз газорозподілюванн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и/ встановити 2 колеса автомобіл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є ущільнення колінчастого валу замінт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частий вал зняти і встанов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ремкомплектів паливних форсун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адогент злити/наповни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а діагностика, вед. Пошук несправносте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ер, ремон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енерато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рбі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4"/>
        <w:gridCol w:w="1823"/>
        <w:gridCol w:w="846"/>
        <w:gridCol w:w="874"/>
      </w:tblGrid>
      <w:tr>
        <w:trPr>
          <w:trHeight w:val="28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ий 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вигуна без ГБ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3011A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шипник колінчастого вал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 77908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0033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ень шатуна комплект 8 ш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1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шка корпусу карте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86.6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ник коленвал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798.6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шестигранною голо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967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шестигранною голо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52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ин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52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544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31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а установ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103139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ентиляція карте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789.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1961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ільнювач 80м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 174003M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488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488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488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инт з внутрiшньою голо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506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ушка нарiз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1679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381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шестигранною голо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967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103196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головка циліндр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85.6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болтів головки циліндрі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325.9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етик 100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 154103A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ник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538.0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кришка картера рульового механізм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217.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кришка картера рульового механізм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240.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038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плоскою голі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4707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0967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и двигу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29.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акуумний насос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43.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горловини для олив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6115111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плоскою голі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554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плоскою голі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554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пан, сапун блоку циліндрів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 CB00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94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граннико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97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шатуна двигу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62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шень в комплекті на 1 циліндр,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 40251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 розподільчий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76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альний клапан, шестерня приводу розподільного вал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0016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прокладок, стержень клапан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 12-31306-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юг ГР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K109158B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гувач приводного ланцю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509Q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заспокою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469A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гувач приводного ланцю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K109467K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плоскою голівкою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5540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1303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юг ГР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158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509P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заспокою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469A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заспокою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469AQ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1304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гувач приводного ланцю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467A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заспокоювач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469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юч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34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17070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блока циліндрі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15441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олив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15403Q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юг приводу оливного насос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K115225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гувач приводного ланцюг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09507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оливного фiльт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15679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льце ущi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1211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ець системи охолодже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H121131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 насосу системи охолодже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16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інь ГРМ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11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E01216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льце ущi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64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381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пускний колекто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55.8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комплект паливної форсун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J998907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3207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ипускний колектор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50.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пуск масла (компресор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090.5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труба вихлопного газу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62.0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4452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 шестигран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2861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льце ущi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385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 шестигран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8946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юч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0672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льце ущi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C0145117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iльце ущiльнюваль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C0145117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фта вихлопної системи (тип а; внутр. Діаметр - 60,5 мм, довжина - 95 мм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TS 02.83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ор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W40SHELL_HELIXHX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597"/>
        <w:gridCol w:w="1701"/>
        <w:gridCol w:w="851"/>
        <w:gridCol w:w="708"/>
        <w:gridCol w:w="1843"/>
        <w:gridCol w:w="992"/>
      </w:tblGrid>
      <w:tr>
        <w:trPr>
          <w:trHeight w:val="7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SUPERB CLASSIC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DL23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970"/>
        <w:gridCol w:w="1560"/>
        <w:gridCol w:w="992"/>
      </w:tblGrid>
      <w:tr>
        <w:trPr>
          <w:trHeight w:val="29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7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йка детал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ун монт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нчастий вал зняти і 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ун розібрати/зіб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ування двиг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ування двиг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шні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дільчий вал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и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ирання клапа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у циліндрів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а блоку циліндрів розібрати/зіб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и/ встановити 2 розподільчих в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и/ встановити клапани циліндра 4-цил. Бензиново двиг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ний піддон, зняти та 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пускний колектор з/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тя і установка клапанної кри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ювання фаз газорозподілю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атий пас, зняти і 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а водяна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ити/ залити охолоджуючу рідину двигу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ний насос,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бонагнітач,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чеплення зняти \ 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-кт поршневих кілець зняти/поста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проводка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, зняти/встанови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урбі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гене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555"/>
        <w:gridCol w:w="2268"/>
        <w:gridCol w:w="851"/>
        <w:gridCol w:w="1133"/>
        <w:gridCol w:w="13"/>
      </w:tblGrid>
      <w:tr>
        <w:trPr>
          <w:trHeight w:val="253" w:hRule="atLeast"/>
        </w:trPr>
        <w:tc>
          <w:tcPr>
            <w:tcW w:w="10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8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ий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ер клапану циркуляцiї В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31817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системи подачi повi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33607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системи подачi повiт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33607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iв насосу гiдропiдсилювача ке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145255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шка головки блока цилінд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03469B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прокладок, кришка головки цилінд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33.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натяжний пристрій ланцюга прив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63.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ка блоку циліндрі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 HL0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головка цилінд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366.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щільнююче кільце, розподільний в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29.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болтів головки циліндр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30.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юючий клап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A 554027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дільний в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 CAM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дільчий в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 50007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A109281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в зубчатого п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09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юг Г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 005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це ущільнювача, стержень клапа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03.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р клапа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 MK-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дрокомпенс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0047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дрокомпенса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0046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ускний клап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 V94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пускний клап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M V94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 захисний зубчатого п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09108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ременя ГР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0546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ий нас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7919.0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ка масляного насо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411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282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ланцюга приводу маслонасо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 0067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 пружи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22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шестигранною голівк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704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щ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 8001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. раді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 90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щільнююче кільц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34.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корпус масляного фільт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71.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це ущільнююч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 RINGAH-B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ий фільт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6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а помп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 0038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нец охлолоджуючий ріди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F0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термост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761.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остат, охолоджуюча ріди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H TX1487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анец охлолоджуючий ріди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F0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щільнююче кільц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28.9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юч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316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21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52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скомуф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GA VF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в пас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30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667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льчатка вентиля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V15-90-1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47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шипник віскомуф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 1014-9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яжна планка, поліклиновий ремі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0077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іклиновий ремі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5PK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торинний повітряний клап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049.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торинний повітряний клап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24.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08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124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сполуч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33784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166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нг повітря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258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098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пускний кол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476.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корпус впускного колек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20.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08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93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зчепле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951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шипник голчас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6105313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473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гідропідсилювача кер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GA PSP0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448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компрес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237.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5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45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мастилопроводу випускного кол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45735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ипуск масла (компресор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631.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62.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и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086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38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ка мастилопров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38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ушка двигуна перед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102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ільнююче кільце, колінчастий вал el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55.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щільнююче кільце, колінчастий ва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012.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дон олив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03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покоювач олив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0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етик 200 ml -50 / + 300, чор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 70-31414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а установ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103139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iчка запалю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42 236 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унка подачи оли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B103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в ременя генерато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F357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5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242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в зубчатого п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A105263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iвкільце упорне колiнвала, 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8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адиші корінні (к-к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37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ірювальна пл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 120000417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болтів, опорний підшипник колінчастого в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97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038.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ілець на порш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H 03316N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ладка, випускний кол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148.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ка шестигр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1130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0444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анг охолоджуючої рідини двигу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0426660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нг радіатора (система охолодженн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10258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у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L260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яжний ролик, поліклиновий ремі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0309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ресори кондицiонерi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DCP0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унний підшипн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3929/4 ST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ва мотор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W40SHELL_HELIXHX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дина охолоджув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 12E100A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истильов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TE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ва гідравлич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 004000M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596"/>
        <w:gridCol w:w="1701"/>
        <w:gridCol w:w="851"/>
        <w:gridCol w:w="708"/>
        <w:gridCol w:w="1843"/>
        <w:gridCol w:w="992"/>
      </w:tblGrid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і (кузова, р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  <w:br/>
              <w:t>ви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а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'єм двигуна, куб.см</w:t>
            </w:r>
          </w:p>
        </w:tc>
      </w:tr>
      <w:tr>
        <w:trPr>
          <w:trHeight w:val="29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ARAVELLE 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H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544"/>
        <w:gridCol w:w="1701"/>
        <w:gridCol w:w="1276"/>
      </w:tblGrid>
      <w:tr>
        <w:trPr>
          <w:trHeight w:val="29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ослуг (робіт):</w:t>
            </w:r>
          </w:p>
        </w:tc>
      </w:tr>
      <w:tr>
        <w:trPr>
          <w:trHeight w:val="4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слуг (робі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а діагностика/ ведений пошук несправ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орсунки, зняти/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и/ встановити паливну помпу високого ти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на рампа зняти/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йка паливної систе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аливного філь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паливної рам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форсунки паливні перев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ний насос низького тиску замін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ний бак, зняти та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о злити/зал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вні трубки з\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йка паливного ба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яти/ встановити клиноподібний 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інь ГРМ з/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яжний ролик, зняти/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ідний ролик зубчатого пасу, зняти і 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ор, зняти/встанови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оджуюча рідина зам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064"/>
        <w:gridCol w:w="1678"/>
        <w:gridCol w:w="846"/>
        <w:gridCol w:w="1161"/>
      </w:tblGrid>
      <w:tr>
        <w:trPr>
          <w:trHeight w:val="28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запасних частин і матеріалів:</w:t>
            </w:r>
          </w:p>
        </w:tc>
      </w:tr>
      <w:tr>
        <w:trPr>
          <w:trHeight w:val="7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асних частин і матеріалі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ий №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 вимір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ть</w:t>
            </w:r>
          </w:p>
        </w:tc>
      </w:tr>
      <w:tr>
        <w:trPr>
          <w:trHeight w:val="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жектор cr vw (amarok, california, caravelle, multivan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45 116 0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 з внутрiшнiм багаторанник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T0031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прокладок, форсун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883.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юч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 904519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це ущільнююч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G1030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щільнюва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L1034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алив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H0127401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ВТ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445 010 5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ланг паливни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300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щільнювальне кільце форсунки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00V P01 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ременя ГРМ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 0550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яна помп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 0060 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це ущільнювальн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T0919133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ос паливний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 25031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пан регулювання тиску audi, vw (старий номер 0 281 002 858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281 006 0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дина охолоджувальн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  12E100A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истильов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ATER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88 8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88 85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6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Плануємий обсяг послуг (робіт) складає </w:t>
      </w:r>
      <w:r>
        <w:rPr>
          <w:rFonts w:cs="Times New Roman" w:ascii="Times New Roman" w:hAnsi="Times New Roman"/>
          <w:b/>
          <w:sz w:val="24"/>
          <w:szCs w:val="24"/>
        </w:rPr>
        <w:t>83</w:t>
      </w:r>
      <w:r>
        <w:rPr>
          <w:rFonts w:cs="Times New Roman" w:ascii="Times New Roman" w:hAnsi="Times New Roman"/>
          <w:sz w:val="24"/>
          <w:szCs w:val="24"/>
        </w:rPr>
        <w:t xml:space="preserve"> послуги.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робіт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172 631,40 </w:t>
      </w:r>
      <w:r>
        <w:rPr>
          <w:rFonts w:cs="Times New Roman" w:ascii="Times New Roman" w:hAnsi="Times New Roman"/>
          <w:sz w:val="24"/>
          <w:szCs w:val="24"/>
        </w:rPr>
        <w:t>грн.;</w:t>
      </w:r>
    </w:p>
    <w:p>
      <w:pPr>
        <w:pStyle w:val="Normal"/>
        <w:shd w:fill="FFFFFF" w:val="clear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</w:rPr>
        <w:t xml:space="preserve">716 223,33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7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10-08T12:30:00Z</dcterms:modified>
  <cp:revision>3</cp:revision>
  <dc:subject/>
  <dc:title/>
</cp:coreProperties>
</file>