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sz w:val="24"/>
          <w:szCs w:val="24"/>
        </w:rPr>
        <w:t>44830000-7 Мастики, шпаклівки, замазки та розчин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5-08-00632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4591"/>
        <w:gridCol w:w="1808"/>
        <w:gridCol w:w="1523"/>
      </w:tblGrid>
      <w:tr>
        <w:trPr>
          <w:trHeight w:val="532" w:hRule="atLeast"/>
        </w:trPr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йменування товару</w:t>
            </w:r>
          </w:p>
        </w:tc>
        <w:tc>
          <w:tcPr>
            <w:tcW w:w="4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ічні вимог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 виміру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30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Грунтівка гл</w:t>
            </w:r>
            <w:r>
              <w:rPr>
                <w:rFonts w:cs="Times New Roman" w:ascii="Times New Roman" w:hAnsi="Times New Roman"/>
                <w:lang w:val="uk-UA"/>
              </w:rPr>
              <w:t>и</w:t>
            </w:r>
            <w:r>
              <w:rPr>
                <w:rFonts w:cs="Times New Roman" w:ascii="Times New Roman" w:hAnsi="Times New Roman"/>
              </w:rPr>
              <w:t>бокого проникненн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шпаклівки, для фарби, для шпалер,     для штукатурки, для цегли, для фасаду та 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синтетичні см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0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100-2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персійна ґрунтовка 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бі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глибокопроник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для внутрішніх і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цементу, для бет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акр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4-6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 кг/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близько 30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1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ика гідроізоляційна для покрівлі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чор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: бітумно-кауч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покрівлі(даху), для зовнішніх робі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чення: облаштування плоских покрівель, ремонт, герметиз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никність: абсолют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2,0-4,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овна міцність: 2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нелегких речовин: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носне подовження при розриві: 10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на зсув клейового 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нання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між шарами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цність зчеплення з основою: 1 кгс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оглинання протягом 24 год: 0,2% по мас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апазон температур застосування: від +5 до +4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тійкість: 85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24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стосування: холод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20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озчинник Уайт-спірит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 20ºС: не більше0,795г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ова частка сіри: 0,02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ій вигляд: прозора масляниста рі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х: з легким запах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41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Ґрунтовка адгезійн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застосування: для внутрішніх і зовнішніх робіт, для фасаду, для сті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адгезій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300-7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пература нанесення: від +5 до +30 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я: 3-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ільність: 1,45кг/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характеристики: вологості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сіб для видалення плісняв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: прозор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ата: 50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несення: +5 - +30 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исихання: приблизно 30х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м: 500м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Товар новий, заводського пак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овар, що пропонується до постачання, виготовлений не раніше ІІІ півріччя 2023 р. (на підтвердження при поставці, на вимогу замовника, надаються відповідні документи)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color w:val="000000"/>
        </w:rPr>
        <w:t>Товари, що постачаються (</w:t>
      </w:r>
      <w:r>
        <w:rPr>
          <w:rFonts w:cs="Times New Roman" w:ascii="Times New Roman" w:hAnsi="Times New Roman"/>
        </w:rPr>
        <w:t xml:space="preserve">кожна партія товару) </w:t>
      </w:r>
      <w:r>
        <w:rPr>
          <w:rFonts w:cs="Times New Roman" w:ascii="Times New Roman" w:hAnsi="Times New Roman"/>
          <w:color w:val="000000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</w:rPr>
        <w:t>4. Лист-гарантію в довільній формі, за підписом уповноваженої особи учасника та завірена печаткою (у разі її використання),  щодо підтвердження</w:t>
      </w:r>
      <w:r>
        <w:rPr>
          <w:rFonts w:cs="Times New Roman" w:ascii="Times New Roman" w:hAnsi="Times New Roman"/>
          <w:color w:val="000000"/>
          <w:highlight w:val="white"/>
          <w:lang w:eastAsia="ar-SA"/>
        </w:rPr>
        <w:t xml:space="preserve"> учасника, що поставлений товар (надані послуги або виконані роботи) є таким (-ми), що не має (-ють) негативного впливу на навколишнє середовище, учасником застосовуються засоби з захисту довкілля, тобто учасник гарантує, що технічні, якісні характеристики предмета закупівлі відповідають встановленим законодавство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Гарантійний строк товару повинен становити не менше 2 років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Якість Товару повинна відповідати вимогам відповідних діючих документів (ДСТУ, ТУ тощо) (на підтвердження надати гарантійний лист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ля підтвердження відповідності Товару Учасник надає наступні документ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опії сертифікатів відповідності з додатками на весь товар, що пропонується до постачання. У разі, якщо товар не підлягає сертифікації, надати довідку в довільній формі з копіями підтверджуючих документів (рішення про несертифікацію від уповноваженого органу  тощ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 Копії заводських специфікацій, описів, тощо, що містять детальний  опис товару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5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5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7:40:00Z</dcterms:modified>
  <cp:revision>16</cp:revision>
  <dc:subject/>
  <dc:title/>
</cp:coreProperties>
</file>