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К 021:2015- 66510000-8 – Страхові послуг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4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259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ид страхування - обов‘язкове страхування цивільно-правової відповідальності власників наземних транспортних засобів в залежності від фактичних потреб замовник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лькість транспортних засобів замовника –214 одиниць;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і</w:t>
      </w:r>
      <w:r>
        <w:rPr>
          <w:rStyle w:val="Xfm588688413"/>
          <w:iCs/>
          <w:sz w:val="24"/>
          <w:szCs w:val="24"/>
          <w:lang w:val="uk-UA"/>
        </w:rPr>
        <w:t xml:space="preserve"> кошторисного призначення вартість закупівлі буде оголошена на загальну суму 653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 Д</w:t>
      </w:r>
      <w:r>
        <w:rPr>
          <w:rFonts w:cs="Times New Roman" w:ascii="Times New Roman" w:hAnsi="Times New Roman"/>
          <w:sz w:val="24"/>
          <w:szCs w:val="24"/>
          <w:lang w:val="uk-UA"/>
        </w:rPr>
        <w:t>жерело фінансування – кошти державного бюджету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Style w:val="Xfm588688413"/>
          <w:iCs/>
          <w:sz w:val="24"/>
          <w:szCs w:val="24"/>
          <w:lang w:val="uk-UA"/>
        </w:rPr>
        <w:t>653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в’язкове страхування цивільно-правової відповідальності власників наземних транспортних засобів;</w:t>
      </w:r>
    </w:p>
    <w:p>
      <w:pPr>
        <w:pStyle w:val="Normal"/>
        <w:spacing w:lineRule="auto" w:line="240" w:before="0" w:after="0"/>
        <w:ind w:right="-8"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Страховий платіж та ліміт відповідальності</w:t>
      </w:r>
      <w:r>
        <w:rPr>
          <w:rFonts w:cs="Times New Roman" w:ascii="Times New Roman" w:hAnsi="Times New Roman"/>
          <w:sz w:val="24"/>
          <w:szCs w:val="24"/>
        </w:rPr>
        <w:t xml:space="preserve"> визначаються відповідно до Закону України „ Пр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в’язкове страхування цивільно-правової відповідальності власників наземних транспортних засобів” від 01.07.2004 року № 1961- ІV зі змінами та доповненнями, Закону України «Про внесення змін до деяких законів України щодо обов’язкового страхування цивільно-правової відповідальності власників наземних транспортних засобів» від 05.07.2015 року № 5090-VI та Положенням «про перелік, значення та порядок застосування коригуючи коефіцієнтів під час укладання страховиками договорів обов`язкового страхування цивільно-правової відповідальності власників наземних транспортних засобів» затвердженим Постановою Правління Національного Банку України «Про деякі питання здійснення обов`язкового страхування цивільно-правової відповідальності власників наземних транспортних засобів» № 108 від 30.05.2022 року. </w:t>
      </w:r>
    </w:p>
    <w:p>
      <w:pPr>
        <w:pStyle w:val="Normal"/>
        <w:spacing w:lineRule="auto" w:line="240" w:before="0" w:after="0"/>
        <w:ind w:right="-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4-07-24T07:47:00Z</dcterms:modified>
  <cp:revision>7</cp:revision>
  <dc:subject/>
  <dc:title/>
</cp:coreProperties>
</file>