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10000-3: Двигуни та їх частин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54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Style16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ік виготовлення товару – не раніше 20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. (учасник вказує конкретний рік виготовлення)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(упаковка) містить маркування відповідно до стандартів виробника, яке надає змогу: ідентифікувати Товар, його походження, дату виробництв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арантійний строк на товар не є меншим, ніж строк придатності, що зазначений заводом-виробником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новий, не перебував в експлуатації, термін та умови його зберігання не порушені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якісний та відповідає діючим стандартам та норма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926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339 5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89"/>
        <w:gridCol w:w="1134"/>
        <w:gridCol w:w="1276"/>
        <w:gridCol w:w="3118"/>
      </w:tblGrid>
      <w:tr>
        <w:trPr>
          <w:trHeight w:val="13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№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ерелік запасних част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ількі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аталожний номер запасної частини/країна виробника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оливи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F 026 407 080 /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повітряни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S SF VF4223 /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санон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21-2146 /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трубок радіатору нижні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K0122051FE  /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трубок радіатору верхній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21327101 /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трубок опалювача салону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C1819857  /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трубок інтеркулер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16498   /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бка охолоджуючої рідини водяного насос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K0122101KR /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сунка паливна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261500160 /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мкомплект паливних форсунок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85410 /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ховик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5 0334 10 /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оливи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WL7448 /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трубок опалювача салону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2-1804 /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оливи TOYOTA CAMRY 2002р.в 23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51103276 /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повітряний TOYOTA CAMRY 2002р.в 23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EAF00035M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санона TOYOTA CAMRY 2002р.в 23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J1342018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оливи  TOYOTA CAMRY 2016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WL7453 </w:t>
            </w:r>
          </w:p>
        </w:tc>
      </w:tr>
      <w:tr>
        <w:trPr>
          <w:trHeight w:val="61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повітряний  TOYOTA CAMRY 2016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J1322119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санона  TOYOTA CAMRY 2016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ADT32514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оливи  TOYOTA CAMRY 2018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415231090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повітряний  TOYOTA CAMRY 2018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J1322142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салона  TOYOTA CAMRY 2018р.в 2494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DCF386P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ляний піддон двигуна SKODA SUPERB CLASSIC 1.8  2008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A103002 /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сляний піддон двигуна SKODA OCTAVIA  2001р.в 1798 об'єм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P0108 /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оливи SKODA OCTAVIA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F026407080 /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повітряний SKODA OCTAVIA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 SF VF4223 /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ільтр санона SKODA OCTAVIA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S SF KF9434  /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ланг паливний високого тиску 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J133986R/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ічка запалення SKODA OCTAVIA 2001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bkur6et10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кладка колектора SKODA OCTAVIA 2001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122200/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трубок радіатору охолодження двигуна SKODA OCTAVIA 2001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89+2420780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трубокмасляного радіатору SKODA OCTAVIA 2001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07-1152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оба кришки ГРМ SKODA OCTAVIA 2001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8109150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кладка турбіни SKODA OCTAVIA 2001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2850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кладка термостата SKODA OCTAVIA 2001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2240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т шестерні розподільчого валу SKODA OCTAVIA 2001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A109281A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естерня розподільчого валу SKODA OCTAVIA 2001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025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естерня колінчастого валу SKODA OCTAVIA 2001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8698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лт шестерні колінчастого валу SKODA OCTAVIA 2001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WHT005322</w:t>
            </w:r>
          </w:p>
        </w:tc>
      </w:tr>
      <w:tr>
        <w:trPr>
          <w:trHeight w:val="34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пан вентиляції паливного баку  SKODA SUPERB 2010р.в 1798 об'єм двиг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 280 142 458 </w:t>
            </w:r>
          </w:p>
        </w:tc>
      </w:tr>
      <w:tr>
        <w:trPr>
          <w:trHeight w:val="3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1759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08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5-01-03T08:35:00Z</dcterms:modified>
  <cp:revision>8</cp:revision>
  <dc:subject/>
  <dc:title/>
</cp:coreProperties>
</file>