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8310000-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ослуги з прання і сухого чище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(</w:t>
      </w:r>
      <w:r>
        <w:rPr>
          <w:rFonts w:cs="Times New Roman" w:ascii="Times New Roman" w:hAnsi="Times New Roman"/>
          <w:sz w:val="24"/>
          <w:szCs w:val="24"/>
          <w:lang w:val="uk-UA"/>
        </w:rPr>
        <w:t>Послуги з прання і сухого чищення робочого спецодягу від забруднення та мастильних матеріалів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4-01-11-002312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269"/>
        <w:gridCol w:w="2268"/>
        <w:gridCol w:w="1701"/>
      </w:tblGrid>
      <w:tr>
        <w:trPr>
          <w:trHeight w:val="329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Інформація про кількісні характеристики предмету закупівлі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уги з прання і сухого чищ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. вимі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ть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рюки робочі х/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ка робоча х/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ка робоча ват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ки робочі ватн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ка на синтепон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 халат х/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інезон робоч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надає послуги з прання і сухого чищення робочого спецодягу, що включають в себе: виведення бруду, плям від мастильних матеріалів, сухе чищення, сушка, прасування одягу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хнічні та якісні характеристики предмета закупівлі визначені відповідно до потреб замовника та з урахуванням вимог нормативних документів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надається у </w:t>
      </w:r>
      <w:r>
        <w:rPr>
          <w:rFonts w:cs="Times New Roman" w:ascii="Times New Roman" w:hAnsi="Times New Roman"/>
          <w:sz w:val="24"/>
          <w:szCs w:val="24"/>
        </w:rPr>
        <w:t>відповідно до вимог ДСТУ (ГОСТів, ТУ, ISO тощо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, a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конавець забезпечує відповідність якості надання послуг, що надаються ним, - специфікаціям, державним стандартам, технічним умовам, а також наявність сертифікатів, технічних паспортів, інших документів, що засвідчують їх характеристики і які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надає послуги з прання і сухого чищення робочого спецодягу Замовника власними силами, миючими засобами та на власному обладна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Замовник доставляє та забирає робочий спецодяг за адресою Замовника (в обох напрямках) власним транспор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завантаження та розвантаження білизни здійснює Замовни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прийом Виконавцем робочого одягу оформлюється накладною, де зазначаються відомості щодо асортименту робочого спецодягу, кількості в одиниц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повернення Замовнику робочого спецодягу здійснюється Виконавцем на підставі накладної, оформленої при прийомі білиз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речі після </w:t>
      </w:r>
      <w:r>
        <w:rPr>
          <w:rFonts w:cs="Times New Roman" w:ascii="Times New Roman" w:hAnsi="Times New Roman"/>
          <w:sz w:val="24"/>
          <w:szCs w:val="24"/>
        </w:rPr>
        <w:t>сухого хімічного чищення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ють бути якісно вичищені з запахом притаманним чистим свіжим речам, без різкого хімічного запаху від хімічної рідини, що використовується для чищ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ез плям і бруду різного походж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чі не повинна містити залишків хімічної рідини, що використовується для чищ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ретельно вичищена та добре просушена, випрасувані і вивітрена, рівно складена без пошкоджень, інших дефектів, не мати перекосів, зім’ятих місць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и виконанні послуги хімічні препарати та види обробки повинні відповідати зазначеним символам та вимогам догляду за виробом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ичищені речі упаковуються в поліетиленові пакети, які мають забезпечити цілісність та чистоту під час передавання Замовнику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Lucida Sans Unicode" w:cs="Times New Roman"/>
          <w:bCs/>
          <w:sz w:val="22"/>
          <w:szCs w:val="22"/>
        </w:rPr>
      </w:pPr>
      <w:r>
        <w:rPr>
          <w:rFonts w:eastAsia="Lucida Sans Unicode" w:cs="Times New Roman" w:ascii="Times New Roman" w:hAnsi="Times New Roman"/>
          <w:bCs/>
          <w:sz w:val="22"/>
          <w:szCs w:val="22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та кількості, яке забезпечується </w:t>
      </w:r>
      <w:r>
        <w:rPr>
          <w:rFonts w:cs="Times New Roman" w:ascii="Times New Roman" w:hAnsi="Times New Roman"/>
          <w:sz w:val="24"/>
          <w:szCs w:val="24"/>
        </w:rPr>
        <w:t>відповідністю якості надання послуг, державним стандартам, технічним умовам, що засвідчують їх характеристики і які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12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4T06:51:00Z</dcterms:modified>
  <cp:revision>8</cp:revision>
  <dc:subject/>
  <dc:title/>
</cp:coreProperties>
</file>