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210000-4: « Мастильні засоб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04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з урахуванням вимог до експлуатації службового автомобільного транспорту замовник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 з урахуванням вимог нормативних документів у сфері стандартизації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88"/>
        <w:gridCol w:w="850"/>
        <w:gridCol w:w="2694"/>
        <w:gridCol w:w="1984"/>
        <w:gridCol w:w="851"/>
        <w:gridCol w:w="850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-нування товар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зико-хімічні властивоті това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моги до товару (експлуатаційні властивості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і вимі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-к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на вартість з ПД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ва моторна 5W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а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ливи: Синтети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стина при: 20°C –не вище 860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язкість кінематична при: 100°C –14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кість кінематична при: 40°C- 82-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декс вязкості–не нижче170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ічна вязкість при: -30°C -6000мПа*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не число mgKOH/g- не нижче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атна зольність % - не нижче  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застигання °C –не вище мінус 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спалаху –  не вище 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'язкість H.T.H.S. при 150 °C мПа*с -3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іційна ліцензія: API 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іційні схвалення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05.00/5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 відповідає специфікаціям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.5553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7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9.51;229.31/22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M dexos2; BMW Longlife-04; VW 502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RN0710/RN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ва мотор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а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ливи: Синтети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ина при: 20°C – не вище 860                            Вязкість кінематична при: 100°C – 14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кість кінематична при: 40°C- 90-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вязкості–не нижче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ічна вязкість при: -25°C -5600мПа*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не число mgKOH/g- не менше 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атна зольність % - не менше 1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застигання °C –не вище мінус  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спалаху –не нижче 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'язкість H.T.H.S. при 150 °C мПа*с -3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  відповідає специфікація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EAA3/B4; APISN/CF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A B71 2300; Renault RN0710/07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 229.3; VW 502.00/50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ва мотор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3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а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ливи: Синтети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ина при: 20°C – не вище 860                            Вязкість кінематична при: 40°C – 60-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кість кінематична при: 100°C –11-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декс вязкості–не менше 185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не число mgKOH/g- не менше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атна зольність % -не вище 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застигання °C – не вище мінус 5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спалаху –не нижче 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іційні схвалення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04.00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W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07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 відповідає специфікація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EA C3; MB 229.52; BMW Longlife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олоджуюча рід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-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ара -20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ина при: 20°C – 1,065-1,0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 - помаранч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, - не вище37°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 - 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йні схваленн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d WSS-M97B44-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  відповідає специфікація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12+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 Type D, AFNOR NFR 15-601, ASTM D3306/D4656/D4985 DAF 74002, Deutz AG DQC CB-14, Ford WSS-M97B44-D Man 324 Type SN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W group (Audi, Seat, Skoda, Volkswagen) TL-774 D/774 F (G12/G12+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д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Bl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ара 20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 відповідає наступним, без винятку стандартам: ISO 22241-1-2-3:2017 DIN700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робник продукції входить до переліку ліцензованих VDA виробників AdBlue за посиланням: https://www.vda.de/en/topics/innovation-and-technology/ad-blue/AdBlue-brand-list-and-licensees-list.ht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новий, бочки опломбовані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, що пропонується до постачання, виготовлений не раніше ІI півріччя 2023 р. (на підтвердження при поставці, на вимогу замовника, надаються відповідні документи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вар, який є предметом закупівлі, відповідає вимогам з експлуатації рухомого складу, вимогам охорони праці та екології та безпеки руху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ник гарантує, що предмет закупівлі (продукція, тара, пакування, транспортування) не завдаватиме  шкоди навколишньому середовищу та передбачатиме заходи щодо захисту довкілл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ійний строк товару повинен становити не менше 3 років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ійний строк товару становить _____ років  (Зазначається учасником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кість Товару повинна відповідати вимогам відповідних діючих документів (ДСТУ, ТУ тощо)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Для підтвердження відповідності Товару Учасник надає наступні документи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ії сертифікатів відповідності з додатками на весь товар, що пропонується до постачання. У разі, якщо товар не підлягає сертифікації, надати довідку в довільній формі з копіями підтверджуючих  документів (рішення про несертифікацію від уповноваженого органу  тощо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ії заводських специфікацій, що містять детальний  опис товару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озиції 1 учасник має запропонувати оливу, яка ліцензована Американським інститутом нафти API. Замовник самостійно перевіряє наявність вказаних продуктів за наступним посиланням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ngineoil.api.org/Directory/EolcsSearch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мовник торгів здійснює перевірку товару (предмет закупівлі) на предмет наявності ліцензій за даними  офіційного сайту АРІ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pi.org)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озиції 1, 2 надати офіційні листів-підтверджень від виробників автомобілів щодо допуску (підтвердження  відповідності специфікацій/стандартів)  товару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 метою запобігання закупівлі фальсифікатів та дотримання гарантій щодо якості та термінів придатності, учасник надає копію дистриб’юторського договору укладеного з виробником та/або лист с підтвердженням дилерських повноважень від офіційного імпортера або виробника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ник має впроваджену систему управління якістю, яка відповідає вимогам ДСТУ ISO 9001:2018 «Системи управління якістю. Вимоги». (На підтвердження Учасник зобов’язаний надати копію сертифікату, на систему управління якістю, виданого органом з сертифікації систем менеджменту, акредитованого згідно Реєстру НААУ на відповідність вимогам ДСТУ EN ISO/IEC 17021-1, який засвідчує, що система управління якістю учасника відповідає вимогам ДСТУ ISO 9001:2018 «Системи управління якістю. Вимоги» (ISO 9001:2015, IDT)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ати у складі тендерної пропозиції підтвердження відповідності предмета закупівлі ступеню локалізації виробництва або документальне підтвердження того, що предмет закупівлі не підпадає під підтвердження ступеня локалізації виробництва згідно п.10 Розділу 3 ТД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ставки товар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91 32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91 32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поставки товару  і середньо статистичних цін на мастильні засоби.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gineoil.api.org/Directory/EolcsSearch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2:31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5-01-03T08:28:00Z</dcterms:modified>
  <cp:revision>6</cp:revision>
  <dc:subject/>
  <dc:title/>
</cp:coreProperties>
</file>