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3-26-007458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782" w:hanging="357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Style17"/>
        <w:spacing w:before="120" w:after="200"/>
        <w:ind w:left="284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 з ремонту кузовів транспортних засобів: TOYOTA CAMRY 2.5, TOYOTA LAND CRUISER 200 (панцерований):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аміна запасних частин кузовів та супутнього обладнання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варювальні роботи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ихтування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арбування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лірування кузовів (деталей кузовів)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емонт та відновлення фа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88"/>
        <w:gridCol w:w="1417"/>
        <w:gridCol w:w="1134"/>
        <w:gridCol w:w="709"/>
        <w:gridCol w:w="851"/>
        <w:gridCol w:w="992"/>
        <w:gridCol w:w="992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, р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'єм двигуна, куб.см</w:t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13H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</w:tr>
      <w:tr>
        <w:trPr>
          <w:trHeight w:val="293" w:hRule="atLeast"/>
        </w:trPr>
        <w:tc>
          <w:tcPr>
            <w:tcW w:w="10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послуг (робіт):</w:t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луг (роб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л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а грн. без ПД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агностика транспортного засобу без стап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пель пере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ий засіб 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задні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мпер задній замінити начіпні деталі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бампера з права зовнішнє зняти 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іхтар зовнішній задній правий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ицювання багажника з ліва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ицювання стояка даху з ліва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ювання стояка даху з прав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етрового кута задній правий калібр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іагностика до ремонт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агностика після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іпні деталі перевір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етрового кут заднього правого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томісне сидіння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я панель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овина задання права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ліхтаря заднього правого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мпер задній фарб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я панель фарб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овина задня права фарб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а мийка автомобі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72"/>
        <w:gridCol w:w="1417"/>
        <w:gridCol w:w="1135"/>
        <w:gridCol w:w="708"/>
        <w:gridCol w:w="907"/>
        <w:gridCol w:w="964"/>
        <w:gridCol w:w="966"/>
      </w:tblGrid>
      <w:tr>
        <w:trPr>
          <w:trHeight w:val="283" w:hRule="atLeast"/>
        </w:trPr>
        <w:tc>
          <w:tcPr>
            <w:tcW w:w="10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пасних частин і матеріа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 ний 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., грн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без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з ПД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задн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9 339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ицювання на задній бампе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9 33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заднього бампера пра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75 331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чик задній правий системи парку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41 60060А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хтар задній зовнішній п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1550 338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ліхтаря заднього зовнішнього прав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62 330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тор задній п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10 330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мертвих кутів пра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62 331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заднього бамп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задньої пане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задньої правої боков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86"/>
        <w:gridCol w:w="1417"/>
        <w:gridCol w:w="1134"/>
        <w:gridCol w:w="737"/>
        <w:gridCol w:w="939"/>
        <w:gridCol w:w="939"/>
        <w:gridCol w:w="955"/>
        <w:gridCol w:w="9"/>
      </w:tblGrid>
      <w:tr>
        <w:trPr>
          <w:trHeight w:val="7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, рам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алив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'єм двигуна, куб.см</w:t>
            </w:r>
          </w:p>
        </w:tc>
      </w:tr>
      <w:tr>
        <w:trPr>
          <w:trHeight w:val="29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LAND CRUISER 200 (панцерова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MCV05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</w:t>
            </w:r>
          </w:p>
        </w:tc>
      </w:tr>
      <w:tr>
        <w:trPr>
          <w:trHeight w:val="293" w:hRule="atLeast"/>
        </w:trPr>
        <w:tc>
          <w:tcPr>
            <w:tcW w:w="10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послуг (робіт):</w:t>
            </w:r>
          </w:p>
        </w:tc>
      </w:tr>
      <w:tr>
        <w:trPr>
          <w:trHeight w:val="7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луг (робі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л/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л/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без ПД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агностика транспортного засобу без стап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и відрегулю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пель пере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ий засіб на стапель 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мірювання вісі сходжена пер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ий засіб повністю заміряти перед ремон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ий засіб вимір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вал перед відрегулю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овжній нахил шворн регулю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ма в зборі замінити включаючи: демонтаж монтаж кузова, начіпні деталі кузова рам,  агрегати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ередня  в зборі замі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ло переднє ліве зняти/ встановити включаючи: підкрилок  і необхідні начіпні деталі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о переднє праве зняти/ встановити включаючи: підкрилок  і необхідні начіпні деталі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передній  зняти/ встановити включаючи: необхідні начіпні деталі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бампера переднього замі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тку радіатора замі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ра ліва замін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рава замі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зковик передній лівий зняти 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изковик передній правий зняти 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от замін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ніри капота замін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чок склоочисника 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тряну гратку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цевина замка дверей ліва 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і передня права  зняти/встановити, включаючи підгонку две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ювання двері передньої лівої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а двері зовнішня передня прав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о дверей передньої правої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опідіймач передній правий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внішнє дзеркало праве зняти/встанови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ицювання дверей передніх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задній зняти/встановити включно з задніми бризговиками  з/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чне облицювання заднє ліве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чне облицювання заднє праве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чне облицювання багажника ліве н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чне облицювання багажника праве н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ий бак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чик повітряний подушки передній зняти 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іння заднє ліве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іння заднє праве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шка сидіння задня ліва зняти/встанови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ушка сидіння задня прав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 безпеки задній ліви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 безпеки задній прави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пр зняти/від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ок насоса сервопідсилювача керм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ніт труба сервопідсилювача керм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атор замі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/муфт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лоджувач надував повітря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передній прави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оротний кулак передній правий зняти/встановити включно  гальмівний диск, маточина, важіль та захисний щит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задній ліви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задній правий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иту пружину задню ліву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иту пружину задню праву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кондиціонера зняти/встанов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у кондиціонера наповни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 частина відновлення геометрії куз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о передне ліве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сна арка передня права в зборі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і передні праві ремонт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от фарбувати(н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о передне праве фарб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анелі замка фарбувати (зов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ередня в зборі фарбувати (зов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лівий підсилювача бампера передній фарбувати (зов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зборі фарбувати(зовні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мпер передній фарбувати (нов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о передне ліве фарб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рі передні праві фарбув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ічна мийка ав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38"/>
        <w:gridCol w:w="1419"/>
        <w:gridCol w:w="1134"/>
        <w:gridCol w:w="709"/>
        <w:gridCol w:w="993"/>
        <w:gridCol w:w="995"/>
        <w:gridCol w:w="853"/>
        <w:gridCol w:w="26"/>
      </w:tblGrid>
      <w:tr>
        <w:trPr>
          <w:trHeight w:val="253" w:hRule="atLeast"/>
        </w:trPr>
        <w:tc>
          <w:tcPr>
            <w:tcW w:w="10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пасних частин і матеріалів:</w:t>
            </w:r>
          </w:p>
        </w:tc>
      </w:tr>
      <w:tr>
        <w:trPr>
          <w:trHeight w:val="8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пасних частин і матеріал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 ний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., грн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без ПД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з ПД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тка бампера центральн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12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номерного знака передн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іплення номерного знака переднього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мпер передн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9 60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р пр-туманних  ф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30 60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ка ц бампера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21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п л бамп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6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п пр  бамп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5 6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бампера п зш 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6 60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бампера п зовнішній поа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15 6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пфер бампера передн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11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бампера передні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9 60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9 60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66 6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91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9 60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ильний затиск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61 0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тка радіа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1 60А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9 50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ильний затиска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17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01 60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ір передній лі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нір передній прав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0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искачі кріпленн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67 09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к кап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10 6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чок замка кап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0 6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 гнучкої тяг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29 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5 08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щільнювач гратки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9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бл св/пок пр (термоста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5 60С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лі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85 60F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а пр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йомний цил пр по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07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ло омивача протитуман. фар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вт пр бампера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9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9 06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05 06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протитуманної фари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81  YZZ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туманна фара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10 6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о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1 60В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 в крила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5 6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крилок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75 6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ик част крил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27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илюв  кол арки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07 6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59 50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а панелі зам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9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 п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01 6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 пров в радіа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2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 щиток радіатора 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4 6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нштейн л підс бампера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74 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склоомивач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30 4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бач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01 6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прив очисн фа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80 3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кало зовнішнє прав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иц вт пр дзерка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91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енсато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60 6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водний патруб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16 6С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ксатор паса бп з 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0 60220В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ксатор паса бп з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90 60020В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 безпеки з 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70 60330В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 безпеки з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60 60490В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1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1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2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2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3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3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 4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7 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1 в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1 6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1 в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2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2 в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3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2 н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4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3 в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5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3 н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6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4 в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7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тор 4 н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8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1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 6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1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2 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2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3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2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4 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3 л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5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пор 3 пр р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06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ер важіль п пр 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68 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фа поворотного кулака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25 6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ний кулак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1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овий буфер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овий буфер з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04 6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ілізатор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4 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пр стабілізатора 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24 6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іплення стабілізатора п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20 6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 стабілізатор п 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А0 6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л пов подуш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3 79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чик пр пов подушо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3 79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ний бач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0 6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опровід насос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48 6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іат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0 5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 радіа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11 5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ширювальний бачо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0 5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ковий радіатор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0 6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льчатка вентиля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61 5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вентилят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0 5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тряний фільтр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0 5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відводу повітр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9 5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уск труба повітряного фільт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2 5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ран двигуна п н 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08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пр (6 СТ 7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високого т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 низького то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кап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крила переднього пра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опори панелі замка капо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панелі передньої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кронштейна лівого підсилювача переднього бамп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рами в збор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бампера передн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крила переднього лі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іали для фарбування двері передньої правої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847 0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847 0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97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вартості робіт – не більше </w:t>
      </w:r>
      <w:r>
        <w:rPr>
          <w:rFonts w:cs="Times New Roman" w:ascii="Times New Roman" w:hAnsi="Times New Roman"/>
          <w:b/>
          <w:sz w:val="24"/>
          <w:szCs w:val="24"/>
        </w:rPr>
        <w:t>172 316,0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</w:rPr>
        <w:t>1 674 719,00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5:59:00Z</dcterms:modified>
  <cp:revision>8</cp:revision>
  <dc:subject/>
  <dc:title/>
</cp:coreProperties>
</file>