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50110000-9 «Послуги з ремонту і технічного обслуговування мототранспортних засобів і супутнього обладнання»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4-10-04-008379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spacing w:lineRule="auto" w:line="240" w:before="120" w:after="0"/>
        <w:ind w:left="782" w:hanging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uk-UA"/>
        </w:rPr>
        <w:t>Послуги з обслуговування і ремонту транспортних засобів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иконання послуг з технічного обслуговування та ремонту транспортних засобів (далі - Послуг) Організації, Виконавцю висуваються наступні вимог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Style w:val="Style16"/>
          <w:rFonts w:eastAsia="Calibri"/>
          <w:color w:val="000000"/>
        </w:rPr>
      </w:pPr>
      <w:r>
        <w:rPr>
          <w:rStyle w:val="Style16"/>
          <w:rFonts w:eastAsia="Calibri"/>
          <w:lang w:eastAsia="uk-UA"/>
        </w:rPr>
        <w:t>Строк надання послуг: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6"/>
          <w:rFonts w:eastAsia="Calibri"/>
          <w:lang w:eastAsia="uk-UA"/>
        </w:rPr>
        <w:t xml:space="preserve">до </w:t>
      </w:r>
      <w:r>
        <w:rPr>
          <w:rStyle w:val="Style16"/>
          <w:rFonts w:eastAsia="Calibri"/>
          <w:b/>
          <w:color w:val="000000"/>
          <w:lang w:eastAsia="uk-UA"/>
        </w:rPr>
        <w:t>31.12.2024</w:t>
      </w:r>
      <w:r>
        <w:rPr>
          <w:rStyle w:val="Style16"/>
          <w:rFonts w:eastAsia="Calibri"/>
          <w:b/>
          <w:lang w:eastAsia="uk-UA"/>
        </w:rPr>
        <w:t xml:space="preserve"> року</w:t>
      </w:r>
      <w:r>
        <w:rPr>
          <w:rStyle w:val="Style16"/>
          <w:rFonts w:eastAsia="Calibri"/>
          <w:lang w:eastAsia="uk-UA"/>
        </w:rPr>
        <w:t>.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spacing w:before="0" w:after="0"/>
        <w:ind w:left="0" w:firstLine="709"/>
        <w:jc w:val="both"/>
        <w:rPr>
          <w:rStyle w:val="Style16"/>
          <w:lang w:eastAsia="uk-UA"/>
        </w:rPr>
      </w:pPr>
      <w:r>
        <w:rPr>
          <w:rStyle w:val="Style16"/>
          <w:lang w:eastAsia="uk-UA"/>
        </w:rPr>
        <w:t xml:space="preserve">Місце надання послуг: за місцем знаходження станції технічного обслуговування (авторизований сервіс) (далі – СТО), </w:t>
      </w:r>
      <w:r>
        <w:rPr>
          <w:rStyle w:val="Style16"/>
          <w:color w:val="000000"/>
          <w:lang w:eastAsia="uk-UA"/>
        </w:rPr>
        <w:t>при необхідності за місцем знаходження транспортного засобу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Style w:val="Style16"/>
          <w:rFonts w:eastAsia="Calibri" w:cs="Calibri"/>
          <w:lang w:val="uk-UA" w:eastAsia="uk-UA"/>
        </w:rPr>
        <w:t xml:space="preserve">            </w:t>
      </w:r>
      <w:r>
        <w:rPr>
          <w:rStyle w:val="Style16"/>
          <w:rFonts w:eastAsia="Calibri"/>
          <w:lang w:eastAsia="uk-UA"/>
        </w:rPr>
        <w:t xml:space="preserve">3. СТО повинна відповідати вимогам авторизованого виконавця, тобто бути виконавцем, що уповноважений виробником колісних транспортних засобів надавати послуги з технічного обслуговування і ремонту колісних транспортних засобів, їх складових частин (систем) на підприємствах технічного сервісу.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Calibri" w:cs="Calibri"/>
          <w:lang w:val="uk-UA" w:eastAsia="uk-UA"/>
        </w:rPr>
        <w:t xml:space="preserve">            </w:t>
      </w:r>
      <w:r>
        <w:rPr>
          <w:rStyle w:val="Style16"/>
          <w:rFonts w:eastAsia="Calibri"/>
          <w:lang w:eastAsia="uk-UA"/>
        </w:rPr>
        <w:t>4. Загальна кількість Послуг, визначаються Замовником згідно фактичної потреб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ТО повинна обслуговувати усі Транспортні засоби, згідно переліку: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Перелік Транспортних засобів </w:t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83"/>
        <w:gridCol w:w="1966"/>
        <w:gridCol w:w="752"/>
        <w:gridCol w:w="1261"/>
        <w:gridCol w:w="1134"/>
        <w:gridCol w:w="1134"/>
      </w:tblGrid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ка транспортного засоб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шасі (кузова, рами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-т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к</w:t>
              <w:br/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пал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'єм двигуна, куб.см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KODA OCTAVIA A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MBCK41Z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8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KODA OCTAVIA ELEGANCE 1.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MBBL41U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1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KODA SUPERB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MBAB43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8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KODA SUPERB CLASSIC 1.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MBDL23U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7-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1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PASSA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VWZZZ3CZ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8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PASSA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VWZZZ3BZ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1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TRANSPORTER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V1ZZZ7HZ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1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TRANSPORTER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V2ZZZ7HZ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0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TRANSPORTER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V2ZZZ7HZ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MULTIVAN 2.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V2ZZZ7HZ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TRANSPORTER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V2ZZZ7HZ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89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TRANSPORTER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V2ZZZ7HZ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4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СADDY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V2ZZZ2KZ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7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CARAVELLE 2.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V2ZZZ7HZ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0-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CARAVELLE 2.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V2ZZZ70Z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1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VOLKSWAGEN CRAFTER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V1ZZZ2EZ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8-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0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CRAFTER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V1ZZZ2EZ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CRAFTER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V1ZZZSYZ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CRAFTER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V1ZZZSY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 RS2FCR VOLKSWAGEN CRAFTER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одильник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V1ZZZSYZM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8</w:t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TRANSPORTER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V1ZZZ7HZ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з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968</w:t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TRANSPORTER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V2ZZZ7HZ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984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V2ZZZ7HZ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98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cs="Times New Roman" w:ascii="Times New Roman" w:hAnsi="Times New Roman"/>
          <w:color w:val="2A2928"/>
          <w:sz w:val="24"/>
          <w:szCs w:val="24"/>
        </w:rPr>
        <w:t>підтримувати 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hd w:fill="FFFFFF" w:val="clear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ртість Послуг, 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'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 Плануємий обсяг послуг (робіт) складає </w:t>
      </w:r>
      <w:r>
        <w:rPr>
          <w:rFonts w:cs="Times New Roman" w:ascii="Times New Roman" w:hAnsi="Times New Roman"/>
          <w:b/>
          <w:sz w:val="24"/>
          <w:szCs w:val="24"/>
        </w:rPr>
        <w:t xml:space="preserve">977 </w:t>
      </w:r>
      <w:r>
        <w:rPr>
          <w:rFonts w:cs="Times New Roman" w:ascii="Times New Roman" w:hAnsi="Times New Roman"/>
          <w:sz w:val="24"/>
          <w:szCs w:val="24"/>
        </w:rPr>
        <w:t>людино/годи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тість Послуг складаєть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робіт з ремонту і технічного обслуговування – не більше 879 480,00 грн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920 520,00 грн.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лік наданих робіт, використаних запасних частин та витратних матеріалів вказується в Акту виконаних робіт, або Наряд-замовленні.</w:t>
      </w:r>
    </w:p>
    <w:p>
      <w:pPr>
        <w:pStyle w:val="Normal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арантійні терміни на надані послуги зазначаються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Актах виконаних робіт, або Наряд-замовленні і </w:t>
      </w:r>
      <w:r>
        <w:rPr>
          <w:rFonts w:cs="Times New Roman" w:ascii="Times New Roman" w:hAnsi="Times New Roman"/>
          <w:sz w:val="24"/>
          <w:szCs w:val="24"/>
        </w:rPr>
        <w:t>повинні відповідати додатку 4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28.11.2014 № 61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.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ник СТО повинен узгоджувати весь перелік послуг та вартість запасних частин і витратних матеріалів з представником Організації до початку надання послуг.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заявкою Організації, для визначення об'єму послуг з ремонту і технічного обслуговуванню та попереднього узгодження послуг і матеріалів, що знадобляться для їх виконання, СТО повинно провести безкоштовну попередню діагностику.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ник Організації може бути присутнім біля автотранспортного засобу при проведенні діагностики та слідкувати за процесом надання послуг (не заважаючи механіку, що їх проводить). 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 час дії договору з надання послуг з технічного обслуговування та ремонту автотранспортних засобів, в разі необхідності, Виконавець повинен забезпечити надання послуг евакуатора, що є суттєвою під час визначення  результатів відкритих торгів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 800 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 8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977  людино/годин.</w:t>
      </w:r>
    </w:p>
    <w:p>
      <w:pPr>
        <w:pStyle w:val="Style1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робіт з ремонту і технічного обслуговування – не більше 879 480,00 грн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920 520,00 грн.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8" w:hanging="360"/>
      </w:pPr>
      <w:rPr>
        <w:sz w:val="24"/>
        <w:i w:val="false"/>
        <w:b w:val="false"/>
        <w:rFonts w:eastAsia="Courier New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Courier New"/>
      <w:b w:val="false"/>
      <w:i w:val="false"/>
      <w:color w:val="000000"/>
      <w:sz w:val="24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36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5-01-03T07:15:00Z</dcterms:modified>
  <cp:revision>9</cp:revision>
  <dc:subject/>
  <dc:title/>
</cp:coreProperties>
</file>