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sz w:val="24"/>
          <w:szCs w:val="24"/>
        </w:rPr>
        <w:t>44830000-7 Мастики, шпаклівки, замазки та розчин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4-19-004066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91"/>
        <w:gridCol w:w="1808"/>
        <w:gridCol w:w="1523"/>
      </w:tblGrid>
      <w:tr>
        <w:trPr>
          <w:trHeight w:val="532" w:hRule="atLeast"/>
        </w:trPr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йменування товару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имог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 виміру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Грунтівка гл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бокого проникнен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шпаклівки, для фарби, для шпалер,     для штукатурки, для цегли, для фасаду та 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синтетичні см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0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100-2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ійна ґрунтовк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цементу, для бет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ак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близько 3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ика гідроізоляційна для покрівлі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чо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бітумно-кауч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покрівлі(даху), для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облаштування плоских покрівель, ремонт, гермети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никність: абсолют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2,0-4,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на міцність: 2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нелегких речовин: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сне подовження при розриві: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на зсув клейового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між шарами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з основою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инання протягом 24 год: 0,2% по ма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пазон температур застосування: від +5 до +4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тійкість: 85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24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осування: холод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8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зчинник Уайт-спіри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 20ºС: не більше0,795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сіри: 0,0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ій вигляд: прозора масляниста рі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: з легким запах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4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Ґрунтовка адгезій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внутрішніх і зовнішніх робіт, для фасаду, для ст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адгезій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300-7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нанесення: від +5 до +30 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я: 3-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45к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характеристики: вологості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4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сіб для видалення плісняв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несення: +5 - +3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приблизно 30х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Товар новий, заводського пак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вар, що пропонується до постачання, виготовлений не раніше ІІІ півріччя 2023 р. (на підтвердження при поставці, на вимогу замовника, надаються відповідні документи)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</w:rPr>
        <w:t>Товари, що постачаються (</w:t>
      </w:r>
      <w:r>
        <w:rPr>
          <w:rFonts w:cs="Times New Roman" w:ascii="Times New Roman" w:hAnsi="Times New Roman"/>
        </w:rPr>
        <w:t xml:space="preserve">кожна партія товару) </w:t>
      </w:r>
      <w:r>
        <w:rPr>
          <w:rFonts w:cs="Times New Roman" w:ascii="Times New Roman" w:hAnsi="Times New Roman"/>
          <w:color w:val="000000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>4. Лист-гарантію в довільній формі, за підписом уповноваженої особи учасника та завірена печаткою (у разі її використання),  щодо підтвердження</w:t>
      </w:r>
      <w:r>
        <w:rPr>
          <w:rFonts w:cs="Times New Roman" w:ascii="Times New Roman" w:hAnsi="Times New Roman"/>
          <w:color w:val="000000"/>
          <w:highlight w:val="white"/>
          <w:lang w:eastAsia="ar-SA"/>
        </w:rPr>
        <w:t xml:space="preserve"> учасника, що поставлений товар (надані послуги або виконані роботи) є таким (-ми), що не має (-ють) негативного впливу на навколишнє середовище, учасником застосовуються засоби з захисту довкілля, тобто учасник гарантує, що технічні, якісні характеристики предмета закупівлі відповідають встановленим законодавство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Гарантійний строк товару повинен становити не менше 2 років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Якість Товару повинна відповідати вимогам відповідних діючих документів (ДСТУ, ТУ тощо)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підтвердження відповідності Товару Учасник надає наступні докумен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опії сертифікатів відповідності з додатками на весь товар, що пропонується до постачання. У разі, якщо товар не підлягає сертифікації, надати довідку в довільній формі з копіями підтверджуючих документів (рішення про несертифікацію від уповноваженого органу  тощ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Копії заводських специфікацій, описів, тощо, що містять детальний  опис товару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 з посиланням на номер закупівлі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4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7:11:00Z</dcterms:modified>
  <cp:revision>16</cp:revision>
  <dc:subject/>
  <dc:title/>
</cp:coreProperties>
</file>