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оточного (аварійного) ремонту душових приміщень (супутня гідроізоляція до нижніх поверхів) адміністративно побутового корпусу (літера А)  по вул. Куренівська, 16 Д, у м. Київ</w:t>
      </w:r>
      <w:r>
        <w:rPr>
          <w:rFonts w:cs="Times New Roman" w:ascii="Times New Roman" w:hAnsi="Times New Roman"/>
          <w:sz w:val="24"/>
          <w:szCs w:val="24"/>
        </w:rPr>
        <w:t xml:space="preserve"> (за кодом ДК 021:2015 45450000-6 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Інші завершальні будівельні робо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4-06-03-009179-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оточного (аварійного) ремонту душових приміщень (супутня гідроізоляція до нижніх поверхів) адміністративно побутового корпусу (літера А)  по вул. Куренівська, 16 Д, у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a саме: </w:t>
      </w:r>
      <w:r>
        <w:rPr>
          <w:rFonts w:cs="Times New Roman" w:ascii="Times New Roman" w:hAnsi="Times New Roman"/>
          <w:sz w:val="24"/>
          <w:szCs w:val="24"/>
          <w:lang w:eastAsia="uk-UA"/>
        </w:rPr>
        <w:t>душових приміщень (супутня гідроізоляція до нижніх поверхів) адміністративно побутового корпусу (літера А)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еобхідний ремонт у зв`язку із тим, що з душових кімнат просочується вода, що призводить до появи плям на першому поверсі. Причиною цього є чисельні тріщини підлоги, дефекти штукатурного покриття стін душової, перегородок між душовими кабінами, зношеність керамічної плитки на перегородках, пошкодження гідроізоляції. Тривале підтікання води призвело до утворення грибкової плісняви і руйнації зовнішніх стін загального коридору другого поверху та потолка першого поверху, де знаходиться значна частина електрощитових, системи контролю лічильників та прибори контролю теплопостачання, система оповіщення, та система контролю автоматичного пожежогасіння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затвердженого дефектного акту, складеного комісією установи з обстеження будівель і споруд та інженерних мереж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1.12.2024 року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оточного (аварійного) ремонту душових приміщень (супутня гідроізоляція до нижніх поверхів) адміністративно побутового корпусу (літера А)  по вул. Куренівська, 16 Д, у м. Киї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і відповідно до потреб замовника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нні робіт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страхування, вартість експертизи проектно-кошторисної документації (у разі необхідності), 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аданні ціни пропозиції (договірної ціни) на виконання підрядних робіт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пропозиція закупівлі учасника містить не всі види робіт або зміну обсягів та складу робіт згідно з документацією закупівель, ця пропозиція вважається такою, що не відповідає умовам документації закупівлі, та відхиляється замовн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мови виконання робі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коефіцієнту для урахування впливу умов виконання будівельних робіт k = 1,2 (H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'єми робі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4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"/>
        <w:gridCol w:w="6575"/>
        <w:gridCol w:w="15"/>
        <w:gridCol w:w="1134"/>
        <w:gridCol w:w="1079"/>
        <w:gridCol w:w="1034"/>
        <w:gridCol w:w="13"/>
      </w:tblGrid>
      <w:tr>
        <w:trPr>
          <w:trHeight w:val="848" w:hRule="atLeast"/>
        </w:trPr>
        <w:tc>
          <w:tcPr>
            <w:tcW w:w="64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br/>
              <w:t>Ч.ч.</w:t>
            </w:r>
          </w:p>
        </w:tc>
        <w:tc>
          <w:tcPr>
            <w:tcW w:w="659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br/>
              <w:t>Найменування робіт і витрат</w:t>
              <w:b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диниця</w:t>
              <w:br/>
              <w:t>виміру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ількість</w:t>
            </w:r>
          </w:p>
        </w:tc>
        <w:tc>
          <w:tcPr>
            <w:tcW w:w="10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имітка</w:t>
            </w:r>
          </w:p>
        </w:tc>
      </w:tr>
      <w:tr>
        <w:trPr>
          <w:trHeight w:val="304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діл №1.  Стіна в гардеробній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ідбивання штукатурки по цеглі та бетону зі стін та</w:t>
              <w:br/>
              <w:t>стель, площа відбивання в одному місці більше 5 м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7,3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основи під штукатурку з металевої сітки</w:t>
              <w:br/>
              <w:t>по цегляних та бетонних поверхня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7,3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iтка штукатурна метале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,96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юбель ударний 8х8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айба збільшена М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штукатурення поверхонь стін всередені</w:t>
              <w:br/>
              <w:t>будівлі цементно-вапняним або цементним розчином по</w:t>
              <w:br/>
              <w:t>каменю та бетон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,7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отування цементного розчину вручн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8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як штукатурний 10 мм 3 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648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укарурка цементно-вапняко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62,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нтисептування водними сумішами сті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7,3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Ceresit СТ 99/1л Грунтовка з антимікробною добавкою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л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4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ікання поверхні стін, перегородок прямокутних</w:t>
              <w:br/>
              <w:t>стовпів, колон, пілястр та криволінійних поверхонь</w:t>
              <w:br/>
              <w:t>великого радіусу по цеглі під штукатурк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0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ування поверхонь стін бетонконтакт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0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тонконтак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709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ювання стін шпаклівкою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7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давати на 1 мм зміни товщини шпаклівки до норм 15-</w:t>
              <w:br/>
              <w:t>182-1, 15-182-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7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стар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,32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 СТ-17 супер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732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фініш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,32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ування поверхонь перед фарбування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7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 СТ-17 супер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732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фарбування полівінілацетатними</w:t>
              <w:br/>
              <w:t>водоемульсійними сумішами сті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,7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арба інтер'єр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10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65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діл №2.  Душо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емонтаж повітропровода металевого 25х25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47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пластикових сантехнічних труб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2,00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</w:t>
            </w:r>
          </w:p>
        </w:tc>
        <w:tc>
          <w:tcPr>
            <w:tcW w:w="659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чищення стелі від старої покрас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покриттів підлог з керамічних плито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стяж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облицювання стін з керамічних</w:t>
              <w:br/>
              <w:t>глазурованих плито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кам'яної кладки простих стін із цегл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трапів чавунн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змішувач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раковин [умивальників]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-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сифон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дверних коробок в кам'яних стінах з</w:t>
              <w:br/>
              <w:t>відбиванням штукатурки в укоса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дверних полоте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наличник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,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ідбивання штукатурки по цеглі та бетону зі стін та</w:t>
              <w:br/>
              <w:t>стель, площа відбивання в одному місці більше 5 м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,7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основи під штукатурку з металевої сітки</w:t>
              <w:br/>
              <w:t>по цегляних та бетонних поверхня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,7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iтка штукатурна метале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,69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юбель ударний 8х8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айба збільшена М8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ікання поверхні стін, перегородок прямокутних</w:t>
              <w:br/>
              <w:t>стовпів, колон, пілястр та криволінійних поверхонь</w:t>
              <w:br/>
              <w:t>великого радіусу по цеглі під штукатурк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,9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штукатурення поверхонь стін всередені</w:t>
              <w:br/>
              <w:t>будівлі цементно-вапняним або цементним розчином по</w:t>
              <w:br/>
              <w:t>каменю та бетон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,7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отування цементного розчину вручн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877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як штукатурний 10 мм 3 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966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укарурка цементно-вапняков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91,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Антисептування водними сумішами стін і сте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6,5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Ceresit СТ 99/1л Грунтовка з антимікробною добавкою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л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3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ування поверхонь стель та стін бетонконтакт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,5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тонконтак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359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клеювання малярної сітк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,4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iтка маляр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6,74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ювання стін шпаклівкою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давати на 1 мм зміни товщини шпаклівки до норм 15-</w:t>
              <w:br/>
              <w:t>182-1, 15-182-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стар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5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 СТ-17 супер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65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фініш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5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ування поверхонь перед фарбування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 СТ-17 супер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65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фарбування полівінілацетатними</w:t>
              <w:br/>
              <w:t>водоемульсійними сумішами стін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арба інтер'єр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5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зпіщане накриття поверхонь стель розчином із</w:t>
              <w:br/>
              <w:t>клейового гіпсу [типу "сатенгіпс"] товщиною шару 1,5 мм</w:t>
              <w:br/>
              <w:t>при нанесенні за 3 рази (стартова шпаклівка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5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348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стар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,48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ювання стель шпаклівкою (фініш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5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фініш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,48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лаштування кутиків перфорован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7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тик перфорова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74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апір шліфуваль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,5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арба інтер'єр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82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повнення дверних прорізів дверними блокам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лок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іна монтажна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локи двернi  в комплекті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.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першого шару обмазувальної гідроізоляції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,8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давати на кожний наступний шар обмазувальної</w:t>
              <w:br/>
              <w:t>гідроізоляції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,8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стика гідроізоляцій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2,6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трічка гідроізоляційна Ceresit CL152 10 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стяжок товщиною 10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отування цементного розчину вручн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30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як штукатурний 10 мм 3 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476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міш М1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60,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ітка армуюча 100х100х2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530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покриттів з керамічних плиток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3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Ґрунтовка вододисперсійна СТ-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476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ерамічна плитка підлога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9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уга MapeiUltracolorPlus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69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истема вирівнювання плитки СВ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иск алмазний відрізний DistarEdge 1A1R 250x1,4x25,4</w:t>
              <w:br/>
              <w:t>кераміка, плитка, керамограні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ей для плитки Ceresit СМ-12 25 к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3,9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лицювання поверхонь стін керамічними плитками на</w:t>
              <w:br/>
              <w:t>розчині із сухої клеючої суміші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3,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Ґрунтовка вододисперсійна СТ-17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3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ерамічна плитка стіни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,75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уга MapeiUltracolorPlus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9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истема вирівнювання плитки СВП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ей для плитки Ceresit СМ-12 25 кг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6,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лаштування кутиків пластикових по плитці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,5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тик пластиков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,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кладання кабелю перерізом до 6 мм2 на скоба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бель ВВГнгд 2х1,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вимикачів утопленого типу при схованій</w:t>
              <w:br/>
              <w:t>проводці, 1-клавішн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микач одноклавішний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вентилятор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нтилятор  150мм 305м.куб./год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кладання повітроводів діаметром 15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нал круглий Вентс d150/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'єднувач d150 із пластиною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'єднувач d15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кладання трубопроводів водопостачання з труб</w:t>
              <w:br/>
              <w:t>поліпропіленових напірних діаметром 20- 25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0,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руба поліпропіленова 20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руба поліпропіленова 25 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,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хід метал пластик різьба зовн. 3/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ійник  25х20х25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ійник  25х25х25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ліно 2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ліно 25х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уфта  2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від  25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ланка монтажн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тик настінний з кріпленням різьба внутрішня 1/2"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Хомут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4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лаштування кранів кульов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ан кутовий 1/2"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умивальників одиночних попереднньо знятих з підведенням холодної та гарячої вод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-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ифон для умиваль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іплення для умивальник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-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мішувачі для умивальників 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ек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2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змішувачів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3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шувачі для душу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ек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4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трапів діаметром 10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-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5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ап  діаметром 100 м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-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6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тратні матеріали (валики, пензлі, стрічка малярна,</w:t>
              <w:br/>
              <w:t>рукавички, леза,плівка захисна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ек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7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каркасно-фільончастих перегородок у</w:t>
              <w:br/>
              <w:t>санвузла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8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городки для душових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9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чищення приміщень від смітт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2796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4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везення сміття до 30 к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,27962</w:t>
            </w:r>
          </w:p>
        </w:tc>
        <w:tc>
          <w:tcPr>
            <w:tcW w:w="10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66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діл №3.  Душова</w:t>
            </w:r>
          </w:p>
        </w:tc>
        <w:tc>
          <w:tcPr>
            <w:tcW w:w="11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10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сталевих повітроводів діаметром 320 мм,</w:t>
              <w:br/>
              <w:t>периметром 1000 мм з листової сталі товщиною до 0,9</w:t>
              <w:br/>
              <w:t>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(Демонтаж) трубопроводів водопостачання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змішувачів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трапів чавунних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ідбивання штукатурки по цеглі та бетону зі стін та стель,</w:t>
              <w:br/>
              <w:t xml:space="preserve"> площа відбивання в одному місці більше 5 м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облицювання стін з керамічних</w:t>
              <w:br/>
              <w:t>глазурованих плиток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,2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кам'яної кладки простих стін із цегли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9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дверних коробок в кам'яних стінах з</w:t>
              <w:br/>
              <w:t>відбиванням штукатурки в укосах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наличників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німання дверних полотен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чищення вручну внутрішніх поверхонь стель від фарби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Розбирання покриттів підлог з керамічних плиток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емонтаж стяжки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кладання отворів цеглою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Насікання поверхні стін, перегородок прямокутних</w:t>
              <w:br/>
              <w:t>стовпів, колон, пілястр та криволінійних поверхонь</w:t>
              <w:br/>
              <w:t>великого радіусу по цеглі під штукатурку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,05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штукатурення поверхонь стін всередені</w:t>
              <w:br/>
              <w:t>будівлі цементно-вапняним або цементним розчином по</w:t>
              <w:br/>
              <w:t>каменю та бетону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,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отування цементного розчину вручну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607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як штукатурний 10 мм 3 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128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укарурка цементно-вапняков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3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ування поверхонь стель та стін бетонконтакто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,7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тонконтакт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51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першого шару обмазувальної гідроізоляції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0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давати на кожний наступний шар обмазувальної</w:t>
              <w:br/>
              <w:t>гідроізоляції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4,0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стика гідроізоляцій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0,5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трічка гідроізоляційна Ceresit CL152 10 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стяжок товщиною 80 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отування цементного розчину вручну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85280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аяк штукатурний 10 мм 3 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79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уміш М15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35,0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ітка армуюча 100х100х2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259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покриттів з керамічних плиток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Ґрунтовка вододисперсійна СТ-1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79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ерамічна плитка підлога 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19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уга MapeiUltracolorPlus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истема вирівнювання плитки СВП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7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иск алмазний відрізний DistarEdge 1A1R 250x1,4x25,4</w:t>
              <w:br/>
              <w:t>кераміка, плитка, керамограніт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ей для плитки Ceresit СМ-12 25 кг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5,4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лицювання поверхонь стін керамічними плитками на</w:t>
              <w:br/>
              <w:t>розчині із сухої клеючої суміші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1,4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Ґрунтовка вододисперсійна СТ-17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770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Керамічна плитка стіни 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2,99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уга MapeiUltracolorPlus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4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Система вирівнювання плитки СВП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7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лей для плитки Ceresit СМ-12 25 кг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3,38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онтаж кутика пластикового по плитці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8,0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утик пластиковий по плитці 2,5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ювання стін шпаклівкою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,0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Додавати на 1 мм зміни товщини шпаклівки до норм 15-</w:t>
              <w:br/>
              <w:t>182-1, 15-182-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,0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старт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67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 СТ-17 супер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767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фініш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7,67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ування поверхонь перед фарбування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,0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 СТ-17 супер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767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фарбування полівінілацетатними</w:t>
              <w:br/>
              <w:t>водоемульсійними сумішами стін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,0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арба інтер'єр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22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езпіщане накриття поверхонь стель розчином із</w:t>
              <w:br/>
              <w:t>клейового гіпсу [типу "сатенгіпс"] товщиною шару 1,5 мм</w:t>
              <w:br/>
              <w:t>при нанесенні за 3 рази (стартова шпаклівка)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унтовкавододисперсій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279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9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старт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79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ювання стель шпаклівкою (фініш)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паклiвка фініш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79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апір шліфувальний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Фарба інтер'єр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26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аповнення дверних прорізів дверними блоками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лок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Піна монтажна  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Блоки двернi  в комплекті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.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кладання трубопроводів водопостачання з труб</w:t>
              <w:br/>
              <w:t>поліпропіленових напірних діаметром 20 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Труба поліпропіленова 20  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уфта  2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ійник  20х20х20 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2</w:t>
            </w:r>
          </w:p>
        </w:tc>
        <w:tc>
          <w:tcPr>
            <w:tcW w:w="664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хід метал пластикрізьбазовн. 1/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ланка монтажна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бвід  2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ліно 2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Хомути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Дюбель  6х60 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0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ран кульовий 1/2 метелик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змішувачів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мішувачі для душу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ек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трапів діаметром 50 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-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рап для душу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лаштування каркасно-фільончастих перегородок у</w:t>
              <w:br/>
              <w:t>санвузлах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2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городки для душових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2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кладання кабелю перерізом до 6 мм2 на скобах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бель ВВГнгд 2х1,5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7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вентиляторів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8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ентилятор  100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29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Установлення вимикачів утопленого типу при схованій</w:t>
              <w:br/>
              <w:t>проводці, 1-клавішних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0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микач одноклавішний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1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рокладання повітроводів діаметром 100 м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м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,6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2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анал круглий Вентс d100/2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3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 xml:space="preserve">З'єднувач d100 із пластиною 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4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З'єднувач d100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ш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5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итратні матеріали (валики, пензлі, стрічка малярна,</w:t>
              <w:br/>
              <w:t>рукавички, леза,плівка захисна)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комплек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6</w:t>
            </w:r>
          </w:p>
        </w:tc>
        <w:tc>
          <w:tcPr>
            <w:tcW w:w="66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Очищення приміщень від сміття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9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37</w:t>
            </w:r>
          </w:p>
        </w:tc>
        <w:tc>
          <w:tcPr>
            <w:tcW w:w="66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еревезення сміття до 30 км</w:t>
            </w:r>
          </w:p>
        </w:tc>
        <w:tc>
          <w:tcPr>
            <w:tcW w:w="11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91</w:t>
            </w:r>
          </w:p>
        </w:tc>
        <w:tc>
          <w:tcPr>
            <w:tcW w:w="104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 вимоги до предмету закупівлі: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 складі кошторисної документації надає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договірна ці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локальний кошторисний розрахунок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форма № 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ідомість ресурс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Такі ресурси, як електроенергія та вода – виключати із кошторисного розрахун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- При розрахунку кошторисної вартості необхідно врахувати всі супутні роботи, згідно з технологічним процесом виконання робі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кщо в процесі будівельних робіт пошкоджено частину приміщень будівлі, які не підлягали ремонту, Виконавець ремонтує пошкоджену частин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боти виконувати суворо дотримуючись вимог будівельних норм та правил, з дотриманням санітарних та протипожежних правил техніки безп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мін гарантії належної якості наданих послуг повинен складати 12 календарних місяці з моменту підписання акту виконаних робіт, за винятком якщо погіршення якості виконаних робіт мало місце через винні дії третіх осіб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Термін виконання до 31.12.2024 року від початку укладення договору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 документів на прийняття наданих </w:t>
      </w:r>
      <w:r>
        <w:rPr>
          <w:rFonts w:cs="Times New Roman" w:ascii="Times New Roman" w:hAnsi="Times New Roman"/>
          <w:sz w:val="24"/>
          <w:szCs w:val="24"/>
          <w:lang w:eastAsia="uk-UA"/>
        </w:rPr>
        <w:t>на Послуги з поточного (аварійного) ремонту душових приміщень (супутня гідроізоляція до нижніх поверхів) адміністративно побутового корпусу (літера А)  по вул. Куренівська, 16 Д, у м. Київ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ник підрядної організації для укладання договору надає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жавної організації «Автобаза Державного управління справами» за адресою: 04052, Київ, вул. Вознесенський Яр, 12-28в 10-ти денний термін після акцепту повний пакет документів в двох екземплярах:</w:t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  Договір надання послуг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дений кошторисний розрахунок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ірна ціна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стеження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ий кошторис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сумкова відомість ресурсів.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ювальна записка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ля приймання та проведення розрахунків за надані послуги представник підрядної організації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22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22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6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 визначено під час визначення очікуваної вартості предмета закупівлі та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81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 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81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">
    <w:altName w:val="Times New Roman"/>
    <w:charset w:val="00"/>
    <w:family w:val="auto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 CYR" w:hAnsi="Times New Roman CYR" w:cs="Times New Roman CYR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120"/>
      <w:outlineLvl w:val="0"/>
    </w:pPr>
    <w:rPr>
      <w:rFonts w:cs="Calibri"/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80"/>
      <w:outlineLvl w:val="1"/>
    </w:pPr>
    <w:rPr>
      <w:rFonts w:cs="Calibri"/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80" w:after="80"/>
      <w:outlineLvl w:val="2"/>
    </w:pPr>
    <w:rPr>
      <w:rFonts w:cs="Calibri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40" w:after="40"/>
      <w:outlineLvl w:val="3"/>
    </w:pPr>
    <w:rPr>
      <w:rFonts w:cs="Calibri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20" w:after="40"/>
      <w:outlineLvl w:val="4"/>
    </w:pPr>
    <w:rPr>
      <w:rFonts w:cs="Calibri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40"/>
      <w:outlineLvl w:val="5"/>
    </w:pPr>
    <w:rPr>
      <w:rFonts w:cs="Calibri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eastAsia="Times New Roman" w:cs="Times New Roman CYR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Noto Sans;Times New Roman" w:hAnsi="Noto Sans;Times New Roman" w:eastAsia="Noto Sans;Times New Roman" w:cs="Noto Sans;Times New Roman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eastAsia="Courier New" w:cs="Courier New"/>
      <w:sz w:val="20"/>
      <w:szCs w:val="20"/>
    </w:rPr>
  </w:style>
  <w:style w:type="character" w:styleId="WW8Num11z2">
    <w:name w:val="WW8Num11z2"/>
    <w:qFormat/>
    <w:rPr>
      <w:rFonts w:ascii="Noto Sans;Times New Roman" w:hAnsi="Noto Sans;Times New Roman" w:eastAsia="Noto Sans;Times New Roman" w:cs="Noto Sans;Times New Roman"/>
      <w:sz w:val="20"/>
      <w:szCs w:val="20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eastAsia="Courier New"/>
      <w:b w:val="false"/>
      <w:i w:val="false"/>
      <w:color w:val="000000"/>
      <w:sz w:val="24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5"/>
      <w:szCs w:val="25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cs="Calibri"/>
      <w:b/>
      <w:sz w:val="48"/>
      <w:szCs w:val="48"/>
    </w:rPr>
  </w:style>
  <w:style w:type="character" w:styleId="2">
    <w:name w:val="Заголовок 2 Знак"/>
    <w:basedOn w:val="Style8"/>
    <w:qFormat/>
    <w:rPr>
      <w:rFonts w:cs="Calibri"/>
      <w:b/>
      <w:sz w:val="36"/>
      <w:szCs w:val="36"/>
    </w:rPr>
  </w:style>
  <w:style w:type="character" w:styleId="Style9">
    <w:name w:val="Абзац списка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sz w:val="22"/>
      <w:szCs w:val="22"/>
      <w:lang w:bidi="ar-SA"/>
    </w:rPr>
  </w:style>
  <w:style w:type="character" w:styleId="WW8Num1z1">
    <w:name w:val="WW8Num1z1"/>
    <w:qFormat/>
    <w:rPr/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basedOn w:val="Style8"/>
    <w:qFormat/>
    <w:rPr>
      <w:rFonts w:cs="Calibri"/>
      <w:b/>
      <w:sz w:val="28"/>
      <w:szCs w:val="28"/>
    </w:rPr>
  </w:style>
  <w:style w:type="character" w:styleId="4">
    <w:name w:val="Заголовок 4 Знак"/>
    <w:basedOn w:val="Style8"/>
    <w:qFormat/>
    <w:rPr>
      <w:rFonts w:cs="Calibri"/>
      <w:b/>
      <w:sz w:val="24"/>
      <w:szCs w:val="24"/>
    </w:rPr>
  </w:style>
  <w:style w:type="character" w:styleId="5">
    <w:name w:val="Заголовок 5 Знак"/>
    <w:basedOn w:val="Style8"/>
    <w:qFormat/>
    <w:rPr>
      <w:rFonts w:cs="Calibri"/>
      <w:b/>
      <w:sz w:val="22"/>
      <w:szCs w:val="22"/>
    </w:rPr>
  </w:style>
  <w:style w:type="character" w:styleId="6">
    <w:name w:val="Заголовок 6 Знак"/>
    <w:basedOn w:val="Style8"/>
    <w:qFormat/>
    <w:rPr>
      <w:rFonts w:cs="Calibri"/>
      <w:b/>
    </w:rPr>
  </w:style>
  <w:style w:type="character" w:styleId="Style12">
    <w:name w:val="Название Знак"/>
    <w:basedOn w:val="Style8"/>
    <w:qFormat/>
    <w:rPr>
      <w:rFonts w:cs="Calibri"/>
      <w:b/>
      <w:sz w:val="72"/>
      <w:szCs w:val="7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Текст выноски Знак"/>
    <w:basedOn w:val="Style8"/>
    <w:qFormat/>
    <w:rPr>
      <w:rFonts w:ascii="Segoe UI" w:hAnsi="Segoe UI" w:cs="Segoe UI"/>
      <w:sz w:val="18"/>
      <w:szCs w:val="18"/>
    </w:rPr>
  </w:style>
  <w:style w:type="character" w:styleId="Qowtfont2timesnewroman">
    <w:name w:val="qowt-font2-timesnewroman"/>
    <w:qFormat/>
    <w:rPr>
      <w:rFonts w:cs="Times New Roman"/>
    </w:rPr>
  </w:style>
  <w:style w:type="character" w:styleId="Style14">
    <w:name w:val="Подзаголовок Знак"/>
    <w:basedOn w:val="Style8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5">
    <w:name w:val="Текст примечания Знак"/>
    <w:basedOn w:val="Style8"/>
    <w:qFormat/>
    <w:rPr>
      <w:rFonts w:cs="Calibri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Zkdefinitionlistitemtext">
    <w:name w:val="zk-definition-list__item-text"/>
    <w:qFormat/>
    <w:rPr/>
  </w:style>
  <w:style w:type="character" w:styleId="Style17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8"/>
    <w:qFormat/>
    <w:rPr>
      <w:rFonts w:ascii="Courier New" w:hAnsi="Courier New" w:eastAsia="Times New Roman" w:cs="Courier New"/>
      <w:lang w:val="en-AU"/>
    </w:rPr>
  </w:style>
  <w:style w:type="character" w:styleId="Xfm68404770">
    <w:name w:val="xfm_68404770"/>
    <w:basedOn w:val="Style8"/>
    <w:qFormat/>
    <w:rPr/>
  </w:style>
  <w:style w:type="character" w:styleId="Hverticaltop">
    <w:name w:val="h-vertical-top"/>
    <w:qFormat/>
    <w:rPr/>
  </w:style>
  <w:style w:type="character" w:styleId="Style19">
    <w:name w:val="Основной текст_"/>
    <w:qFormat/>
    <w:rPr>
      <w:rFonts w:ascii="Times New Roman" w:hAnsi="Times New Roman" w:cs="Times New Roman"/>
    </w:rPr>
  </w:style>
  <w:style w:type="character" w:styleId="Qaitemquantity">
    <w:name w:val="qa_item_quantity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Relative">
    <w:name w:val="relative"/>
    <w:basedOn w:val="Style8"/>
    <w:qFormat/>
    <w:rPr/>
  </w:style>
  <w:style w:type="character" w:styleId="Notranslate">
    <w:name w:val="notranslate"/>
    <w:qFormat/>
    <w:rPr/>
  </w:style>
  <w:style w:type="character" w:styleId="Style20">
    <w:name w:val="Інше_"/>
    <w:basedOn w:val="Style8"/>
    <w:qFormat/>
    <w:rPr>
      <w:rFonts w:ascii="Arial" w:hAnsi="Arial" w:eastAsia="Arial" w:cs="Arial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2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cs="Calibri"/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24">
    <w:name w:val="Літерний список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lineRule="auto" w:line="256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Antiqua;Century Gothic"/>
      <w:sz w:val="26"/>
      <w:szCs w:val="20"/>
    </w:rPr>
  </w:style>
  <w:style w:type="paragraph" w:styleId="Style28">
    <w:name w:val="Текст примечания"/>
    <w:basedOn w:val="Normal"/>
    <w:qFormat/>
    <w:pPr>
      <w:spacing w:lineRule="auto" w:line="240" w:before="0" w:after="160"/>
    </w:pPr>
    <w:rPr>
      <w:rFonts w:cs="Calibri"/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30">
    <w:name w:val="Текст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AU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7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yle31">
    <w:name w:val="Інше"/>
    <w:basedOn w:val="Normal"/>
    <w:qFormat/>
    <w:pPr>
      <w:widowControl w:val="false"/>
      <w:spacing w:lineRule="auto" w:line="240" w:before="0" w:after="0"/>
    </w:pPr>
    <w:rPr>
      <w:rFonts w:ascii="Arial" w:hAnsi="Arial" w:eastAsia="Arial" w:cs="Arial"/>
      <w:sz w:val="19"/>
      <w:szCs w:val="19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 w:cs="Calibri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0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8:09:00Z</dcterms:modified>
  <cp:revision>9</cp:revision>
  <dc:subject/>
  <dc:title/>
</cp:coreProperties>
</file>