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  <w:t>31440000-2 Акумуляторні батареї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1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</w:t>
      </w:r>
      <w:r>
        <w:rPr>
          <w:rFonts w:cs="Arial" w:ascii="Arial" w:hAnsi="Arial"/>
          <w:color w:val="454545"/>
          <w:sz w:val="16"/>
          <w:szCs w:val="16"/>
          <w:shd w:fill="F0F5F2" w:val="clear"/>
          <w:lang w:val="uk-UA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492"/>
        <w:gridCol w:w="905"/>
        <w:gridCol w:w="6200"/>
      </w:tblGrid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акумуляторної батареї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сть, шт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і технічні характеристики</w:t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V12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00098296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: Свинцево-кисло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вий струм - 200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юсова клема: L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ри, мм: довжина 150, ширина 87, висота  - 1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- Euro</w:t>
            </w:r>
          </w:p>
        </w:tc>
      </w:tr>
      <w:tr>
        <w:trPr>
          <w:trHeight w:val="13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V61Ah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 Свинцево-кисло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вий струм - 600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ова клема: R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ри, мм: довжина 242, ширина 175, висота  -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- Euro</w:t>
            </w:r>
          </w:p>
        </w:tc>
      </w:tr>
      <w:tr>
        <w:trPr>
          <w:trHeight w:val="125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V70A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ип: Свинцево-кисло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вий струм - 630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ова клема: R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ри, мм: довжина 261, ширина 175, висота  - 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- Asia</w:t>
            </w:r>
          </w:p>
        </w:tc>
      </w:tr>
      <w:tr>
        <w:trPr>
          <w:trHeight w:val="130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V70Ah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: Свинцево-кисло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вий струм - 630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люсова клема: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ри, мм: довжина 261, ширина 175, висота  - 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- Asia</w:t>
            </w:r>
          </w:p>
        </w:tc>
      </w:tr>
      <w:tr>
        <w:trPr>
          <w:trHeight w:val="13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v75Ah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 Свинцево-кисло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ова клема: R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вий струм - 730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ри, мм: довжина 278, ширина 175, висота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: Euro</w:t>
            </w:r>
          </w:p>
        </w:tc>
      </w:tr>
      <w:tr>
        <w:trPr>
          <w:trHeight w:val="77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12v75Ah  </w:t>
            </w:r>
            <w:r>
              <w:rPr>
                <w:rFonts w:cs="Times New Roman" w:ascii="Times New Roman" w:hAnsi="Times New Roman"/>
              </w:rPr>
              <w:t xml:space="preserve">Optima Yellow TOP </w:t>
            </w:r>
            <w:r>
              <w:rPr>
                <w:rFonts w:cs="Times New Roman" w:ascii="Times New Roman" w:hAnsi="Times New Roman"/>
                <w:lang w:val="en-US"/>
              </w:rPr>
              <w:t>AG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: Свинцево-кислотний AG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ова клема: L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вий струм: 975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ри, мм: довжина 325, ширина 165, висота 2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: Asia</w:t>
            </w:r>
          </w:p>
        </w:tc>
      </w:tr>
      <w:tr>
        <w:trPr>
          <w:trHeight w:val="123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V95Ah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 Свинцево-кисло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ова клема: R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вий струм - 830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ри, мм: довжина 306, ширина 173, висота 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: Asia</w:t>
            </w:r>
          </w:p>
        </w:tc>
      </w:tr>
      <w:tr>
        <w:trPr>
          <w:trHeight w:val="125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V100Ah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: Свинцево-кислот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вий струм: 870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ова клема: R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міри, мм: довжина 353, ширина 175, висота 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: Euro</w:t>
            </w:r>
          </w:p>
        </w:tc>
      </w:tr>
    </w:tbl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  <w:lang w:val="uk-UA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  <w:lang w:val="uk-UA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Країна виробництва: з</w:t>
      </w:r>
      <w:r>
        <w:rPr>
          <w:rFonts w:cs="Times New Roman" w:ascii="Times New Roman" w:hAnsi="Times New Roman"/>
        </w:rPr>
        <w:t>а виключенням країн зазначених у п.2 Постанови КМУ від 09.04.2022 №4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u w:val="single"/>
        </w:rPr>
        <w:t>Технічні вимоги до Товару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</w:rPr>
        <w:t xml:space="preserve">-  акумуляторні батареї (далі - АКБ) повинні містити інформацію відповідно до стандартів виробника, яка надає змогу ідентифікувати їх походження (виробника), технічні характеристики та дату виробництва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</w:rPr>
        <w:t>-  якість акумуляторних батарей повинна відповідати вимогам діючих нормативних документів (ГОСТ, ДСТУ, ТУ, тощо)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</w:rPr>
        <w:t>-  товар  повинен бути новими (виготовленими не раніше 2023-2024 років), тобто такими, що не були у користуванні; мають бути у працездатному стані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</w:rPr>
        <w:t>-  на весь товар, що передається Продавцем, надається гарантія у відповідності з вимогами заводу виробника товару. Гарантійний термін відповідно до даної гарантії не може бути меншим за термін передбачений нормами законодавства України, але не менше 24 місяці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</w:rPr>
        <w:t>-   товар має бути упакований таким чином, щоб не допустити його псування до прийняття Замовником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</w:rPr>
        <w:t>- строк поставки партії Товару з моменту надання письмової заявки Замовником на конкретну партію Товару має становити не більше 3 (трьох) робочих днів;</w:t>
      </w:r>
    </w:p>
    <w:p>
      <w:pPr>
        <w:pStyle w:val="Style20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/>
      </w:pPr>
      <w:r>
        <w:rPr>
          <w:rStyle w:val="Emphasis"/>
          <w:rFonts w:eastAsia="Calibri"/>
          <w:sz w:val="22"/>
          <w:szCs w:val="22"/>
          <w:lang w:eastAsia="en-US"/>
        </w:rPr>
        <w:t>- у разі виходу з ладу Товару протягом  гарантійного терміну, вказаного в технічній документації (паспорті) на Товар, Постачальник за свій рахунок змінює його новим доброякісним Товаром протягом 14 календарних днів з моменту письмового звернення (повідомлення) Покупця;</w:t>
      </w:r>
    </w:p>
    <w:p>
      <w:pPr>
        <w:pStyle w:val="Style20"/>
        <w:shd w:fill="auto" w:val="clear"/>
        <w:tabs>
          <w:tab w:val="clear" w:pos="708"/>
          <w:tab w:val="left" w:pos="999" w:leader="none"/>
        </w:tabs>
        <w:spacing w:lineRule="auto" w:line="240"/>
        <w:ind w:hanging="0"/>
        <w:jc w:val="both"/>
        <w:rPr/>
      </w:pPr>
      <w:r>
        <w:rPr>
          <w:rStyle w:val="Emphasis"/>
          <w:rFonts w:eastAsia="Calibri"/>
          <w:sz w:val="22"/>
          <w:szCs w:val="22"/>
          <w:lang w:eastAsia="en-US"/>
        </w:rPr>
        <w:t>- транспортні чи будь-які інші витрати учасника по доставці Товару в місце поставки мають бути включені в ціну;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i/>
          <w:iCs/>
          <w:color w:val="00B05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для підтвердження Учасник у складі своєї пропозиції повинен надати </w:t>
      </w:r>
      <w:r>
        <w:rPr>
          <w:rFonts w:cs="Times New Roman" w:ascii="Times New Roman" w:hAnsi="Times New Roman"/>
          <w:b/>
          <w:i/>
          <w:iCs/>
          <w:color w:val="000000"/>
          <w:u w:val="single"/>
        </w:rPr>
        <w:t>довідку у формі таблиці порівняння</w:t>
      </w:r>
      <w:r>
        <w:rPr>
          <w:rFonts w:cs="Times New Roman" w:ascii="Times New Roman" w:hAnsi="Times New Roman"/>
          <w:i/>
          <w:iCs/>
          <w:color w:val="000000"/>
        </w:rPr>
        <w:t xml:space="preserve"> з інформацією про технічні характеристики запропонованого учасником товару із зазначенням </w:t>
      </w:r>
      <w:r>
        <w:rPr>
          <w:rFonts w:cs="Times New Roman" w:ascii="Times New Roman" w:hAnsi="Times New Roman"/>
          <w:bCs/>
          <w:i/>
          <w:iCs/>
          <w:color w:val="000000"/>
        </w:rPr>
        <w:t>торгового найменування виробника, моделі, країни походження, року виготовлення</w:t>
      </w:r>
      <w:r>
        <w:rPr>
          <w:rFonts w:cs="Times New Roman" w:ascii="Times New Roman" w:hAnsi="Times New Roman"/>
          <w:i/>
          <w:iCs/>
          <w:color w:val="000000"/>
        </w:rPr>
        <w:t>, технічних характеристик та ознак його відповідності (не відповідності) предмету закупівлі, складену на основі таблиць технічних та якісних характеристик (специфікації), з посиланням в мережі Інтернет (посилання на сайт виробника, дилера, дистриб’ютора, тощо).</w:t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86" w:hanging="0"/>
        <w:contextualSpacing/>
        <w:rPr>
          <w:rStyle w:val="Emphasis"/>
          <w:rFonts w:ascii="Times New Roman" w:hAnsi="Times New Roman" w:cs="Times New Roman"/>
          <w:b/>
          <w:b/>
          <w:sz w:val="22"/>
          <w:szCs w:val="22"/>
          <w:highlight w:val="yellow"/>
          <w:u w:val="single"/>
        </w:rPr>
      </w:pPr>
      <w:r>
        <w:rPr/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даткові вимоги:</w:t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Учасник повинен надати Д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Учасник повинен надати сертифікати якості або обґрунтування їх відсутності.</w:t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Учасник повинен мати статус офіційного представника виробника або імпортера запасних частин (на підтвердження надати копію сертифікату або свідоцтва, або договору).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rFonts w:cs="Times New Roman" w:ascii="Times New Roman" w:hAnsi="Times New Roman"/>
        </w:rPr>
        <w:t>4. Запропоновані Учасником акумуляторні батареї повинні повністю відповідати усім технічним  вимогам Замовника: за є</w:t>
      </w:r>
      <w:r>
        <w:rPr>
          <w:rFonts w:cs="Times New Roman" w:ascii="Times New Roman" w:hAnsi="Times New Roman"/>
          <w:lang w:eastAsia="ru-RU"/>
        </w:rPr>
        <w:t>мністю, напругою, полярністю, пусковим струмом</w:t>
      </w:r>
      <w:r>
        <w:rPr>
          <w:rFonts w:cs="Times New Roman" w:ascii="Times New Roman" w:hAnsi="Times New Roman"/>
        </w:rPr>
        <w:t xml:space="preserve">, Учасник повинен надати </w:t>
      </w:r>
      <w:r>
        <w:rPr>
          <w:rFonts w:cs="Times New Roman" w:ascii="Times New Roman" w:hAnsi="Times New Roman"/>
          <w:b/>
        </w:rPr>
        <w:t>гарантійний лист.</w:t>
      </w:r>
    </w:p>
    <w:p>
      <w:pPr>
        <w:pStyle w:val="Normal"/>
        <w:widowControl w:val="false"/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, що предмет закупівлі не підпадає під підтвердження ступеня локалізації виробництва згідно п.10 Розділу 3 ТД.</w:t>
      </w:r>
    </w:p>
    <w:p>
      <w:pPr>
        <w:pStyle w:val="Normal"/>
        <w:widowControl w:val="false"/>
        <w:spacing w:lineRule="auto" w:line="240" w:before="0" w:after="0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2 ш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сновний текст"/>
    <w:basedOn w:val="Normal"/>
    <w:qFormat/>
    <w:pPr>
      <w:widowControl w:val="false"/>
      <w:shd w:fill="FFFFFF" w:val="clear"/>
      <w:spacing w:lineRule="auto" w:line="264" w:before="0" w:after="0"/>
      <w:ind w:firstLine="34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4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4-07-25T05:41:00Z</dcterms:modified>
  <cp:revision>3</cp:revision>
  <dc:subject/>
  <dc:title/>
</cp:coreProperties>
</file>