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8310000-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ослуги з прання і сухого чище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(</w:t>
      </w:r>
      <w:r>
        <w:rPr>
          <w:rFonts w:cs="Times New Roman" w:ascii="Times New Roman" w:hAnsi="Times New Roman"/>
          <w:sz w:val="24"/>
          <w:szCs w:val="24"/>
          <w:lang w:val="uk-UA"/>
        </w:rPr>
        <w:t>Послуги з прання і сухого чищення робочого спецодягу від забруднення та мастильних матеріалів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4-09-25-010413-a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ічні та якісні характеристики предмета закупівлі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надає послуги з прання і сухого чищення робочого спецодягу, що включають в себе: виведення бруду, плям від мастільних матеріалів, сухе чищення, сушка, прасування одягу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повинен надати Замовнику Послуги, якість яких відповідає умовам Договору та відповідно до вимог ДСТУ (ГОСТів, ТУ, ISO тощо)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забезпечує відповідність якості надання послуг, що надаються ним, - специфікаціям, державним стандартам, технічним умовам, а також наявність сертифікатів, технічних паспортів, інших документів, що засвідчують їх характеристики і якість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надає послуги з прання і сухого чищення робочого спецодягу Замовника власними силами, миючими засобами та на власному обладнанні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доставляє та забирає робочий спецодяг за адресою Замовника (в обох напрямках) власним транспортом, без відшкодування йому затрат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антаження та розвантаження білизни здійснює Виконавець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йом Виконавцем робочого одягу оформлюється накладною, де зазначаються відомості щодо асортименту робочого спецодягу, кількості в одиницях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ернення Замовнику робочого спецодягу здійснюється Виконавцем на підставі накладної, оформленої при прийомі білиз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иконавець зобов’язаний виконати комплексне обслуговування по </w:t>
      </w:r>
      <w:r>
        <w:rPr>
          <w:rFonts w:cs="Times New Roman" w:ascii="Times New Roman" w:hAnsi="Times New Roman"/>
          <w:b/>
          <w:sz w:val="24"/>
          <w:szCs w:val="24"/>
        </w:rPr>
        <w:t>сухому хімічному чищенню спецодягу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речі після </w:t>
      </w:r>
      <w:r>
        <w:rPr>
          <w:rFonts w:cs="Times New Roman" w:ascii="Times New Roman" w:hAnsi="Times New Roman"/>
          <w:sz w:val="24"/>
          <w:szCs w:val="24"/>
        </w:rPr>
        <w:t>сухого хімічного чищення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ють бути якісно вичищені з запахом притаманним чистим свіжим речам, без різкого хімічного запаху від хімічної рідини, що використовується для чищ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ез плям і бруду різного походж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чі не повинна містити залишків хімічної рідини, що використовується для чищ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тельно вичищена та добре просушена, випрасувані і вивітрена, рівно складена без пошкоджень, інших дефектів, не мати перекосів, зім’ятих місць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ри виконанні послуги хімічні препарати та види обробки повинні відповідати зазначеним символам та вимогам догляду за виробом;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ичищені речі упаковуються в поліетиленові пакети, які мають забезпечити цілісність та чистоту під час передавання Замовнику.</w:t>
      </w:r>
    </w:p>
    <w:p>
      <w:pPr>
        <w:pStyle w:val="Normal"/>
        <w:spacing w:lineRule="auto" w:line="256" w:before="0" w:after="160"/>
        <w:ind w:firstLine="426"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firstLine="426"/>
        <w:jc w:val="both"/>
        <w:rPr/>
      </w:pPr>
      <w:r>
        <w:rPr>
          <w:rFonts w:eastAsia="Lucida Sans Unicode" w:cs="Times New Roman" w:ascii="Times New Roman" w:hAnsi="Times New Roman"/>
          <w:b/>
          <w:sz w:val="24"/>
          <w:szCs w:val="24"/>
        </w:rPr>
        <w:t xml:space="preserve">Під час надання послуг із прання </w:t>
      </w:r>
      <w:r>
        <w:rPr>
          <w:rFonts w:cs="Times New Roman" w:ascii="Times New Roman" w:hAnsi="Times New Roman"/>
          <w:b/>
          <w:sz w:val="24"/>
          <w:szCs w:val="24"/>
        </w:rPr>
        <w:t>і сухого чищення робочого спецодягу,</w:t>
      </w:r>
      <w:r>
        <w:rPr>
          <w:rFonts w:eastAsia="Lucida Sans Unicode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иконавець</w:t>
      </w:r>
      <w:r>
        <w:rPr>
          <w:rFonts w:eastAsia="Lucida Sans Unicode" w:cs="Times New Roman" w:ascii="Times New Roman" w:hAnsi="Times New Roman"/>
          <w:b/>
          <w:sz w:val="24"/>
          <w:szCs w:val="24"/>
        </w:rPr>
        <w:t xml:space="preserve"> повинен дотримуватис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ГСТУ 201-04-96 Вироби білизняні, оброблені в пральні. Загальні технічні умов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СТУ ГОСТ 12.2.084:2007 Машини та обладнання для пралень та підприємств хімчистки. Загальні вимоги щодо безпек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СТУ 2320-93 Роботи з хімічними речовинами на підприємствах хімічної чистки одягу та прання білизни. Вимоги безпек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СП 201-97 Державні санітарні правила охорони атмосферного повітря населених місць (від забруднення хімічними і біологічними речовинами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ДНАОП 9.0.30-1.06-97 Правила охорони праці при експлуатації пралень і лазень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  <w:t>Санітарні правила пристрою, устаткування і змісту пралень № 979-72.</w:t>
      </w:r>
    </w:p>
    <w:p>
      <w:pPr>
        <w:pStyle w:val="Style17"/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  <w:u w:val="single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u w:val="single"/>
        </w:rPr>
        <w:t>Для скорочення експлуатаційних витрат Замовника, Виконавець повинен розміщуватися в межах міста Києва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269"/>
        <w:gridCol w:w="2268"/>
        <w:gridCol w:w="1701"/>
      </w:tblGrid>
      <w:tr>
        <w:trPr>
          <w:trHeight w:val="329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формація про кількісні характеристики предмету закупівлі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уги з прання і сухого чищ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. вимі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-ть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рюки робочі х/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ка робоча х/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ка робоча ват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ки робочі ватн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ка на синтепон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 халат х/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інезон робоч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ови надання по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widowControl w:val="false"/>
        <w:spacing w:before="0" w:after="0"/>
        <w:jc w:val="both"/>
        <w:rPr>
          <w:b/>
          <w:b/>
          <w:lang w:eastAsia="uk-UA"/>
        </w:rPr>
      </w:pPr>
      <w:r>
        <w:rPr/>
        <w:t xml:space="preserve">- </w:t>
      </w:r>
      <w:r>
        <w:rPr>
          <w:rStyle w:val="Style16"/>
          <w:lang w:eastAsia="uk-UA"/>
        </w:rPr>
        <w:t>Місце надання послуг: за місцем знаходження Виконавця послуг (далі Виконавц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- Обсяги закупівлі послуг/робіт можуть бути зменшені залежно від реального фінансування видатків Замовн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- Переможець оплачує без відшкодування Замовником усі витрати, пов’язані з пересилкою документів, навантажувально-розвантажувальними та транспортними витрат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Розрахунки за надані послуги здійснюється на підставі ст. 49 Бюджетного кодексу України за фактом виконання послуг з відстрочкою платежу протягом 14 робочих днів з моменту завершення надання послуг/робі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- У разі затримки  фінансування Замовника або через об’єктивні обставини, що не залежать безпосередньо від волі  Замовника  та унеможливлюють проведення розрахунку протягом 30  банківських днів з дати фактичного надання послуг, розрахунок за  надані послуги здійснюється протягом </w:t>
      </w:r>
      <w:r>
        <w:rPr>
          <w:rFonts w:cs="Times New Roman" w:ascii="Times New Roman" w:hAnsi="Times New Roman"/>
          <w:sz w:val="24"/>
          <w:szCs w:val="24"/>
        </w:rPr>
        <w:t>3-х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банківських днів з дати отримання Замовником  фінансування закупівлі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12 77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2 77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та кількості, яке забезпечується </w:t>
      </w:r>
      <w:r>
        <w:rPr>
          <w:rFonts w:cs="Times New Roman" w:ascii="Times New Roman" w:hAnsi="Times New Roman"/>
          <w:sz w:val="24"/>
          <w:szCs w:val="24"/>
        </w:rPr>
        <w:t>відповідністю якості надання послуг, державним стандартам, технічним умовам, що засвідчують їх характеристики і які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43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4-10-15T12:59:00Z</dcterms:modified>
  <cp:revision>3</cp:revision>
  <dc:subject/>
  <dc:title/>
</cp:coreProperties>
</file>