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610000-5:  Електричне обладнання для двигунів і транспортних засобі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03</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0</w:t>
      </w:r>
      <w:r>
        <w:rPr>
          <w:rFonts w:eastAsia="Times New Roman" w:cs="Times New Roman" w:ascii="Times New Roman" w:hAnsi="Times New Roman"/>
          <w:sz w:val="24"/>
          <w:szCs w:val="24"/>
          <w:lang w:val="uk-UA" w:eastAsia="ru-RU"/>
        </w:rPr>
        <w:t>03706</w:t>
      </w:r>
      <w:r>
        <w:rPr>
          <w:rFonts w:eastAsia="Times New Roman" w:cs="Times New Roman" w:ascii="Times New Roman" w:hAnsi="Times New Roman"/>
          <w:sz w:val="24"/>
          <w:szCs w:val="24"/>
          <w:lang w:eastAsia="ru-RU"/>
        </w:rPr>
        <w:t>-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362" w:type="dxa"/>
        <w:jc w:val="left"/>
        <w:tblInd w:w="-20" w:type="dxa"/>
        <w:tblLayout w:type="fixed"/>
        <w:tblCellMar>
          <w:top w:w="0" w:type="dxa"/>
          <w:left w:w="108" w:type="dxa"/>
          <w:bottom w:w="0" w:type="dxa"/>
          <w:right w:w="108" w:type="dxa"/>
        </w:tblCellMar>
      </w:tblPr>
      <w:tblGrid>
        <w:gridCol w:w="620"/>
        <w:gridCol w:w="1663"/>
        <w:gridCol w:w="5953"/>
        <w:gridCol w:w="1158"/>
        <w:gridCol w:w="968"/>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аталожний номер</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Найменування</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диниця виміру</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сть</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04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управління склопідіймачами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K1941824</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запобіжників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7905855KG</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 замка запалювання з контактною групою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38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вентиляторів системы охолодження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A0457PR</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нератор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BEU01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AБС передній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S260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температури двигуна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SS11264</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колінчастого валу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K0927903R</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гут дротів АБС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FH007 424-80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вуковий сигнал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1604115</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ушка запалювання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5-1918L-UE</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нар задній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FP 6414 F0-E</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iхтар пiдсвiчування номерного знаку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c>
          <w:tcPr>
            <w:tcW w:w="1663" w:type="dxa"/>
            <w:tcBorders/>
            <w:vAlign w:val="bottom"/>
          </w:tcPr>
          <w:p>
            <w:pPr>
              <w:pStyle w:val="Normal"/>
              <w:spacing w:lineRule="auto" w:line="240" w:before="0" w:after="0"/>
              <w:jc w:val="center"/>
              <w:rPr/>
            </w:pPr>
            <w:r>
              <w:rPr>
                <w:rFonts w:cs="Times New Roman" w:ascii="Times New Roman" w:hAnsi="Times New Roman"/>
                <w:color w:val="000000"/>
                <w:sz w:val="24"/>
                <w:szCs w:val="24"/>
                <w:lang w:eastAsia="uk-UA"/>
              </w:rPr>
              <w:t>A2C53438283Z</w:t>
            </w:r>
          </w:p>
        </w:tc>
        <w:tc>
          <w:tcPr>
            <w:tcW w:w="59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паливний в зборі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0236</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задній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60-43-006857P</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передній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7</w:t>
            </w:r>
          </w:p>
        </w:tc>
        <w:tc>
          <w:tcPr>
            <w:tcW w:w="166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uk-UA"/>
              </w:rPr>
              <w:t>1Z0941701C</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ивотуманна фара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7034</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нтилятор опалювача салону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E5827505D</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замок кришки багажного відділу SKODA OCTAVIA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eastAsia="uk-UA"/>
              </w:rPr>
              <w:t>2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6246</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управління склопідіймачами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8A003TT</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нтилятор системы охолодження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403-01-04311P</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зуальний показник повороту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005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нератор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60045A</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AБС передній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5</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B0927807B</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AБС задній  SKODA SUPERB CLASSIC 1.8  2008р.в 1798 об'єм двигуна</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6</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684000</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рівня масла  SKODA SUPERB CLASSIC 1.8  2008р.в 1798 об'єм двигуна</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B0905851Q</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рпус замка запалювання з контактною групою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U5003</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ушка запалювання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 258 007 35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ямбда-зонд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L827004</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замок кришки багажного відділу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 986 580 93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паливний в зборі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902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мпрессор кондиціонеру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8810187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передній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4</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0011160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задній SKODA SUPERB CLASSIC 1.8  2008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7796.00.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керування паливним насосом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604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керування склопідіймачами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T0949101T</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зуальний показник повороту на дзеркало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T1955023+3T1955119B </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рапеція склоочистника з мотором в зборі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703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нтилятор опалювача салону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S4023</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АБС задній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K0907659</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забруднення повітря  SKODA SUPERB 2010р.в 1798 об'єм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RM01009</w:t>
            </w:r>
          </w:p>
        </w:tc>
        <w:tc>
          <w:tcPr>
            <w:tcW w:w="5953" w:type="dxa"/>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атчик положення дросельної заслонки  SKODA SUPERB 2010р.в 1798 об'ємдвигуна</w:t>
            </w:r>
          </w:p>
        </w:tc>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261520472</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паливний високого тиску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4</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220019</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омивача скла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5</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10-01-048443p</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мок двері задньої електричний SKODA SUPERB 2010р.в 1798 об'єм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5N1 837 015C </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мок двері передньої електричний SKODA SUPERB 2010р.в 1798 об'єм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K9827505A</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замок кришки багажного відділу SKODA SUPERB 2010р.в 1798 об'єм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S402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AБС передній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684003</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рівня масла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943778</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розподільчого валу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S260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температури двигуна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w:t>
            </w:r>
          </w:p>
        </w:tc>
        <w:tc>
          <w:tcPr>
            <w:tcW w:w="166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3T1971120FP</w:t>
            </w:r>
          </w:p>
        </w:tc>
        <w:tc>
          <w:tcPr>
            <w:tcW w:w="5953" w:type="dxa"/>
            <w:tcBorders>
              <w:right w:val="single" w:sz="4" w:space="0" w:color="000000"/>
            </w:tcBorders>
            <w:vAlign w:val="bottom"/>
          </w:tcPr>
          <w:p>
            <w:pPr>
              <w:pStyle w:val="Normal"/>
              <w:spacing w:lineRule="auto" w:line="240" w:before="0" w:after="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Жгут проводки двері передньої SKODA SUPERB 2010р.в 1798 об'єм двигуна</w:t>
            </w:r>
          </w:p>
        </w:tc>
        <w:tc>
          <w:tcPr>
            <w:tcW w:w="115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шт</w:t>
            </w:r>
          </w:p>
        </w:tc>
        <w:tc>
          <w:tcPr>
            <w:tcW w:w="96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8</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3</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6J971082D</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Жгут проводки паливних форсунок SKODA SUPERB 2010р.в 1798 об'єм двигуна</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4</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PK22PR8</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ічка запалення SKODA SUPERB 2010р.в 1798 об'єм двигуна</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5</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5-1916L-UE</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дня фара права,ліва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U5015</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ушка запалювання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DCP32045</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Компрессор кондиціонеру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5</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 258 017 27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ямбда-зонд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2C53436676Z</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паливний в зборі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12519-05-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дня фара права,ліва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11020-01-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ивотуманна фара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025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задній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0248</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передній SKODA SUPERB 2010р.в 17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4</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160245+21560244</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передній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5</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Q2959801EVW5</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отор склопідіймача переднього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 242 135 51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ічка запалення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7</w:t>
            </w:r>
          </w:p>
        </w:tc>
        <w:tc>
          <w:tcPr>
            <w:tcW w:w="166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5058005039Z</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паливний в зборі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8</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H0937049AE</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комфорту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10-01-039422P</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мок двері передньої електричний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7E0843654BT </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мок сдвижної двері електричний VOLKSWAGEN TRANSPORTER 2008р.в 3189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MRB4500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ок керування склопідіймачами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LFh 197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нтилятор опалювача салону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3</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FP70W24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ентилятор системы охолодження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4</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S2938</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температури двигуна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5</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902-06-0026P</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двигун омивача скла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6</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FH007 424-80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вуковий сигнал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GN10313-12B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ушка запалювання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DOX024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ямбда-зонд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80333030</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підіймач передній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0</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037</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артер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1</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6102</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нератор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2</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SK16HR11</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ічка запалення TOYOTA CAMRY 2018р.в 2398 об'єм двигуна</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4</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3</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FP 8136 K3-E</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зуальний показник повороту TOYOTA LAND CRUISER 2004 р.в 4700 об'єм двигуна</w:t>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4</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GN10311-12B1</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атушка запалення TOYOTA LAND CRUISER 2004 р.в 4700 об'єм двигуна</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540" w:hRule="atLeast"/>
        </w:trPr>
        <w:tc>
          <w:tcPr>
            <w:tcW w:w="620"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5</w:t>
            </w:r>
          </w:p>
        </w:tc>
        <w:tc>
          <w:tcPr>
            <w:tcW w:w="166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102211-1370</w:t>
            </w:r>
          </w:p>
        </w:tc>
        <w:tc>
          <w:tcPr>
            <w:tcW w:w="595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енератор TOYOTA LAND CRUISER 2004 р.в 4700 об'єм двигуна</w:t>
            </w:r>
          </w:p>
        </w:tc>
        <w:tc>
          <w:tcPr>
            <w:tcW w:w="115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c>
          <w:tcPr>
            <w:tcW w:w="62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663" w:type="dxa"/>
            <w:tcBorders>
              <w:top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5953" w:type="dxa"/>
            <w:tcBorders>
              <w:top w:val="single" w:sz="4" w:space="0" w:color="000000"/>
              <w:lef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8"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6</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986AG1303</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сос паливний TOYOTA LAND CRUISER 2004 р.в 4700 об'єм двигуна</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7</w:t>
            </w:r>
          </w:p>
        </w:tc>
        <w:tc>
          <w:tcPr>
            <w:tcW w:w="1663" w:type="dxa"/>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TQ11124</w:t>
            </w:r>
          </w:p>
        </w:tc>
        <w:tc>
          <w:tcPr>
            <w:tcW w:w="595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ABS перед лівий TOYOTA CAMRY 2002р.в 2398 об'єм двигуна</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8</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TQ11125</w:t>
            </w:r>
          </w:p>
        </w:tc>
        <w:tc>
          <w:tcPr>
            <w:tcW w:w="595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ABS перед правий TOYOTA CAMRY 2002р.в 2398 об'єм двигуна</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9</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E0959855B</w:t>
            </w:r>
          </w:p>
        </w:tc>
        <w:tc>
          <w:tcPr>
            <w:tcW w:w="5953" w:type="dxa"/>
            <w:tcBorders>
              <w:lef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Блок керування склопідіймачами VOLKSWAGEN CARAVELLE 2001р.в 2498 об'ємдвигуна</w:t>
            </w:r>
          </w:p>
        </w:tc>
        <w:tc>
          <w:tcPr>
            <w:tcW w:w="11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0</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D095985501C</w:t>
            </w:r>
          </w:p>
        </w:tc>
        <w:tc>
          <w:tcPr>
            <w:tcW w:w="5953"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Кнопка склопідіймача права VOLKSWAGEN CARAVELLE 2001р.в 2498 об'ємдвигуна</w:t>
            </w:r>
          </w:p>
        </w:tc>
        <w:tc>
          <w:tcPr>
            <w:tcW w:w="11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1</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AS0086</w:t>
            </w:r>
          </w:p>
        </w:tc>
        <w:tc>
          <w:tcPr>
            <w:tcW w:w="5953"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атчик зовнішньої температури VOLKSWAGEN CARAVELLE 2010р.в 1968 об'ємдвигуна</w:t>
            </w:r>
          </w:p>
        </w:tc>
        <w:tc>
          <w:tcPr>
            <w:tcW w:w="11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2</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D0941531E</w:t>
            </w:r>
          </w:p>
        </w:tc>
        <w:tc>
          <w:tcPr>
            <w:tcW w:w="5953"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микач світла фар VOLKSWAGEN CARAVELLE 2001р.в 2498 об'ємдвигуна</w:t>
            </w:r>
          </w:p>
        </w:tc>
        <w:tc>
          <w:tcPr>
            <w:tcW w:w="11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3</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5317966801</w:t>
            </w:r>
          </w:p>
        </w:tc>
        <w:tc>
          <w:tcPr>
            <w:tcW w:w="5953"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Перемикач комбінований керма SKODA OCTAVIA 2010р.в 1798 об'єм двигуна</w:t>
            </w:r>
          </w:p>
        </w:tc>
        <w:tc>
          <w:tcPr>
            <w:tcW w:w="11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4</w:t>
            </w:r>
          </w:p>
        </w:tc>
        <w:tc>
          <w:tcPr>
            <w:tcW w:w="1663" w:type="dxa"/>
            <w:tcBorders>
              <w:top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6H906283B</w:t>
            </w:r>
          </w:p>
        </w:tc>
        <w:tc>
          <w:tcPr>
            <w:tcW w:w="5953" w:type="dxa"/>
            <w:tcBorders>
              <w:top w:val="single" w:sz="4" w:space="0" w:color="000000"/>
              <w:left w:val="single" w:sz="4" w:space="0" w:color="000000"/>
            </w:tcBorders>
            <w:vAlign w:val="bottom"/>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Датчик тиску палива SKODA OCTAVIA 2010р.в 1798 об'єм двигуна</w:t>
            </w:r>
          </w:p>
        </w:tc>
        <w:tc>
          <w:tcPr>
            <w:tcW w:w="115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w:t>
            </w:r>
          </w:p>
        </w:tc>
        <w:tc>
          <w:tcPr>
            <w:tcW w:w="16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6231-15-2/206232-15-2</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а передня SKODA OCTAVIA 2001р.в 1798 об'ємдвигуна</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33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6</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H0827426AA</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вод замка кр. Багажника VOLKSWAGEN CARAVELLE 2010р.в 1968 об'ємдвигуна</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7</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Z0941669</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он лампи SKODA OCTAVIA 2010р.в 1798 об'ємдвигуна</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8</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K02W001AKN</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швидкості SKODA SUPERB CLASSIC 1.8 2008р.в 1798 об'єм двигуна</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9</w:t>
            </w:r>
          </w:p>
        </w:tc>
        <w:tc>
          <w:tcPr>
            <w:tcW w:w="16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0 258 010 038</w:t>
            </w:r>
          </w:p>
        </w:tc>
        <w:tc>
          <w:tcPr>
            <w:tcW w:w="595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ямбда-зонд VOLKSWAGEN PASSAT 2013р.в 1798 об'єм двигуна</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0</w:t>
            </w:r>
          </w:p>
        </w:tc>
        <w:tc>
          <w:tcPr>
            <w:tcW w:w="1663" w:type="dxa"/>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972 ULW X2</w:t>
            </w:r>
          </w:p>
        </w:tc>
        <w:tc>
          <w:tcPr>
            <w:tcW w:w="595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LED H7</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1</w:t>
            </w:r>
          </w:p>
        </w:tc>
        <w:tc>
          <w:tcPr>
            <w:tcW w:w="16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499</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Н7</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2</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453</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Н3</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3</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581</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PY21W</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4</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239</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C5W</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5</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472</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H4</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6</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921</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W16W</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7</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382</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P21W</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8</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380</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P21\5W</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0</w:t>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09</w:t>
            </w:r>
          </w:p>
        </w:tc>
        <w:tc>
          <w:tcPr>
            <w:tcW w:w="166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N501</w:t>
            </w:r>
          </w:p>
        </w:tc>
        <w:tc>
          <w:tcPr>
            <w:tcW w:w="595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ампа 5w5</w:t>
            </w:r>
          </w:p>
        </w:tc>
        <w:tc>
          <w:tcPr>
            <w:tcW w:w="11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9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0</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66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595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115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9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951</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ind w:left="0" w:firstLine="426"/>
        <w:contextualSpacing/>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shd w:fill="FFFFFF" w:val="clear"/>
          <w:lang w:eastAsia="ru-RU"/>
        </w:rPr>
        <w:t>Рік виготовлення товару – не раніше 202</w:t>
      </w:r>
      <w:r>
        <w:rPr>
          <w:rFonts w:eastAsia="Times New Roman" w:cs="Times New Roman" w:ascii="Times New Roman" w:hAnsi="Times New Roman"/>
          <w:sz w:val="24"/>
          <w:szCs w:val="24"/>
          <w:shd w:fill="FFFFFF" w:val="clear"/>
          <w:lang w:val="uk-UA" w:eastAsia="ru-RU"/>
        </w:rPr>
        <w:t>3</w:t>
      </w:r>
      <w:r>
        <w:rPr>
          <w:rFonts w:eastAsia="Times New Roman" w:cs="Times New Roman" w:ascii="Times New Roman" w:hAnsi="Times New Roman"/>
          <w:sz w:val="24"/>
          <w:szCs w:val="24"/>
          <w:shd w:fill="FFFFFF" w:val="clear"/>
          <w:lang w:eastAsia="ru-RU"/>
        </w:rPr>
        <w:t xml:space="preserve"> р.</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240" w:after="240"/>
        <w:ind w:left="0" w:firstLine="426"/>
        <w:contextualSpacing/>
        <w:jc w:val="both"/>
        <w:rPr/>
      </w:pPr>
      <w:r>
        <w:rPr>
          <w:rFonts w:cs="Times New Roman" w:ascii="Times New Roman" w:hAnsi="Times New Roman"/>
          <w:color w:val="000000"/>
          <w:sz w:val="24"/>
          <w:szCs w:val="24"/>
          <w:lang w:val="uk-UA"/>
        </w:rPr>
        <w:t>Товар</w:t>
      </w:r>
      <w:r>
        <w:rPr>
          <w:rFonts w:cs="Times New Roman" w:ascii="Times New Roman" w:hAnsi="Times New Roman"/>
          <w:sz w:val="24"/>
          <w:szCs w:val="24"/>
        </w:rPr>
        <w:t xml:space="preserve"> </w:t>
      </w:r>
      <w:r>
        <w:rPr>
          <w:rFonts w:cs="Times New Roman" w:ascii="Times New Roman" w:hAnsi="Times New Roman"/>
          <w:sz w:val="24"/>
          <w:szCs w:val="24"/>
          <w:lang w:val="uk-UA"/>
        </w:rPr>
        <w:t>повинен</w:t>
      </w:r>
      <w:r>
        <w:rPr>
          <w:rFonts w:cs="Times New Roman" w:ascii="Times New Roman" w:hAnsi="Times New Roman"/>
          <w:sz w:val="24"/>
          <w:szCs w:val="24"/>
        </w:rPr>
        <w:t xml:space="preserve"> відповід</w:t>
      </w:r>
      <w:r>
        <w:rPr>
          <w:rFonts w:cs="Times New Roman" w:ascii="Times New Roman" w:hAnsi="Times New Roman"/>
          <w:sz w:val="24"/>
          <w:szCs w:val="24"/>
          <w:lang w:val="uk-UA"/>
        </w:rPr>
        <w:t>ати</w:t>
      </w:r>
      <w:r>
        <w:rPr>
          <w:rFonts w:cs="Times New Roman" w:ascii="Times New Roman" w:hAnsi="Times New Roman"/>
          <w:sz w:val="24"/>
          <w:szCs w:val="24"/>
        </w:rPr>
        <w:t xml:space="preserve"> вимог</w:t>
      </w:r>
      <w:r>
        <w:rPr>
          <w:rFonts w:cs="Times New Roman" w:ascii="Times New Roman" w:hAnsi="Times New Roman"/>
          <w:sz w:val="24"/>
          <w:szCs w:val="24"/>
          <w:lang w:val="uk-UA"/>
        </w:rPr>
        <w:t>ам</w:t>
      </w:r>
      <w:r>
        <w:rPr>
          <w:rFonts w:cs="Times New Roman" w:ascii="Times New Roman" w:hAnsi="Times New Roman"/>
          <w:sz w:val="24"/>
          <w:szCs w:val="24"/>
        </w:rPr>
        <w:t xml:space="preserve"> ДСТУ ISO/IEC 17050-1:2006.</w:t>
      </w:r>
    </w:p>
    <w:p>
      <w:pPr>
        <w:pStyle w:val="Style16"/>
        <w:tabs>
          <w:tab w:val="clear" w:pos="708"/>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240" w:after="240"/>
        <w:ind w:left="0" w:firstLine="426"/>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951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727 097</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727 097</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09:00Z</dcterms:created>
  <dc:creator>2800-shvetss</dc:creator>
  <dc:description/>
  <cp:keywords/>
  <dc:language>en-US</dc:language>
  <cp:lastModifiedBy>User</cp:lastModifiedBy>
  <cp:lastPrinted>2023-05-18T12:15:00Z</cp:lastPrinted>
  <dcterms:modified xsi:type="dcterms:W3CDTF">2024-07-24T09:39:00Z</dcterms:modified>
  <cp:revision>5</cp:revision>
  <dc:subject/>
  <dc:title/>
</cp:coreProperties>
</file>