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4-03-009673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1"/>
        </w:numPr>
        <w:spacing w:before="12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Послуги з ТО і ремонту ТЗ, агрегатів та складових частин: TOYOTA CAMRY до 2018 р.в., SIEN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spacing w:before="12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 до 31.12.2024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42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18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8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000,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5T06:12:00Z</dcterms:modified>
  <cp:revision>11</cp:revision>
  <dc:subject/>
  <dc:title/>
</cp:coreProperties>
</file>