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sz w:val="24"/>
          <w:szCs w:val="24"/>
        </w:rPr>
        <w:t>44830000-7 Мастики, шпаклівки, замазки та розчин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6-14-007402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591"/>
        <w:gridCol w:w="1808"/>
        <w:gridCol w:w="1523"/>
      </w:tblGrid>
      <w:tr>
        <w:trPr>
          <w:trHeight w:val="532" w:hRule="atLeast"/>
        </w:trPr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йменування товару</w:t>
            </w:r>
          </w:p>
        </w:tc>
        <w:tc>
          <w:tcPr>
            <w:tcW w:w="4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ічні вимог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. виміру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</w:t>
            </w:r>
          </w:p>
        </w:tc>
      </w:tr>
      <w:tr>
        <w:trPr>
          <w:trHeight w:val="30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Грунтівка гл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>бокого проникненн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проз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глибокопроник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шпаклівки, для фарби, для шпалер,     для штукатурки, для цегли, для фасаду та і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синтетичні см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4-6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,01 кг/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100-20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10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ерсійна ґрунтовка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бі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глибокопроник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цементу, для бет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акр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4-6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 кг/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близько 30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10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стика гідроізоляційна для покрівлі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чо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бітумно-кауч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покрівлі(даху), для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облаштування плоских покрівель, ремонт, герметиз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никність: абсолют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2,0-4,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на міцність: 2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ова частка нелегких речовин: 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сне подовження при розриві: 1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на зсув клейового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зчеплення між шарами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зчеплення з основою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глинання протягом 24 год: 0,2% по ма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апазон температур застосування: від +5 до +40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тійкість: 85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24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стосування: холод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20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зчинник Уайт-спірит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ина при 20ºС: не більше0,795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ова частка сіри: 0,0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нішній вигляд: прозора масляниста рі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: з легким запах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41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Ґрунтовка адгезійн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внутрішніх і зовнішніх робіт, для фасаду, для ст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адгезій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300-75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нанесення: від +5 до +30 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я: 3-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,45кг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характеристики: вологості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сіб для видалення плісняв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прозор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5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нанесення: +5 - +30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приблизно 30х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500м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овар новий, заводського пакування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вар, що пропонується до постачання, виготовлений не раніше ІІІ півріччя 2023 р. (на підтвердження при поставці, на вимогу замовника, надаються відповідні документи)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3. Лист-гарантію в довільній формі, за підписом уповноваженої особи учасника та завірена печаткою (у разі її використання),  щодо підтвердження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eastAsia="ar-SA"/>
        </w:rPr>
        <w:t xml:space="preserve"> учасника, що поставлений товар (надані послуги або виконані роботи) є таким (-ми), що не має (-ють) негативного впливу на навколишнє середовище, учасником застосовуються засоби з захисту довкілля, тобто учасник гарантує, що технічні, якісні характеристики предмета закупівлі відповідають встановленим законодавством нормам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Гарантійний строк товару повинен становити не менше 2 років (на підтвердження надати гарантійний лист)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овару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5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5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товару та складається з середньоринкової вартості продукції на момент подачі оголошення процедури закупівлі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8:30:00Z</dcterms:modified>
  <cp:revision>16</cp:revision>
  <dc:subject/>
  <dc:title/>
</cp:coreProperties>
</file>