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10000-3: Двигуни та їх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5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Style16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к виготовлення товару – не раніше 20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. (учасник вказує конкретний рік виготовлення)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якісний та відповідає діючим стандартам та норма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926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339 5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648"/>
        <w:gridCol w:w="5082"/>
        <w:gridCol w:w="1276"/>
        <w:gridCol w:w="890"/>
      </w:tblGrid>
      <w:tr>
        <w:trPr>
          <w:trHeight w:val="9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Каталожний номер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Одиницявимір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К-сть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F 026 407 08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VF422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21-214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нона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1.840.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аливний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H7233.95J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рмостат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00700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одяний насос в зборі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A16291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Адсорбер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01163490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убка адсорбера 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K0122051FE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атрубок радіатору нижній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22132710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атрубок радіатору верхній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C181985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атрубок опалювача салону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649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атрубок інтеркулера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11-01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окладка впускного колектора SKODA OCTAVIA 2010р.в 1798 об'єм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K0122101KR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убка охолоджуючої рідини водяного насоса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7 19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'єднувач водяного насоса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CT114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водяного насоса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PK111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приводу навісних агрегатів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34 0422 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тяжник ременя навісних агрегатів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26150016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орсунка паливна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854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комплект паливних форсунок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9001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опоміжний насос охолодження двигуна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117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асляний радіатор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15 0334 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аховик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38502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асловіддільник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ENT3201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олектор впускний SKODA SUPERB 2010р.в 1798 об'єм двиг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.03703.71.0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росельна заслінка SKODA SUPERB 2010р.в 1798 об'єм двигу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06H103221J 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убка вентиляції картерних газів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6J115610L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убка масляного щупа SKODA SUPERB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F02640708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SKODA OCTAVIA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VF422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SKODA OCTAVIA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KF943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нона SKODA OCTAVIA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L744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VF778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20-102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нона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F804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аливний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A18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одяний насос в зборі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5-259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атрубок радіатору нижній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5-389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атрубок радіатору верхній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956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скомуфта 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2-180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атрубок опалювача салону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8000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ків компресора кондиціонера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H6276.87J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рмостат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EP1100-913Z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окладка клапанної кришки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.1302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асляний радіатор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PK13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приводу навісних агрегатів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33 0077 3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тяжник ременя навісних агрегатів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28075000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Дросельна заслінка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10308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убка масляного щупа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K035491XS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омплект ГРМ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VKM 1111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ідронатяжник ременя ГРМ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94 002 14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аховик SKODA SUPERB CLASSIC 1.8  2008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lang w:eastAsia="uk-UA"/>
              </w:rPr>
            </w:pPr>
            <w:r>
              <w:rPr>
                <w:rFonts w:cs="Times New Roman" w:ascii="Times New Roman" w:hAnsi="Times New Roman"/>
                <w:color w:val="0D0D0D"/>
                <w:lang w:eastAsia="uk-UA"/>
              </w:rPr>
              <w:t>045110327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lang w:eastAsia="uk-UA"/>
              </w:rPr>
            </w:pPr>
            <w:r>
              <w:rPr>
                <w:rFonts w:cs="Times New Roman" w:ascii="Times New Roman" w:hAnsi="Times New Roman"/>
                <w:color w:val="0D0D0D"/>
                <w:lang w:eastAsia="uk-UA"/>
              </w:rPr>
              <w:t>Фільтр оливи TOYOTA CAMRY 2002р.в 23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lang w:eastAsia="uk-UA"/>
              </w:rPr>
            </w:pPr>
            <w:r>
              <w:rPr>
                <w:rFonts w:cs="Times New Roman" w:ascii="Times New Roman" w:hAnsi="Times New Roman"/>
                <w:color w:val="0D0D0D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lang w:eastAsia="uk-UA"/>
              </w:rPr>
            </w:pPr>
            <w:r>
              <w:rPr>
                <w:rFonts w:cs="Times New Roman" w:ascii="Times New Roman" w:hAnsi="Times New Roman"/>
                <w:color w:val="0D0D0D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EAF00035M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ільтр повітряний TOYOTA CAMRY 2002р.в 2398 об'єм двиг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4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J1342018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ільтр санона TOYOTA CAMRY 2002р.в 2398 об'єм двигу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MRB4030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орсунка паливна TOYOTA CAMRY 2002р.в 23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FTA03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Фільтр АКПП TOYOTA CAMRY 2002р.в 23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1120-2807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олектор впускний TOYOTA CAMRY 2002р.в 23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0877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окладка клапанної кришки TOYOTA CAMRY 2002р.в 23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PK193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навісних агрегатів TOYOTA CAMRY 2002р.в 23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33 0023 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тяжник ременя навісних агрегатів TOYOTA CAMRY 2002р.в 23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H6295.82J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рмостат TOYOTA CAMRY 2002р.в 23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H14W3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TOYOTA LAND CRUISER 2004 р.в 4700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J132206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TOYOTA LAND CRUISER 2004 р.в 4700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VKM 6102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тяжний ролик TOYOTA LAND CRUISER 2004 р.в 4700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PK224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навісних агрегатів TOYOTA LAND CRUISER 2004 р.в 4700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L745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 TOYOTA CAMRY 2016р.в 2494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J13221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 TOYOTA CAMRY 2016р.в 2494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ADT3251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нона  TOYOTA CAMRY 2016р.в 2494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ADT39651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тяжний ролик TOYOTA CAMRY 2016р.в 2494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PK125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навісних агрегатів TOYOTA CAMRY 2016р.в 2494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L745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 TOYOTA CAMRY 2018р.в 2494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J132214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 TOYOTA CAMRY 2018р.в 2494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DCF386P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лона  TOYOTA CAMRY 2018р.в 2494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F 026 407 00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MERCEDES SPRINTER 2017р.в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12 321 00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MERCEDES SPRINTER 2017р.в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KF9111C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нона MERCEDES SPRINTER 2017р.в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PK204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навісних агрегатів MERCEDES SPRINTER 2017р.в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34 0257 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тяжний ролик MERCEDES SPRINTER 2017р.в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32 0566 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олік обвідний MERCEDES SPRINTER 2017р.в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GA351.0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олік натяжний ременя MERCEDES SPRINTER 2011р.в об'єм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030032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олік обвідний MERCEDES SPRINTER 2011р.в об'єм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87946082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генератора MERCEDES SPRINTER 2011р.в об'єм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3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OX160D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VOLKSWAGEN TRANSPORTER 2008р.в 3189 об'єм двигу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4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A9449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VOLKSWAGEN TRANSPORTER 2008р.в 3189 об'єм двигу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KF944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нона VOLKSWAGEN TRANSPORTER 2008р.в 3189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1.718.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аливний  VOLKSWAGEN TRANSPORTER 2008р.в 3189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39067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тяжник ременя привода навісних агрегатів VOLKSWAGEN TRANSPORTER 2008р.в 3189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DPK132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приводу навісних агрегатів VOLKSWAGEN TRANSPORTER 2008р.в 3189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E115H01 D20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VOLKSWAGEN CARAVELLE 2010р.в 196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A944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VOLKSWAGEN CARAVELLE 2010р.в 196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P916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лона VOLKSWAGEN CARAVELLE 2010р.в 196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ADV18233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аливний  VOLKSWAGEN CARAVELLE 2010р.в 196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E115H01 D20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VOLKSWAGEN CARAVELLE 2001р.в 24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A944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VOLKSWAGEN CARAVELLE 2001р.в 24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KF944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нона VOLKSWAGEN CARAVELLE 2001р.в 24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pk169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мінь генератора VOLKSWAGEN CARAVELLE 2001р.в 2498 об'єм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18303500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олік обвідний VOLKSWAGEN CARAVELLE 2001р.в 2498 об'єм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3107331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олік натяжний ременя VOLKSWAGEN CARAVELLE 2001р.в 2498 об'єм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45110331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VOLKSWAGEN TRANSPORTER 2003р.в 196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A944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VOLKSWAGEN TRANSPORTER 2003р.в 196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P9166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лона VOLKSWAGEN TRANSPORTER 2003р.в 196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2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9-076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атрубок турбіни VOLKSWAGEN TRANSPORTER 2003р.в 196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022103601N 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асляний піддон двигуна VOLKSWAGEN TRANSPORTER 2008р.в 3189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HU718/5X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 MERCEDES- BENZ S500  2004р.в w2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12 094 0040/S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MERCEDES- BENZ S500  2004р.в w2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E942LI-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лона MERCEDES- BENZ S500  2004р.в w2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L700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MERCEDES- BENZ Е320 4м 2003р.в w2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CAF100785P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MERCEDES- BENZ Е320 4м 2003р.в w2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9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KF9564C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нона MERCEDES- BENZ Е320 4м 2003р.в w2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F02640708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VOLKSWAGEN PASSAT 2013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1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VF4223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VOLKSWAGEN PASSAT 2013р.в 1798 об'єм двигу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2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KF9434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лона VOLKSWAGEN PASSAT 2013р.в 1798 об'єм двигу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F026407183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VOLKSWAGEN СADDY 2013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12-103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VOLKSWAGEN СADDY 2013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21-2145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лона VOLKSWAGEN СADDY 2013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F02640718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 FORD TRANSIT CUSTOM 2014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A9758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FORD TRANSIT CUSTOM 2014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8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P2119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лона FORD TRANSIT CUSTOM 2014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WP9330</w:t>
            </w:r>
          </w:p>
        </w:tc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салона Volkswagen Crafter 50 Kasten 2011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WA9520 </w:t>
            </w:r>
          </w:p>
        </w:tc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Volkswagen Crafter 50 Kasten 2011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1</w:t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OX143D </w:t>
            </w:r>
          </w:p>
        </w:tc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Volkswagen Crafter 50 Kasten 2011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2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OX461D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оливи Mercedes-Benz Atego 1318 L 2010 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S SF VF9900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Фільтр повітряний Mercedes-Benz Atego 1318 L 2010 р.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0261520472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асос високого тиску SKODA OCTAVIA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056015 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окладка дроссельної заслонки SKODA OCTAVIA 2010р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6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11-01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окладка впускного колектора SKODA OCTAVIA 2010р.в 1798 об'єм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7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700210031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окладка насоса високого тиску SKODA OCTAVIA 2010р.в 1798 об'єм двигу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т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26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339 5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8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4-07-24T09:47:00Z</dcterms:modified>
  <cp:revision>7</cp:revision>
  <dc:subject/>
  <dc:title/>
</cp:coreProperties>
</file>