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9-24-010610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слуги з технічного обслуговування і ремонту транспортних засобів та складових частин, ремонт та обслуговування СГУ: MERCEDES-BENZ (S 600, S 560, S 500, E 320, V 250), TOYOTA LAND CRUISER, SEQUOIA, TOYOTA CAMRY</w:t>
      </w:r>
    </w:p>
    <w:p>
      <w:pPr>
        <w:pStyle w:val="Normal"/>
        <w:numPr>
          <w:ilvl w:val="0"/>
          <w:numId w:val="0"/>
        </w:numPr>
        <w:spacing w:before="0" w:after="0"/>
        <w:ind w:left="786" w:hanging="0"/>
        <w:jc w:val="center"/>
        <w:outlineLvl w:val="0"/>
        <w:rPr/>
      </w:pPr>
      <w:r>
        <w:rPr/>
        <w:t>Перелік Транспортних засобів</w:t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9"/>
        <w:gridCol w:w="9"/>
        <w:gridCol w:w="3884"/>
        <w:gridCol w:w="5"/>
        <w:gridCol w:w="9"/>
        <w:gridCol w:w="2245"/>
        <w:gridCol w:w="19"/>
        <w:gridCol w:w="9"/>
        <w:gridCol w:w="832"/>
        <w:gridCol w:w="5"/>
        <w:gridCol w:w="9"/>
        <w:gridCol w:w="836"/>
        <w:gridCol w:w="5"/>
        <w:gridCol w:w="9"/>
        <w:gridCol w:w="1106"/>
        <w:gridCol w:w="28"/>
        <w:gridCol w:w="818"/>
        <w:gridCol w:w="19"/>
        <w:gridCol w:w="9"/>
      </w:tblGrid>
      <w:tr>
        <w:trPr>
          <w:trHeight w:val="303" w:hRule="atLeast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з/п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" w:hanging="33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Марка автомобіля 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left="-108"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VIN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cod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 xml:space="preserve"> марки транспортного засобу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Кількіс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firstLine="33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Рік випуску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before="0" w:after="0"/>
              <w:ind w:left="-108" w:hanging="34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Двигун</w:t>
            </w:r>
          </w:p>
        </w:tc>
      </w:tr>
      <w:tr>
        <w:trPr>
          <w:trHeight w:val="397" w:hRule="atLeast"/>
        </w:trPr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before="0" w:after="0"/>
              <w:ind w:left="288" w:hanging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ип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б’єм (см</w:t>
            </w:r>
            <w:r>
              <w:rPr>
                <w:rFonts w:cs="Times New Roman" w:ascii="Times New Roman" w:hAnsi="Times New Roman"/>
                <w:bCs/>
                <w:iCs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)</w:t>
            </w:r>
          </w:p>
        </w:tc>
      </w:tr>
      <w:tr>
        <w:trPr>
          <w:trHeight w:val="374" w:hRule="atLeast"/>
        </w:trPr>
        <w:tc>
          <w:tcPr>
            <w:tcW w:w="104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ічне обслуговування та ремонт транспортних засобів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S 600 L (</w:t>
            </w:r>
            <w:r>
              <w:rPr>
                <w:rFonts w:cs="Times New Roman" w:ascii="Times New Roman" w:hAnsi="Times New Roman"/>
                <w:color w:val="000000"/>
              </w:rPr>
              <w:t>брон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14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ERCEDES-BENZ S 600 L 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D2211761A17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1781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-200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87-6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RCEDES-BENZ S 600 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8781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60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WD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2221861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00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201841A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 500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DB1400511A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E 320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110651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E 320 4М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B2110821Х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V 250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DF4478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111WJA005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EHT05J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-200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64-47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 (бронь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TMHV09J0D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MCV05J40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бронь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MHX09J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LAND CRUISER 2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бронь)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JTMCV05J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TOYOTA SEQUOIA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TDBY5G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7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OYOTA CAMRY 2.5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4HK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04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АКПШ та обладнанн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OYOTA С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RY 2.4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BE30K8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OYOTA С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RY 2.4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JT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BE30K90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6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0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658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 вартості робіт з ремонту і технічного обслуговування – не більше 1 459 50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540 5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28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10-09T08:33:00Z</dcterms:modified>
  <cp:revision>3</cp:revision>
  <dc:subject/>
  <dc:title/>
</cp:coreProperties>
</file>