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3-07-07-001129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Бензин А-95 преміум  талони - 5000 л; Бензин А-95 євро талони – 40000 л.; Дизельне паливо євро талони – 15000 л.</w:t>
      </w:r>
    </w:p>
    <w:p>
      <w:pPr>
        <w:pStyle w:val="Normal"/>
        <w:spacing w:before="0" w:after="0"/>
        <w:ind w:right="-1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pacing w:before="0" w:after="0"/>
        <w:ind w:right="-1" w:firstLine="4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лони/скретч-картки/бланки-дозволи повинні бути номіналом  10л., 15л. та/або 20 літрів. Термін дії талонів/скретч- карток/бланків-дозволу повинен складати не менше 12 місяців з моменту їх отримання Замовником. У разі зміни зовнішньої форми талонів та паливних карток Учасник здійснює їх обмін  без додаткової оплати Замовником.</w:t>
      </w:r>
    </w:p>
    <w:p>
      <w:pPr>
        <w:pStyle w:val="Normal"/>
        <w:spacing w:before="0" w:after="0"/>
        <w:ind w:right="227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лони/скретч-картки/бланки-дозволи повинні мати елементи захисту (голографічне зображення/водяний знак/захисна стрічка/тощо).</w:t>
      </w:r>
    </w:p>
    <w:p>
      <w:pPr>
        <w:pStyle w:val="Normal"/>
        <w:spacing w:before="0" w:after="0"/>
        <w:ind w:right="227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лони/скретч-картки/бланки-дозвол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Normal"/>
        <w:spacing w:before="0" w:after="0"/>
        <w:ind w:right="227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ник повинен бути емітентом талонів/скретч-карток/бланків-дозволу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лони- скретч-картки повинні містити нахву мережіАЗС або бренд АЗС ,на яких буде здійснюватись відпуск палива. Талони- скретч-картки, що пропонуються  Учасником мають бути єдиного зразку (єдиного бренду Учасника. У складі пропозиції надає документ, що підтверджує право використання Учасником найменувань (торгових марок) зазначених  на відповідних Талонах/скретч-картках/бланків-дозволів відповідно до чинного законодавства України. </w:t>
      </w:r>
    </w:p>
    <w:p>
      <w:pPr>
        <w:pStyle w:val="Normal"/>
        <w:spacing w:before="0" w:after="0"/>
        <w:ind w:right="227" w:firstLine="4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ник у складі пропозиції повинен надати зразок талонів/скретч-карток/бланків-дозволу по кожному номіналу на кожний вид палива.</w:t>
      </w:r>
    </w:p>
    <w:p>
      <w:pPr>
        <w:pStyle w:val="Normal"/>
        <w:spacing w:before="0" w:after="0"/>
        <w:ind w:right="227" w:firstLine="4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Учасник повинен забезпечити відпуск палива за допомогою талонів 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ть Бензину А-95 преміум 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СТУ 7687: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ельне пальн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688:2015,  що обов’язково повинно бути підтверджено Учасником сертифікатами відповідності та/або сертифікатом якості та паспортами якості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ригінали сертифікатів відповідност івимогам ДСТУ ISO 9001:2015 (ISO 9001:2015, IDT) «Системи управління якістю, стосовно оптової торгівлі твердим, рідким, газоподібним паливом і подібними продуктами; діяльність посередників у торгівлі паливом, зокрема посередництва у торгівлі талонами на пальне та у торгівлі паливом бензовозними нормами, виданий акредитованим Національним агентством з акредитації України органом сертифікації відповідно до вимог сфери акредитації», ДСТУ ISO 14001:2015 (ISO 14001:2015, IDT) «Системи екологічного управління», ДСТУ ISO 27001:2015 «Інформаційні технології. Методизахист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 Бензин А-95 преміум  талони - 5000 л; Бензин А-95 євро талони – 40000 л.; Дизельне паливо євро талони – 15000 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 07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 07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42:00Z</dcterms:created>
  <dc:creator>2800-shvetss</dc:creator>
  <dc:description/>
  <dc:language>en-US</dc:language>
  <cp:lastModifiedBy>User</cp:lastModifiedBy>
  <cp:lastPrinted>2023-05-18T12:15:00Z</cp:lastPrinted>
  <dcterms:modified xsi:type="dcterms:W3CDTF">2023-09-05T07:54:00Z</dcterms:modified>
  <cp:revision>3</cp:revision>
  <dc:subject/>
  <dc:title/>
</cp:coreProperties>
</file>