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10000-3: Двигуни та їх частини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65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Style16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ік виготовлення товару – не раніше 2022 р. (учасник вказує конкретний рік виготовлення)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(упаковка) містить маркування відповідно до стандартів виробника, яке надає змогу: ідентифікувати Товар, його походження, дату виробництва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Гарантійний строк на товар не є меншим, ніж строк придатності, що зазначений заводом-виробником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новий, не перебував в експлуатації, термін та умови його зберігання не порушені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якісний та відповідає діючим стандартам та нормам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618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04 83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04 83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08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9T08:34:00Z</dcterms:modified>
  <cp:revision>5</cp:revision>
  <dc:subject/>
  <dc:title/>
</cp:coreProperties>
</file>