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1-17-004213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уги з регламентного </w:t>
      </w:r>
      <w:bookmarkStart w:id="0" w:name="_Hlk150514585"/>
      <w:r>
        <w:rPr>
          <w:rFonts w:cs="Times New Roman" w:ascii="Times New Roman" w:hAnsi="Times New Roman"/>
          <w:sz w:val="24"/>
          <w:szCs w:val="24"/>
        </w:rPr>
        <w:t>технічного обслуговування транспортних засобів VOLKSWAGEN (CRAFTER, TRANSPORTER)</w:t>
      </w:r>
      <w:bookmarkStart w:id="1" w:name="_Hlk150514765"/>
      <w:bookmarkStart w:id="2" w:name="_Hlk150509018"/>
      <w:r>
        <w:rPr>
          <w:rFonts w:cs="Times New Roman" w:ascii="Times New Roman" w:hAnsi="Times New Roman"/>
          <w:sz w:val="24"/>
          <w:szCs w:val="24"/>
        </w:rPr>
        <w:t xml:space="preserve"> під час гарантійного терміну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експлуатації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моги до надання Послу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иконання послуг з регламентного технічного обслуговування транспортних засобів Організації під час гарантійного терміну експлуатації (далі - Послуг), Виконавцю висуваються наступні вимог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 надання послуг: до 31.12.2023 ро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 повинна відповідати вимогам авторизованого виконавця, тобто бути виконавцем, що уповноважений виробником колісних транспортних засобів надавати послуги з технічного обслуговування і ремонту колісних транспортних засобів, їх складових частин (систем) на підприємствах технічного сервісу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повинна обслуговувати усі Транспортні засоби, згідно переліку:</w:t>
      </w:r>
    </w:p>
    <w:p>
      <w:pPr>
        <w:pStyle w:val="Normal"/>
        <w:spacing w:before="0" w:after="0"/>
        <w:jc w:val="both"/>
        <w:rPr/>
      </w:pPr>
      <w:r>
        <w:rPr/>
        <w:t xml:space="preserve">Перелік Транспортних засобів 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16"/>
        <w:gridCol w:w="2683"/>
        <w:gridCol w:w="1113"/>
        <w:gridCol w:w="1000"/>
        <w:gridCol w:w="1184"/>
      </w:tblGrid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рка транспортного засобу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шасі (кузова, рами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ік</w:t>
              <w:br/>
              <w:t>вип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палив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'єм двигуна, куб.см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WV1ZZZSYZM90414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 RS2FCR VOLKSWAGEN CRAFTER (холодильник)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SYZM90457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bookmarkStart w:id="3" w:name="_Hlk150510548"/>
            <w:bookmarkEnd w:id="3"/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SYZN90074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SYZM90306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SY6P90207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1ZZZSY7P90171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RANSPO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NH0107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RANSPO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NH0539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RANSPO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NH0487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RANSPO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NХ0135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>
          <w:trHeight w:val="2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TRANSPORTER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V2ZZZ7HZNH0021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зел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ання Послуг повинно підтримувати транспортні засоби у технічно справному стані, забезпечивши безпеку руху, надійність, належний зовнішній вигляд, економічність, та екологічну безпеку. Якість Послуг повинна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ік наданих робіт, використаних запасних частин та витратних матеріалів вказується в Акту виконаних робіт, або Наряд-замовленні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 час дії договору з надання послуг з технічного обслуговування транспортних засобів, в разі необхідності, Виконавець повинен забезпечити надання послуг евакуатор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послуг, запчастин і матеріалів, які передбачаються при технічному обслуговуванні транспортних засобів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72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511"/>
        <w:gridCol w:w="68"/>
        <w:gridCol w:w="1136"/>
        <w:gridCol w:w="266"/>
        <w:gridCol w:w="68"/>
        <w:gridCol w:w="10"/>
        <w:gridCol w:w="1150"/>
        <w:gridCol w:w="82"/>
        <w:gridCol w:w="72"/>
        <w:gridCol w:w="276"/>
        <w:gridCol w:w="1538"/>
        <w:gridCol w:w="145"/>
        <w:gridCol w:w="94"/>
        <w:gridCol w:w="247"/>
        <w:gridCol w:w="55"/>
        <w:gridCol w:w="12"/>
        <w:gridCol w:w="30"/>
        <w:gridCol w:w="139"/>
        <w:gridCol w:w="193"/>
        <w:gridCol w:w="115"/>
      </w:tblGrid>
      <w:tr>
        <w:trPr>
          <w:trHeight w:val="315" w:hRule="atLeast"/>
        </w:trPr>
        <w:tc>
          <w:tcPr>
            <w:tcW w:w="12252" w:type="dxa"/>
            <w:gridSpan w:val="17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  WV1ZZZSYZM9041429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альмівной рідин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зчеплення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вітряного фільтра двигу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аливного фільтр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паливної рампи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ліклинового пас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дина гальмів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аливн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салон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 поліклиновий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96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4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 RS2FCR (VOLKSWAGEN CRAFTER)  WV1ZZZSYZM9045702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альмівной рідин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зчепленн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вітряного фільтра двигу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дина гальмів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салон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  WV1ZZZSYZN9007440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альмівной рідин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зчепленн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вітряного фільтра двигу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аливного фільтр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паливної рамп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дина гальмів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аливний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салон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  WV1ZZZSYZM9030697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альмівной рідини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зчеплення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орна SHELL HELIS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98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дина гальмів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  WV1ZZZSY6P9020740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салон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6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RAFTER  WV1ZZZSY7P9017135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вітряного фільтра двигун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аливного фільтр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паливної рампи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орна SHELL HELIS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аливний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салон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6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  WV2ZZZ7HZNH010718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5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альмівной рідини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вітряного фільтра двигун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аливного фільтр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лення повітря з паливної рампи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чати гідравлічну систему зчеплення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дина гальмівн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аливний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овітряний салон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5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91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11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48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69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  WV2ZZZ7HZNH053983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овітряний салону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36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  WV2ZZZ7HZNH048711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овітряний салону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  WV2ZZZ7HZNХ013529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овітряний салону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07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252" w:type="dxa"/>
            <w:gridSpan w:val="17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RANSPORTER  WV2ZZZ7HZNH002114</w:t>
            </w:r>
          </w:p>
        </w:tc>
        <w:tc>
          <w:tcPr>
            <w:tcW w:w="4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йменування, вид послуг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ист двигуна демонтаж/монтаж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ова частина, перевірк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спекційний сервіс із сервісом по заміні моторної олив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гальмівной рідини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фільтра салону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іна повітряного фільтра двигун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чати гідравлічну систему зчеплення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г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послуг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запчастин і матеріалів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иця виміру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ва мотрна SHELL HELIS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дина гальмівн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ка нарізна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ітряний фільтроелемент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тр оливний з прокладкою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льтр повітряний салону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ник 7023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0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вартість запчастин і матеріалів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ього по транспортному засобу</w:t>
            </w:r>
          </w:p>
        </w:tc>
        <w:tc>
          <w:tcPr>
            <w:tcW w:w="1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4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 вимоги до СТО (станції технічного обслуговування), щодо обслуговування автомобілів Замовни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повинна розміщуватися в межах міста Києва, Київської області (надати копію документа, що підтверджує місцезнаходження приміщень  СТО та  складу запасних частин Учасника (надати копію документу, що підтверджує право власності/користування приміщеннями)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за вимогою Замовника організувати  виїзд групи спеціалістів  для надання технічної допомоги поза межами СТО, приймати автомобілі на своїй території цілодобово (надати гарантійного листа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ція технічного обслуговування Учасника повинна мати  власне або орендоване обладнання для ремонту та обслуговування транспортних засобів (надати документи які підтверджують наявність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 Учасника на підтвердження гарантійного обслуговування повинна мати документ що підтверджує статус офіційного дилера марки  VOLKSWAGEN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організувати безпечне зберігання автомобіля Замовника на території СТО, мати стоянку для зберігання не менше ніж 10-ти  автотранспортних засобів Замовника та цілодобову фізичну охорону, відео спостереження (надати гарантійного листа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29 236,6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29 236,6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 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29 236,6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н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'єктивної оцінки пропозицій та визначення переможця, враховуючи особливості закупівлі послуг з технічного обслуговування, визначений перелік послуг, який передбачається при технічному обслуговуванні транспортних засобів під час гарантійного терміну експлуатації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рганізація визначила орієнтовний перелік послуг, які передбачаються при технічному обслуговуванні і ремонті транспортних засобів та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1 послуг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 w:val="false"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2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6T10:17:00Z</dcterms:modified>
  <cp:revision>5</cp:revision>
  <dc:subject/>
  <dc:title/>
</cp:coreProperties>
</file>