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6-02-009692-a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Послуги з ТО і ремонту транспортних засобів SKODA (OCTAVIA, SUPERB), RENAULT MASTER, ГАЗ АС-3221-4, ГАЗ АС-330210, VOLKSWAGEN (PASSAT, TRANSPORTER, CADDY, CARAVELLE, CRAFTER, MULTIVAN)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lang w:val="en-US" w:eastAsia="ru-RU"/>
        </w:rPr>
      </w:pPr>
      <w:r>
        <w:rPr>
          <w:lang w:val="en-US" w:eastAsia="ru-RU"/>
        </w:rPr>
        <w:t>Місце надання послуг: за місцем знаходження станції технічного обслуговування (авторизований сервіс) (далі – СТО), при необхідності за місцем знаходження транспортного засобу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овинна відповідати вимогам авторизованого виконавця, тобто бути виконавцем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щ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уповноважений виробником колісних транспортних засобів надавати послуги з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ого обслуговування і ремонту колісних транспортних засобів, їх складових частин (систем) на підприємствах технічного сервісу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6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Запасні частини, вузли та агрегати, що використовуються СТО при виконанні Послуг, повинні бути новими, оригінальними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копію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)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 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6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3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0  людино/годин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287 1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72 9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Courier New"/>
      <w:b w:val="false"/>
      <w:i w:val="false"/>
      <w:color w:val="000000"/>
      <w:sz w:val="24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7:14:00Z</dcterms:created>
  <dc:creator>2800-shvetss</dc:creator>
  <dc:description/>
  <dc:language>en-US</dc:language>
  <cp:lastModifiedBy>User</cp:lastModifiedBy>
  <cp:lastPrinted>2021-01-27T08:32:00Z</cp:lastPrinted>
  <dcterms:modified xsi:type="dcterms:W3CDTF">2023-08-18T08:18:00Z</dcterms:modified>
  <cp:revision>3</cp:revision>
  <dc:subject/>
  <dc:title/>
</cp:coreProperties>
</file>