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6"/>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Вознесенський Яр</w:t>
      </w:r>
      <w:r>
        <w:rPr>
          <w:rFonts w:eastAsia="Times New Roman" w:cs="Times New Roman" w:ascii="Times New Roman" w:hAnsi="Times New Roman"/>
          <w:sz w:val="24"/>
          <w:szCs w:val="24"/>
          <w:lang w:val="uk-UA" w:eastAsia="ru-RU"/>
        </w:rPr>
        <w:t>,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6"/>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320000-6:  Механічні запасні частини, крім двигунів і частин двигунів.</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6"/>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3-10-20-004565-a.</w:t>
      </w:r>
    </w:p>
    <w:p>
      <w:pPr>
        <w:pStyle w:val="Style16"/>
        <w:numPr>
          <w:ilvl w:val="0"/>
          <w:numId w:val="2"/>
        </w:numPr>
        <w:tabs>
          <w:tab w:val="clear" w:pos="708"/>
          <w:tab w:val="left" w:pos="426" w:leader="none"/>
        </w:tabs>
        <w:spacing w:lineRule="auto" w:line="240" w:before="24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З метою підтримання транспортних засобів у технічно справному стані, забезпечення безпеки дорожнього руху, надійності, належного зовнішнього вигляду, економічності та екологічної безпеки</w:t>
      </w:r>
      <w:r>
        <w:rPr>
          <w:lang w:val="uk-UA"/>
        </w:rPr>
        <w:t xml:space="preserve"> </w:t>
      </w:r>
      <w:r>
        <w:rPr>
          <w:rFonts w:eastAsia="Times New Roman" w:cs="Times New Roman" w:ascii="Times New Roman" w:hAnsi="Times New Roman"/>
          <w:sz w:val="24"/>
          <w:szCs w:val="24"/>
          <w:lang w:val="uk-UA" w:eastAsia="ru-RU"/>
        </w:rPr>
        <w:t>т</w:t>
      </w:r>
      <w:r>
        <w:rPr>
          <w:rFonts w:eastAsia="Times New Roman" w:cs="Times New Roman" w:ascii="Times New Roman" w:hAnsi="Times New Roman"/>
          <w:sz w:val="24"/>
          <w:szCs w:val="24"/>
          <w:lang w:eastAsia="ru-RU"/>
        </w:rPr>
        <w:t>ехнічні та якісні характеристики предмета закупівлі зазначаються у відповідному додатку до тендерної документації, де конкретизується перелік транспортних засобів та запасних частин необхідних для їх обслуговування та ремонту впродовж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р., що необхідні для ефективного використання рухомого складу </w:t>
      </w:r>
      <w:r>
        <w:rPr>
          <w:rFonts w:eastAsia="Times New Roman" w:cs="Times New Roman" w:ascii="Times New Roman" w:hAnsi="Times New Roman"/>
          <w:sz w:val="24"/>
          <w:szCs w:val="24"/>
          <w:lang w:val="uk-UA" w:eastAsia="ru-RU"/>
        </w:rPr>
        <w:t>Автобази</w:t>
      </w:r>
      <w:r>
        <w:rPr>
          <w:rFonts w:eastAsia="Times New Roman" w:cs="Times New Roman" w:ascii="Times New Roman" w:hAnsi="Times New Roman"/>
          <w:sz w:val="24"/>
          <w:szCs w:val="24"/>
          <w:lang w:eastAsia="ru-RU"/>
        </w:rPr>
        <w:t>.</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10497" w:type="dxa"/>
        <w:jc w:val="left"/>
        <w:tblInd w:w="-431" w:type="dxa"/>
        <w:tblLayout w:type="fixed"/>
        <w:tblCellMar>
          <w:top w:w="0" w:type="dxa"/>
          <w:left w:w="108" w:type="dxa"/>
          <w:bottom w:w="0" w:type="dxa"/>
          <w:right w:w="108" w:type="dxa"/>
        </w:tblCellMar>
      </w:tblPr>
      <w:tblGrid>
        <w:gridCol w:w="576"/>
        <w:gridCol w:w="1410"/>
        <w:gridCol w:w="7230"/>
        <w:gridCol w:w="585"/>
        <w:gridCol w:w="696"/>
      </w:tblGrid>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bookmarkStart w:id="0" w:name="_GoBack"/>
            <w:bookmarkEnd w:id="0"/>
            <w:r>
              <w:rPr>
                <w:rFonts w:cs="Times New Roman" w:ascii="Times New Roman" w:hAnsi="Times New Roman"/>
                <w:b/>
                <w:bCs/>
                <w:sz w:val="20"/>
                <w:szCs w:val="2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аталожний номер</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Найменування</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Од.</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ть</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34606903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руснаружний TOYOTA LAND CRUISER 2004 р.в 4700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86193301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ідшипник опори амортизатора переднього TOYOTA CAMRY 2018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86093326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пора амортизатора переднього TOYOTA CAMRY 2018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2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35503301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аточина колеса  TOYOTA CAMRY 2018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A211324020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ужинипідвіскизадньої MERCEDES- BENZ Е320 4м 2003р.в w21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A230351024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айленблокзадньої балки MERCEDES- BENZ Е320 4м 2003р.в w21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A211351144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айлентблокзадньої балки MERCEDES- BENZ Е320 4м 2003р.в w21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A230352156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айлентблокважіля MERCEDES- BENZ Е320 4м 2003р.в w21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9</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E0612107J</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ідсилювачгальмавакуумний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77503336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портгальмівнийпереднійлівий TOYOTA CAMRY 2016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77303336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портгальмівнийпереднійправий TOYOTA CAMRY 2016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78303324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портгальмівнийзаднійлівий TOYOTA CAMRY 2016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78503324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портгальмівнийзаднійправий TOYOTA CAMRY 2016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A211330570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ажільпідвіски MERCEDES- BENZ Е320 4м 2003р.в w21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A211330550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ажiльпiдвiски MERCEDES- BENZ Е320 4м 2003р.в w21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A210333681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Сайлентблок</w:t>
            </w:r>
            <w:r>
              <w:rPr>
                <w:rFonts w:cs="Times New Roman" w:ascii="Times New Roman" w:hAnsi="Times New Roman"/>
                <w:sz w:val="20"/>
                <w:szCs w:val="20"/>
                <w:lang w:val="en-US"/>
              </w:rPr>
              <w:t xml:space="preserve"> MERCEDES- BENZ </w:t>
            </w:r>
            <w:r>
              <w:rPr>
                <w:rFonts w:cs="Times New Roman" w:ascii="Times New Roman" w:hAnsi="Times New Roman"/>
                <w:sz w:val="20"/>
                <w:szCs w:val="20"/>
              </w:rPr>
              <w:t>Е</w:t>
            </w:r>
            <w:r>
              <w:rPr>
                <w:rFonts w:cs="Times New Roman" w:ascii="Times New Roman" w:hAnsi="Times New Roman"/>
                <w:sz w:val="20"/>
                <w:szCs w:val="20"/>
                <w:lang w:val="en-US"/>
              </w:rPr>
              <w:t>320 4</w:t>
            </w:r>
            <w:r>
              <w:rPr>
                <w:rFonts w:cs="Times New Roman" w:ascii="Times New Roman" w:hAnsi="Times New Roman"/>
                <w:sz w:val="20"/>
                <w:szCs w:val="20"/>
              </w:rPr>
              <w:t>м</w:t>
            </w:r>
            <w:r>
              <w:rPr>
                <w:rFonts w:cs="Times New Roman" w:ascii="Times New Roman" w:hAnsi="Times New Roman"/>
                <w:sz w:val="20"/>
                <w:szCs w:val="20"/>
                <w:lang w:val="en-US"/>
              </w:rPr>
              <w:t xml:space="preserve"> 2003</w:t>
            </w:r>
            <w:r>
              <w:rPr>
                <w:rFonts w:cs="Times New Roman" w:ascii="Times New Roman" w:hAnsi="Times New Roman"/>
                <w:sz w:val="20"/>
                <w:szCs w:val="20"/>
              </w:rPr>
              <w:t>р</w:t>
            </w:r>
            <w:r>
              <w:rPr>
                <w:rFonts w:cs="Times New Roman" w:ascii="Times New Roman" w:hAnsi="Times New Roman"/>
                <w:sz w:val="20"/>
                <w:szCs w:val="20"/>
                <w:lang w:val="en-US"/>
              </w:rPr>
              <w:t>.</w:t>
            </w:r>
            <w:r>
              <w:rPr>
                <w:rFonts w:cs="Times New Roman" w:ascii="Times New Roman" w:hAnsi="Times New Roman"/>
                <w:sz w:val="20"/>
                <w:szCs w:val="20"/>
              </w:rPr>
              <w:t>в</w:t>
            </w:r>
            <w:r>
              <w:rPr>
                <w:rFonts w:cs="Times New Roman" w:ascii="Times New Roman" w:hAnsi="Times New Roman"/>
                <w:sz w:val="20"/>
                <w:szCs w:val="20"/>
                <w:lang w:val="en-US"/>
              </w:rPr>
              <w:t xml:space="preserve"> w21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A220333281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айлентблокнижньговажиля MERCEDES- BENZ Е320 4м 2003р.в w21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A220333271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айлентблокпередньоговажелязадній MERCEDES- BENZ Е320 4м 2003р.в w21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9</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A211333191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айлентблокважіля MERCEDES- BENZ Е320 4м 2003р.в w211</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K0805965J</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ришка воздуховоду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B0501522D</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айлентблокзадньої балки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к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D040725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улак поворотнийпереднійправий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4392781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ріплення датчика ABS металеве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E0500051T</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алка задня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H3521102A</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пора карданного вала VOLKSWAGEN TRANSPORTER 2008р.в 3189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D0407253B</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улак поворотнийпереднійлівий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23044801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улак заднійправий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23054801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улак заднійлівий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9</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K0711761B</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Фіксатор троса кпп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K0711046M</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Фiксатор троса кпп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E082085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лапан системы кондиционирования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B0260401B</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діаторкондиціонера SKODA SUPERB CLASSIC 1.8  2008р.в 1798 об'єм двигуна0563</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BD609722E</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рос ручного гальма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BD609721E</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рос ручного гальма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 xml:space="preserve">8D1819030B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діаторпічки салону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83203320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мпрессор кондиціонера  TOYOTA CAMRY 2008р.в 29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20003309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ідроблокавтомвтичної коробки перемикання передач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E0614111F</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лок управління ABS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9</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77503320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ппорт передній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8D0121251BA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діаторохолодженнядвигуна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K0121253D</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діаторохолодженнядвигуна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K0820411AH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діаторкондеціонера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12311575D</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илка ввімкненняпередачі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12311105АН</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ал привідний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121311531F</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естерня заднього ходу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12311559D</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ок вилки перемикання передач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1X31131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уфта синхронизатора КПП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B0145805H</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діаторінтеркуллера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9</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D0711055AE</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ажільперемикання передач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1111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ягарціклеючішиномонтажні</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500</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Tpalu03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алансувальнітягарцінабивнішиномонтажні</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00</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GSFE10.1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онтажна паста для шиномонтажу</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126707 / 512514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ніверсальнийпластирь УП-3,35м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0</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00704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Латка для ремонту камер №1 35мм</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0</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U0601147C MHB</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впаки колісні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3T0823359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мортизатор капота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3T5827550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мортизатор багажника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3B7412377A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пора амортизатора передньго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9</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9-11992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мортизатор передній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E0615425F</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коба супортузаднього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B061512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коба супортупереднього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1003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правляючісупортузаднього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1000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правляючісупортупереднього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67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ажільпередньоїпідвіски нижний задній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72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ажільпередньоїпідвіскиверхній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13 6100 8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ідшипникступиціпередньої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K0199262M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пора двигуна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770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пора кппнижня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9</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BHN183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портзадній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26579</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чеплення в зборі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FDB1083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лодки гальмівнізадні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2268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іввісьпередня в зборі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DB132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лодки гальмівніпередні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DF121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иск гальмівнійпередній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48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2181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ркш(шарніррівнихкутовихшвидкостей) зовнішній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1555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ійкастабілізаторапереднього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M65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Щіткасклоочисника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713 6105 00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упицязадня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9</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K0407152BL</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ажільпереднійнижній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K0505224K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ажільзадньоїпідвіски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09.9772.11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иск гальмівнійпередній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08.A202.11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иск гальмівнийзадній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23 3227 0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чеплення в зборі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K0615611P</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ильовикгальмівного диску заднього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2559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іввісьпередня в зборі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K0711050A</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улісаперемикання передач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T0711265A</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рос кулісиперемикання передач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2S301230Q</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ханіхмперемикання передач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9</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DB164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лодки гальмівніпередні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9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26774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ійкастабілізаторапереднього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9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26775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ійкастабілізаторузаднього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9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13 6110 0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упицязадня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9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KBA 364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упицяпередня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9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1K0 615 425 M</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коба супортазаднього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9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X419808A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портзадній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9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25000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рос ручного тормозу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9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2369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ркш(шарніррівнихкутовихшвидкостей) зовнішній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9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K0721388S</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оловнийциліндрзчеплення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99</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3.2123-3449.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оловнийгальмівнийциліндр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7464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Щіткасклоочисника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11 34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мортизатор задній SKODA SUPERB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759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ермова тяга VOLKSWAGEN CARAVELLE 2010р.в 196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759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ермовийнакінечник VOLKSWAGEN CARAVELLE 2010р.в 196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VR164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лодки гальмівнізадні VOLKSWAGEN CARAVELLE 2010р.в 196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VR164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лодки гальмівніпередні VOLKSWAGEN CARAVELLE 2010р.в 196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314 883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мортизатор передній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10 95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мортизатор задній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K0505224K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ажільзадньоїпідвіскипоздовжній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9</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4763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айлентблокзаднійважіляпереднього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6172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ажільнижнійпередньїпідвіски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08.B413.11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иск гальмівнийзадній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DF121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иск гальмівнійпередній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6773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ульова опора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02 32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пора амортизатора переднього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6N0412249C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ідшипник опори амортизатора переднього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K0412303H</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ідбійник амортизатора переднього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292343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ідбійник амортизатора заднього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314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пора двигуна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9</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KBA 364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упицяпередня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2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2369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ркш(шарніррівнихкутовихшвидкостей) зовнішній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2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DF103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Щіткасклоочисника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2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DB164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лодки гальмівніпередні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2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8511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лодки гальмівнізадні SKODA OCTAVIA 2010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2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4854039495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мортизатор задній TOYOTA CAMRY 2003р.в 29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2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333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мортизатор передній TOYOTA CAMRY 2003р.в 29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2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VKDA 85104</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пора амортизатора переднього TOYOTA CAMRY 2003р.в 29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2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83413205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ідбійник амортизатора заднього TOYOTA CAMRY 2003р.в 29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2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VKD 75015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ідшипник опори амортизатора переднього TOYOTA CAMRY 2003р.в 29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29</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8331-3303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ідбійник амортизатора переднього TOYOTA CAMRY 2003р.в 29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48818-21030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тулка стабілізаторузаднього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194285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тулка стабілізаторупереднього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B-3752R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ульова опора передня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FDB1909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лодки гальмівнізадні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174MCV30LOWR</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правляючісупортузаднього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10308</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правляючісупортупереднього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DB162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лодки гальмівніпередні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2-02-238L</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ажільпереднійнижній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23612811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пора двигуна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9</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34103324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іввісьпередня права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4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34204809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іввісьпередняліва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4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SL-3750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ійкастабілізаторупереднього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4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77214803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коба супортузаднього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4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30738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ійкастабілізаторузаднього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4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DFR-009 / DFR-003</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Щіткасклоочисника TOYOTA CAMRY 2002р.в 23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4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24313313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иск гальмівнийзадній TOYOTA CAMRY 2016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4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09.A417.11  </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иск гальмівнійпередній TOYOTA CAMRY 2016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4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DB1892</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лодки гальмівнізадні TOYOTA CAMRY 2016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4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DB199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лодки гальмівніпередні TOYOTA CAMRY 2016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49</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L-T34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ійкастабілізаторапереднього TOYOTA CAMRY 2016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L-T455</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ійкастабілізаторузаднього TOYOTA CAMRY 2016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52223327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Щіткасклоочисника TOYOTA CAMRY 2016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09.9086.1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иск гальмівнийзадній TOYOTA LAND CRUISER 2004 р.в 4700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DF121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иск гальмівнійпередній TOYOTA LAND CRUISER 2004 р.в 4700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DB1457</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лодки гальмівнізадні TOYOTA LAND CRUISER 2004 р.в 4700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5</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FDB1456</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лодки гальмівніпередні TOYOTA LAND CRUISER 2004 р.в 4700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6</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1942979</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ійкастабілізаторапереднього в сборі TOYOTA LAND CRUISER 2004 р.в 4700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44653348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лодки гальмівніпередні TOYOTA CAMRY 2018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8</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044663323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лодки гальмівнізадні TOYOTA CAMRY 2018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9</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88203309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ійкастабілізаторупереднього TOYOTA CAMRY 2018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60</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88304701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ійкастабілізаторузаднього TOYOTA CAMRY 2018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6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24317801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иск гальмівнийзадній TOYOTA CAMRY 2018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6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351233150</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иск гальмівнійпередній TOYOTA CAMRY 2018р.в 2494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r>
      <w:tr>
        <w:trPr>
          <w:trHeight w:val="24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6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E0615124A</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упортпередній SKODA SUPERB CLASSIC 1.8  2008р.в 1798 об'ємдвигуна</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шт</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r>
    </w:tbl>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40"/>
        <w:ind w:left="0" w:firstLine="426"/>
        <w:contextualSpacing/>
        <w:jc w:val="both"/>
        <w:rPr>
          <w:rFonts w:ascii="Times New Roman" w:hAnsi="Times New Roman" w:eastAsia="Times New Roman" w:cs="Times New Roman"/>
          <w:b/>
          <w:b/>
          <w:sz w:val="24"/>
          <w:szCs w:val="24"/>
          <w:shd w:fill="FFFFFF" w:val="clear"/>
          <w:lang w:val="uk-UA" w:eastAsia="ru-RU"/>
        </w:rPr>
      </w:pPr>
      <w:r>
        <w:rPr>
          <w:rFonts w:eastAsia="Times New Roman" w:cs="Times New Roman" w:ascii="Times New Roman" w:hAnsi="Times New Roman"/>
          <w:sz w:val="24"/>
          <w:szCs w:val="24"/>
          <w:shd w:fill="FFFFFF" w:val="clear"/>
          <w:lang w:eastAsia="ru-RU"/>
        </w:rPr>
        <w:t>Рік виготовлення товару – не раніше 2022 р.</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Товар (упаковка) містить маркування відповідно до стандартів виробника, яке надає змогу: ідентифікувати Товар, його походження, дату виробництва.</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Гарантійний строк на товар не є меншим, ніж строк придатності, що зазначений заводом-виробником.</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Товар новий, не перебував в експлуатації, термін та умови його зберігання не порушені.</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eastAsia="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надати інформацію із зазначенням переліку заходів, що застосовуються).</w:t>
      </w:r>
    </w:p>
    <w:p>
      <w:pPr>
        <w:pStyle w:val="Style16"/>
        <w:tabs>
          <w:tab w:val="clear" w:pos="708"/>
          <w:tab w:val="left" w:pos="-426"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240" w:after="240"/>
        <w:ind w:left="0" w:firstLine="426"/>
        <w:contextualSpacing/>
        <w:jc w:val="both"/>
        <w:rPr/>
      </w:pPr>
      <w:r>
        <w:rPr>
          <w:rFonts w:cs="Times New Roman" w:ascii="Times New Roman" w:hAnsi="Times New Roman"/>
          <w:color w:val="000000"/>
          <w:sz w:val="24"/>
          <w:szCs w:val="24"/>
          <w:lang w:val="uk-UA"/>
        </w:rPr>
        <w:t>Товар</w:t>
      </w:r>
      <w:r>
        <w:rPr>
          <w:rFonts w:cs="Times New Roman" w:ascii="Times New Roman" w:hAnsi="Times New Roman"/>
          <w:sz w:val="24"/>
          <w:szCs w:val="24"/>
        </w:rPr>
        <w:t xml:space="preserve"> </w:t>
      </w:r>
      <w:r>
        <w:rPr>
          <w:rFonts w:cs="Times New Roman" w:ascii="Times New Roman" w:hAnsi="Times New Roman"/>
          <w:sz w:val="24"/>
          <w:szCs w:val="24"/>
          <w:lang w:val="uk-UA"/>
        </w:rPr>
        <w:t>повинен</w:t>
      </w:r>
      <w:r>
        <w:rPr>
          <w:rFonts w:cs="Times New Roman" w:ascii="Times New Roman" w:hAnsi="Times New Roman"/>
          <w:sz w:val="24"/>
          <w:szCs w:val="24"/>
        </w:rPr>
        <w:t xml:space="preserve"> відповід</w:t>
      </w:r>
      <w:r>
        <w:rPr>
          <w:rFonts w:cs="Times New Roman" w:ascii="Times New Roman" w:hAnsi="Times New Roman"/>
          <w:sz w:val="24"/>
          <w:szCs w:val="24"/>
          <w:lang w:val="uk-UA"/>
        </w:rPr>
        <w:t>ати</w:t>
      </w:r>
      <w:r>
        <w:rPr>
          <w:rFonts w:cs="Times New Roman" w:ascii="Times New Roman" w:hAnsi="Times New Roman"/>
          <w:sz w:val="24"/>
          <w:szCs w:val="24"/>
        </w:rPr>
        <w:t xml:space="preserve"> вимог</w:t>
      </w:r>
      <w:r>
        <w:rPr>
          <w:rFonts w:cs="Times New Roman" w:ascii="Times New Roman" w:hAnsi="Times New Roman"/>
          <w:sz w:val="24"/>
          <w:szCs w:val="24"/>
          <w:lang w:val="uk-UA"/>
        </w:rPr>
        <w:t>ам</w:t>
      </w:r>
      <w:r>
        <w:rPr>
          <w:rFonts w:cs="Times New Roman" w:ascii="Times New Roman" w:hAnsi="Times New Roman"/>
          <w:sz w:val="24"/>
          <w:szCs w:val="24"/>
        </w:rPr>
        <w:t xml:space="preserve"> ДСТУ ISO/IEC 17050-1:2006.</w:t>
      </w:r>
    </w:p>
    <w:p>
      <w:pPr>
        <w:pStyle w:val="Style16"/>
        <w:tabs>
          <w:tab w:val="clear" w:pos="708"/>
          <w:tab w:val="left" w:pos="-426"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240" w:after="240"/>
        <w:ind w:left="0" w:firstLine="426"/>
        <w:contextualSpacing/>
        <w:jc w:val="both"/>
        <w:rPr/>
      </w:pPr>
      <w:r>
        <w:rPr>
          <w:rFonts w:cs="Times New Roman" w:ascii="Times New Roman" w:hAnsi="Times New Roman"/>
          <w:sz w:val="24"/>
          <w:szCs w:val="24"/>
          <w:lang w:val="uk-UA"/>
        </w:rPr>
        <w:t>Постачальник</w:t>
      </w:r>
      <w:r>
        <w:rPr>
          <w:rFonts w:cs="Times New Roman" w:ascii="Times New Roman" w:hAnsi="Times New Roman"/>
          <w:sz w:val="24"/>
          <w:szCs w:val="24"/>
        </w:rPr>
        <w:t xml:space="preserve"> повинен мати впроваджену систему управління якістю, яка відповідає вимогам ДСТУ EN ISO 9001:2018 «Системи управління якістю. Вимоги». (На підтвердження Учасник має надати копію діючого сертифікату, на систему управління якістю (стосовно торгівлі деталями та приладдям для автотранспортних засобів), виданого органом з сертифікації систем менеджменту, акредитованого згідно Реєстру НААУ на відповідність вимогам ДСТУ EN ISO/IEC 17021-1, який засвідчує, що система управління якістю учасника відповідає вимогам ДСТУ EN ISO 9001:2018 (EN ISO 9001:2015, IDT; ISO 9001:2015, IDT) «Системи управління якістю. Вимоги».  У випадку, якщо станом на кінцеву дату подання пропозиції Сертифікат діє більше року, він має бути наданий разом з документом, що підтверджує дотримання Учасником вимог щодо проведення щорічного наглядового аудиту відповідності системи).</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pPr>
      <w:r>
        <w:rPr>
          <w:rFonts w:cs="Times New Roman" w:ascii="Times New Roman" w:hAnsi="Times New Roman"/>
          <w:sz w:val="24"/>
          <w:szCs w:val="24"/>
          <w:lang w:val="uk-UA"/>
        </w:rPr>
        <w:t>Постачальник</w:t>
      </w:r>
      <w:r>
        <w:rPr>
          <w:rFonts w:cs="Times New Roman" w:ascii="Times New Roman" w:hAnsi="Times New Roman"/>
          <w:sz w:val="24"/>
          <w:szCs w:val="24"/>
        </w:rPr>
        <w:t xml:space="preserve"> повинен мати впроваджену систему екологічного управління, яка відповідає вимогам ДСТУ ISO 14001:2015 «Системи екологічного управління. Вимоги та настанови щодо застосування». (На підтвердження Учасник має надати копію діючого сертифікату, на систему екологічного управління (стосовно торгівлі деталями та приладдям для автотранспортних засобів), виданого органом з сертифікації систем менеджменту, акредитованого згідно Реєстру НААУ на відповідність вимогам ДСТУ EN ISO/IEC 17021-1, який засвідчує, що система екологічного управління учасника відповідає вимогам ДСТУ ISO 14001:2015 (ISO 14001:2015, IDT) «Системи екологічного управління. Вимоги та настанови щодо застосування».  У випадку, якщо станом на кінцеву дату подання пропозиції Сертифікат діє більше року, він має бути наданий разом з документом, що підтверджує дотримання Учасником вимог щодо проведення щорічного наглядового аудиту відповідності системи).</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стачальник</w:t>
      </w:r>
      <w:r>
        <w:rPr>
          <w:rFonts w:cs="Times New Roman" w:ascii="Times New Roman" w:hAnsi="Times New Roman"/>
          <w:sz w:val="24"/>
          <w:szCs w:val="24"/>
        </w:rPr>
        <w:t xml:space="preserve"> повинен мати статус офіційного представника виробника або імпортера запасних частин (на підтвердження надати копію сертифікату або свідоцтва, або договору).</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3791 шт.</w:t>
      </w:r>
    </w:p>
    <w:p>
      <w:pPr>
        <w:pStyle w:val="Style16"/>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1 900 0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ind w:firstLine="42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yle16"/>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r>
        <w:rPr>
          <w:rFonts w:eastAsia="Times New Roman" w:cs="Times New Roman" w:ascii="Times New Roman" w:hAnsi="Times New Roman"/>
          <w:b/>
          <w:sz w:val="24"/>
          <w:szCs w:val="24"/>
          <w:lang w:val="uk-UA" w:eastAsia="ru-RU"/>
        </w:rPr>
        <w:t xml:space="preserve">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М</w:t>
      </w:r>
      <w:r>
        <w:rPr>
          <w:rFonts w:eastAsia="Times New Roman" w:cs="Times New Roman" w:ascii="Times New Roman" w:hAnsi="Times New Roman"/>
          <w:sz w:val="24"/>
          <w:szCs w:val="24"/>
          <w:lang w:eastAsia="ru-RU"/>
        </w:rPr>
        <w:t xml:space="preserve">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6"/>
        <w:tabs>
          <w:tab w:val="clear" w:pos="708"/>
          <w:tab w:val="left" w:pos="851" w:leader="none"/>
        </w:tabs>
        <w:spacing w:lineRule="auto" w:line="240" w:before="0" w:after="0"/>
        <w:ind w:left="0" w:hanging="0"/>
        <w:contextualSpacing w:val="false"/>
        <w:jc w:val="both"/>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запасних частин,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1 900 000</w:t>
      </w:r>
      <w:r>
        <w:rPr>
          <w:rFonts w:eastAsia="Times New Roman" w:cs="Times New Roman" w:ascii="Times New Roman" w:hAnsi="Times New Roman"/>
          <w:sz w:val="24"/>
          <w:szCs w:val="24"/>
          <w:lang w:eastAsia="ru-RU"/>
        </w:rPr>
        <w:t>,00 грн. з ПДВ.</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sz w:val="25"/>
      <w:szCs w:val="25"/>
    </w:rPr>
  </w:style>
  <w:style w:type="character" w:styleId="WW8Num4z1">
    <w:name w:val="WW8Num4z1"/>
    <w:qFormat/>
    <w:rPr/>
  </w:style>
  <w:style w:type="character" w:styleId="WW8Num5z0">
    <w:name w:val="WW8Num5z0"/>
    <w:qFormat/>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06:42:00Z</dcterms:created>
  <dc:creator>2800-shvetss</dc:creator>
  <dc:description/>
  <dc:language>en-US</dc:language>
  <cp:lastModifiedBy>User</cp:lastModifiedBy>
  <cp:lastPrinted>2023-05-18T12:15:00Z</cp:lastPrinted>
  <dcterms:modified xsi:type="dcterms:W3CDTF">2024-04-05T07:04:00Z</dcterms:modified>
  <cp:revision>4</cp:revision>
  <dc:subject/>
  <dc:title/>
</cp:coreProperties>
</file>