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3-09-06-011613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Бензин А-95 Євро5 бензовозними партіями – 6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, Дизельне паливо Євро5  бензовозними партіями –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pacing w:before="0" w:after="0"/>
        <w:ind w:right="-1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Бензину А-95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7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дизельного пального Євро5 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8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часник повинен надати: «оригінали сертифікатів відповідності вимогам ДСТУ ISO 9001:2015 (ISO 9001:2015, IDT) «Системи управління якістю. Вимоги», ДСТУ ISO 14001:2015 (ISO 14001:2015, IDT) «Системи екологічного управління, ДСТУ ISO 14001:2015 (ISO 14001:2015, IDT)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7001:2015 «Інформаційні технології. Методи захисту. Системи управління інформаційною безпекою» та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9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«Системи управління охороною здоров’я та безпекою праці. Вимоги та настанови щодо застосування». Вимоги та настанови щодо застосування», виданих на ім‘я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часника закупівлі у відповідності до міжнародних норм та вимог Національної агенції з акредитації України, та чинного на момент подання пропозиції, а також надає копію документу (атестат про акредитацію тощо), який підтверджує належну сферу акредитації такого органу з сертифікації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має бути прямим Імпортером бензину А-95 та дизельного палива, що підтверджується наданням копій ВМД та CMR у 2022-2023 році, яке постачається Замовнику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 w:eastAsia="ru-RU"/>
        </w:rPr>
      </w:pPr>
      <w:r>
        <w:rPr>
          <w:lang w:val="en-US" w:eastAsia="ru-RU"/>
        </w:rPr>
        <w:t>- гарантована якість продукції;</w:t>
      </w:r>
    </w:p>
    <w:p>
      <w:pPr>
        <w:pStyle w:val="Footer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t>- ціна вказується з урахуванням доставки;</w:t>
      </w:r>
    </w:p>
    <w:p>
      <w:pPr>
        <w:pStyle w:val="Footer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 Бензин А-95 Євро5 бензовозними партіями – 6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, Дизельне паливо Євро5  бензовозними партіями –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 22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 22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01:00Z</dcterms:created>
  <dc:creator>2800-shvetss</dc:creator>
  <dc:description/>
  <dc:language>en-US</dc:language>
  <cp:lastModifiedBy>User</cp:lastModifiedBy>
  <cp:lastPrinted>2023-05-18T12:15:00Z</cp:lastPrinted>
  <dcterms:modified xsi:type="dcterms:W3CDTF">2023-09-12T12:07:00Z</dcterms:modified>
  <cp:revision>3</cp:revision>
  <dc:subject/>
  <dc:title/>
</cp:coreProperties>
</file>