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Вознесенський Яр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луги з поточного (аварійного) демонтажу стін виробничого корпусу (літера Б) Державної організації « Автобаза Державного управління справами» за адресою: Київ, вул. Куренівська, 16 Д </w:t>
      </w:r>
      <w:r>
        <w:rPr>
          <w:rFonts w:cs="Times New Roman" w:ascii="Times New Roman" w:hAnsi="Times New Roman"/>
          <w:sz w:val="24"/>
          <w:szCs w:val="24"/>
        </w:rPr>
        <w:t xml:space="preserve">(за кодом ДК 021:2015 45450000-6 - </w:t>
      </w:r>
      <w:r>
        <w:rPr>
          <w:rFonts w:cs="Times New Roman" w:ascii="Times New Roman" w:hAnsi="Times New Roman"/>
          <w:bCs/>
          <w:sz w:val="24"/>
          <w:szCs w:val="24"/>
        </w:rPr>
        <w:t>45110000-1 Руйнування та знесення будівель і земляні роботи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UA-2023-11-13-002232-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луги з поточного (аварійного) демонтажу стін виробничого корпусу (літера Б) Державної організації « Автобаза Державного управління справами» за адресою: Київ, вул. Куренівська, 16 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a саме: тип стін (12 м. висота) має влаштовуватися самонесучими, тобто мають спиратися на фундамент будови, але нести навантаження власної маси або ж повинні влаштовуватися на власний фундамент, так як маса такої стіни є занадто великою для статичного навантаження на підлогу, оскільки з невідомих причин нв одна з цих умов не була виконана при будівництві, крім цього прив`язка стін до несучих конструкцій не була виконана по периметру цегляної кладки, в результаті усіх цих факторів підлога незначно просіла, що призвело до утворення тріщин від 5 мм. До 20 мм., і дані аварійні конструкції становлять небезпеку для будівлі в цілому та для життя та здоров`я співробітників, так, як є велика загроза обвалення цих конструкцій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затвердженого дефектного акту від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8.1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ку, складеного комісією установи з обстеження будівель і споруд та інженерних мереж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 у відповідності до вимог діючих в Україні нормативно-правових актів та інших нормативних документів, якими встановлюються вимоги до технічних характеристик таких послуг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лік робіт, які необхідно виконати зазначено в дефектному акті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к надання послуг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25.12.2023 рок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існі та технічні характеристики заявленого обсягу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луги з поточного (аварійного) демонтажу стін виробничого корпусу (літера Б) Державної організації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«Автобаза Державного управління справами» за адресою: Київ, вул. Куренівська, 16 Д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значені відповідно до потреб замовника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цьому технічні та якісні характеристики предмету закупівлі не є унікальними та такими, що можуть обмежити коло учасників процедури закупівлі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аховуючи зазначене, замовник прийняв рішення стосовно застосування таких технічних та якісних характеристик предмета закупівлі: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ектний акт складено відповідно до вимог Кошторисних норм України «Настанова з визначення вартості будівництва» та «Настанова з визначення вартості проектних, науково-проектних, вишукувальних робіт та експертизи проектної документації на будівництво», затверджених Наказом Міністерства розвитку громад та територій України «Про затвердження кошторисних норм України у будівництві» від 01.11.2021р. № 281 з наданням експертного звіт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ія та якість наданих Послуг, якість застосованих матеріалів повинні відповідати вимогам  діючих  державних стандартів, будівельних, протипожежних та санітарних норм і правил встановлених для даних видів робі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ристовувані матеріали і обладнання повинні відповідати кошторисній документації, державним стандартам і технічним умов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иконанні робіт обов’язково погоджувати з замовником матеріали, вироби та їх вартіс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ідставі ДБН А.3.1-5:2016 Виконавець повинен пред’являти замовнику приховані роботи з оформленням відповідного акту. В протилежному випадку зазначені роботи до оплати прийматися не буду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ник визначає ціни (із змінами та доповненнями), з урахуванням всіх видів та обсягів робіт, що повинні бути виконані. Ціна пропозиції повинна включати всі  витрати Учасника, зокрема сплату податків і зборів, що сплачуються або мають бути сплачені, вартість матеріалів, страхування, вартість експертизи проектно-кошторисної документації (у разі необхідності), інші витра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кладанні ціни пропозиції (договірної ціни) на виконання підрядних робіт вартість матеріальних ресурсів приймається учасником за цінами, які не перевищують орієнтовний рівень цін внутрішнього ринку України, з урахуванням їх якісних характеристик, строків та об’ємів постача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ник повинен здійснити огляд об’єкта. Огляд об’єкту здійснюється виключно протягом періоду уточнень та за присутності представника Замовника та підтверджується відповідним Актом обстеженн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що пропозиція закупівлі учасника містить не всі види робіт або зміну обсягів та складу робіт згідно з документацією закупівель, ця пропозиція вважається такою, що не відповідає умовам документації закупівлі, та відхиляється замовник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Умови виконання робіт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стосування коефіцієнту для урахування впливу умов виконання будівельних робіт k = 1,2 (H15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'єми робі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1026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841"/>
        <w:gridCol w:w="1871"/>
        <w:gridCol w:w="1871"/>
      </w:tblGrid>
      <w:tr>
        <w:trPr>
          <w:trHeight w:val="552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br/>
              <w:t>Ч.ч.</w:t>
            </w:r>
          </w:p>
        </w:tc>
        <w:tc>
          <w:tcPr>
            <w:tcW w:w="584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br/>
              <w:t>Найменування робіт і витрат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диниця</w:t>
              <w:br/>
              <w:t>виміру</w:t>
            </w:r>
          </w:p>
        </w:tc>
        <w:tc>
          <w:tcPr>
            <w:tcW w:w="187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ількість</w:t>
            </w:r>
          </w:p>
        </w:tc>
      </w:tr>
      <w:tr>
        <w:trPr>
          <w:trHeight w:val="304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52" w:hRule="atLeast"/>
        </w:trPr>
        <w:tc>
          <w:tcPr>
            <w:tcW w:w="6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тановлення та розбирання внутрішніх металевих</w:t>
              <w:br/>
              <w:t>трубчастих інвентарних риштувань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</w:tr>
      <w:tr>
        <w:trPr>
          <w:trHeight w:val="293" w:hRule="atLeast"/>
        </w:trPr>
        <w:tc>
          <w:tcPr>
            <w:tcW w:w="6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енда риштувань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плект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6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збирання облицювання стін з керамічних</w:t>
              <w:br/>
              <w:t>глазурованих плиток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,2</w:t>
            </w:r>
          </w:p>
        </w:tc>
      </w:tr>
      <w:tr>
        <w:trPr>
          <w:trHeight w:val="293" w:hRule="atLeast"/>
        </w:trPr>
        <w:tc>
          <w:tcPr>
            <w:tcW w:w="6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8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озбирання кам'яної кладки простих стін із цегли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3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,22</w:t>
            </w:r>
          </w:p>
        </w:tc>
      </w:tr>
      <w:tr>
        <w:trPr>
          <w:trHeight w:val="552" w:hRule="atLeast"/>
        </w:trPr>
        <w:tc>
          <w:tcPr>
            <w:tcW w:w="6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8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Демонтаж) металевих дверних коробок з дверними</w:t>
              <w:br/>
              <w:t>полотнами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2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552" w:hRule="atLeast"/>
        </w:trPr>
        <w:tc>
          <w:tcPr>
            <w:tcW w:w="6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8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готовлення підтримуючих металоконструкцій</w:t>
              <w:br/>
              <w:t>вентиляції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6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8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нтаж підтримуючих металоконструкцій вентиляції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6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8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Електроди діаметр 3мм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6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8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талоконструкцiї iндивiдуальнi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293" w:hRule="atLeast"/>
        </w:trPr>
        <w:tc>
          <w:tcPr>
            <w:tcW w:w="6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8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іплення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плект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6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8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бивання отворів в плитах перекриття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552" w:hRule="atLeast"/>
        </w:trPr>
        <w:tc>
          <w:tcPr>
            <w:tcW w:w="6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8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роблювання місць кріплення вентидяційних каналів в</w:t>
              <w:br/>
              <w:t>покрівлі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93" w:hRule="atLeast"/>
        </w:trPr>
        <w:tc>
          <w:tcPr>
            <w:tcW w:w="6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8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Євроруберойд БМК ПКПе 4,0 поліестер сланець 10 м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6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8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стика для ремонту покрівлі,10 кг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6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8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тратні матеріали (диски відрізні, респіратори,</w:t>
              <w:br/>
              <w:t>рукавички, плівка захисна, мішки для сміття)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плект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6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8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чищення приміщень від сміття</w:t>
            </w:r>
          </w:p>
        </w:tc>
        <w:tc>
          <w:tcPr>
            <w:tcW w:w="187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,74</w:t>
            </w:r>
          </w:p>
        </w:tc>
      </w:tr>
      <w:tr>
        <w:trPr>
          <w:trHeight w:val="293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8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еревезення сміття до 30 км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,74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284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2070" w:leader="none"/>
          <w:tab w:val="right" w:pos="9922" w:leader="none"/>
        </w:tabs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дання підрядними організаціями документів на заключення договорів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інформації про хід надани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луг з поточного (аварійного) демонтажу стін виробничого корпусу (літера Б) Державної організації « Автобаза Державного управління справами» за адресою: Київ, вул. Куренівська, 16 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454545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за кодом ДК 021:2015 45110000-1 Руйнування та знесення будівель і земляні роботи)</w:t>
      </w:r>
    </w:p>
    <w:p>
      <w:pPr>
        <w:pStyle w:val="Normal"/>
        <w:spacing w:lineRule="auto" w:line="240" w:before="0" w:after="0"/>
        <w:ind w:left="-567" w:firstLine="283"/>
        <w:jc w:val="center"/>
        <w:rPr>
          <w:rFonts w:ascii="Times New Roman" w:hAnsi="Times New Roman" w:cs="Times New Roman"/>
          <w:b/>
          <w:b/>
          <w:color w:val="454545"/>
          <w:sz w:val="24"/>
          <w:szCs w:val="24"/>
        </w:rPr>
      </w:pPr>
      <w:r>
        <w:rPr>
          <w:rFonts w:cs="Times New Roman" w:ascii="Times New Roman" w:hAnsi="Times New Roman"/>
          <w:b/>
          <w:color w:val="454545"/>
          <w:sz w:val="24"/>
          <w:szCs w:val="24"/>
        </w:rPr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-567" w:firstLine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ник підрядної організації для укладання договору надає до Державної організації «Автобаза Державного управління справами» за адресою: 04071, Київ, вул. Вознесенський Як,                12-28 в 10-ти денний термін після акцепту повний пакет документів в двох екземплярах: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-567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ір надання послуг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едений кошторисний розрахунок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ірна ціна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 обстеження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кальний кошторис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сумкова відомість ресурсів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-567" w:firstLine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яснювальна записка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ля приймання та проведення розрахунків за надані послуги представник підрядної організації надає до Державної організації «Автобаза Державного управління справами» повний пакет документів, у тому числі: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Довідка про вартість виконаних будівельних робіт та витрати </w:t>
        <w:br/>
        <w:t>(примірна форма КБ-3) - у двох екземплярах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кт приймання виконаних будівельних робіт (примірна форма КБ-2в) - у двох екземплярах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ідсумкова відомість ресурсів - у двох екземплярах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284" w:hanging="426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кти на закриття прихованих робі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9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800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мітка: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сюди, якщо в тексті містяться найменування торгових марок, фірм, патентів, конструкцій, типів, джерело походження чи виробник слід розуміти «або еквівалент».</w:t>
      </w:r>
    </w:p>
    <w:p>
      <w:pPr>
        <w:pStyle w:val="Normal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Якщо Учасник погоджується із вимогами та умовами, то такий Учасник підписує дане Технічне завдання, як підтвердження згоди з об’ємами та умовами надання послуг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20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 визначено під час визначення очікуваної вартості предмета закупівлі та згідно розрахунку до кошторису на 2023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4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00,00 грн. з ПДВ.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20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4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20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tabs>
          <w:tab w:val="clear" w:pos="708"/>
          <w:tab w:val="left" w:pos="0" w:leader="none"/>
        </w:tabs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чікувана вартість предмета закупівлі визначена відповідно до «Примірної методики визначення очікуваної вартості предмета закупівлі», затвердженої наказом Міністерства розвитку економіки, торгівлі та сільського господарства від 18.02.2020 № 275 (зі змінами)  шляхом проведення ринкових консультацій, а саме: учасникам ринку були надіслані електронною поштою запити про надання комерційних пропозицій та отримано відповіді від зацікавлених учасників ринк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3"/>
      <w:type w:val="nextPage"/>
      <w:pgSz w:w="11906" w:h="16838"/>
      <w:pgMar w:left="1417" w:right="850" w:gutter="0" w:header="708" w:top="76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64" w:leader="none"/>
        <w:tab w:val="right" w:pos="8088" w:leader="none"/>
      </w:tabs>
      <w:autoSpaceDE w:val="false"/>
      <w:spacing w:lineRule="auto" w:line="240" w:before="0" w:after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64" w:leader="none"/>
        <w:tab w:val="right" w:pos="8088" w:leader="none"/>
      </w:tabs>
      <w:autoSpaceDE w:val="false"/>
      <w:spacing w:lineRule="auto" w:line="240" w:before="0" w:after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3"/>
        </w:tabs>
        <w:ind w:left="363" w:hanging="363"/>
      </w:pPr>
      <w:rPr>
        <w:i w:val="false"/>
        <w:b w:val="false"/>
        <w:iCs w:val="false"/>
        <w:bCs w:val="false"/>
      </w:rPr>
    </w:lvl>
    <w:lvl w:ilvl="1">
      <w:start w:val="3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Times New Roman CYR" w:hAnsi="Times New Roman CYR" w:eastAsia="Times New Roman" w:cs="Times New Roman CYR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 w:val="false"/>
      <w:bCs w:val="false"/>
      <w:i w:val="false"/>
      <w:iCs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ourier New"/>
      <w:b w:val="false"/>
      <w:i w:val="false"/>
      <w:color w:val="000000"/>
      <w:sz w:val="24"/>
    </w:rPr>
  </w:style>
  <w:style w:type="character" w:styleId="WW8Num12z0">
    <w:name w:val="WW8Num12z0"/>
    <w:qFormat/>
    <w:rPr>
      <w:sz w:val="25"/>
      <w:szCs w:val="25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9">
    <w:name w:val="Літерний список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2:00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4-05-24T05:09:00Z</dcterms:modified>
  <cp:revision>8</cp:revision>
  <dc:subject/>
  <dc:title/>
</cp:coreProperties>
</file>