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sz w:val="24"/>
          <w:szCs w:val="24"/>
        </w:rPr>
        <w:t>44830000-7 Мастики, шпаклівки, замазки та розчинни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3-15-002310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90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2"/>
        <w:gridCol w:w="708"/>
        <w:gridCol w:w="1076"/>
      </w:tblGrid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товар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-ст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.вим.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лівка SPECTRAL SOFT  1,8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лівка SPECTRAL FINAL 1,0 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лівка SPECTRAL FM (FIBER MICRO) 1,0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лівка SPECTRAL PLAST (BP)  0,5к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клівка SPECTRAL FIBER LIGHT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патлёвка SPECTRAL SOFT LIGHT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 SPECTRAL UNDER 325 0,75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вач для грунту SPECTRAL H6525 (FLEX, MIX)  0,25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 SPECTRAL UNDER 335 (MIX)   3,5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 SPECTRAL UNDER 365   2,8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вач для грунту SPECTRAL H6525 (FLEX, MIX)  0,7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TRAL Грунт епоксидний UNDER 385 + затверджувач 0,8л+0,8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TRAL Грунт реактивний UNDER 345 + затверджувач H6915 0,2л+02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TRAL PLAST 705 Грунт збільшуючий агдезію  0.5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TRAL EXTRA 895 (розчинник для переходів 2К) 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TRAL UNDER 395 EPOXY PRIMER Spray антикорозійний эпоксидний грунт в спреї, для прошліфовок 0,5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L GRAVIT 600 Антигравійне покриття MS 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L STP FLEX розпилюючий герметик  300 мл 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L GRAVIT 640 Препарат для захисту закритих полостей кузову  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L GRAVIT 650 2 в 1  герметик + антигравій сірий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L GRAVIT 660 Препарат для захисту кузова на основі бітума 1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TRAL EXTRA 785 знежирюва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верджувач для лаку SPECTRAL 555 (SR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чинник SPECTRAL 8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чинник SPECTRAL SOLV  (для баз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OL OPTIC Затверджувач для автоемалі 0.4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чинник 647 0,8 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ік виготовлення товару – не раніше 2022 р.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2. Товар замовляється Покупцем у відповідності до потреб у тарі Постачальник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Товар замовляється партіями у кількості необхідної Покупцю з обов`язковим наданням викраски зразк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4. 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5. Товар якісний та відповідає діючим стандартам та нормам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Товари, що постачаються (</w:t>
      </w:r>
      <w:r>
        <w:rPr>
          <w:rFonts w:cs="Times New Roman" w:ascii="Times New Roman" w:hAnsi="Times New Roman"/>
          <w:sz w:val="24"/>
          <w:szCs w:val="24"/>
        </w:rPr>
        <w:t xml:space="preserve">кожна партія товару ) </w:t>
      </w:r>
      <w:r>
        <w:rPr>
          <w:rFonts w:cs="Times New Roman" w:ascii="Times New Roman" w:hAnsi="Times New Roman"/>
          <w:color w:val="000000"/>
          <w:sz w:val="24"/>
          <w:szCs w:val="24"/>
        </w:rPr>
        <w:t>повинні мати необхідні сертифікати якості виробника, реєстраційне посвідчення/ висновок державної санітарно-епідеміологічної експертизи або іншій подібний документ, що підтверджує відповідність товару вимогам, встановленим до нього загальнообов’язковими на території України нормами і правилами, повинен бути оформлений відповідно до вимог законодавства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76 025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76 025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товару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9:20:00Z</dcterms:modified>
  <cp:revision>14</cp:revision>
  <dc:subject/>
  <dc:title/>
</cp:coreProperties>
</file>