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UA-P-20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3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6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0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11962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uk-UA" w:eastAsia="ru-RU"/>
          </w:rPr>
          <w:t>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a сам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нзин А-95 (ДСТУ 7687:2015) бензовозними партіями - 94000 л., дизельне паливо </w:t>
      </w: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</w:rPr>
        <w:t>аливо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Євро5 зимов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овозними партіями – 33000 л.,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нзин А-95 (ДСТУ 7687:2015) бензовозними партіями - 94000 л., дизельне паливо </w:t>
      </w:r>
      <w:r>
        <w:rPr>
          <w:rFonts w:cs="Times New Roman" w:ascii="Times New Roman" w:hAnsi="Times New Roman"/>
          <w:sz w:val="24"/>
          <w:szCs w:val="24"/>
          <w:lang w:val="ru-RU"/>
        </w:rPr>
        <w:t>н</w:t>
      </w:r>
      <w:r>
        <w:rPr>
          <w:rFonts w:cs="Times New Roman" w:ascii="Times New Roman" w:hAnsi="Times New Roman"/>
          <w:sz w:val="24"/>
          <w:szCs w:val="24"/>
        </w:rPr>
        <w:t>аливо</w:t>
      </w:r>
      <w:r>
        <w:rPr>
          <w:rFonts w:cs="Times New Roman" w:ascii="Times New Roman" w:hAnsi="Times New Roman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Євро5 зимове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СТУ 7688: 2015)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нзовозними партіями – 33000 л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6 51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 51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.zakupki.prom.ua/cabinet/purchases/state_plan/view/2326911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6:03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9T06:56:00Z</dcterms:modified>
  <cp:revision>12</cp:revision>
  <dc:subject/>
  <dc:title/>
</cp:coreProperties>
</file>