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жавна організація «Автобаза Державного управління справами»; вул. Вознесенський Яр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50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0000-9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«Послуги з ремонту і технічного обслуговування техніки» (послуги з технічного обслуговування дизельних генераторів)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UA-2023-11-27-000206-a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 </w:t>
      </w:r>
    </w:p>
    <w:p>
      <w:pPr>
        <w:pStyle w:val="Normal"/>
        <w:spacing w:before="0" w:after="0"/>
        <w:ind w:left="708" w:hanging="0"/>
        <w:jc w:val="both"/>
        <w:rPr>
          <w:rStyle w:val="Style16"/>
          <w:rFonts w:eastAsia="Calibri"/>
          <w:b/>
          <w:b/>
          <w:lang w:eastAsia="uk-UA"/>
        </w:rPr>
      </w:pPr>
      <w:r>
        <w:rPr>
          <w:rStyle w:val="Style16"/>
          <w:rFonts w:eastAsia="Calibri"/>
          <w:lang w:eastAsia="uk-UA"/>
        </w:rPr>
        <w:t>Строк надання послуг</w:t>
      </w:r>
      <w:r>
        <w:rPr>
          <w:rStyle w:val="Style16"/>
          <w:rFonts w:eastAsia="Calibri"/>
          <w:b/>
          <w:lang w:eastAsia="uk-UA"/>
        </w:rPr>
        <w:t>: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yle16"/>
          <w:rFonts w:eastAsia="Calibri"/>
          <w:b/>
          <w:lang w:eastAsia="uk-UA"/>
        </w:rPr>
        <w:t xml:space="preserve">до </w:t>
      </w:r>
      <w:r>
        <w:rPr>
          <w:rStyle w:val="Style16"/>
          <w:rFonts w:eastAsia="Calibri"/>
          <w:b/>
          <w:color w:val="000000"/>
          <w:lang w:eastAsia="uk-UA"/>
        </w:rPr>
        <w:t>25.12.2023</w:t>
      </w:r>
      <w:r>
        <w:rPr>
          <w:rStyle w:val="Style16"/>
          <w:rFonts w:eastAsia="Calibri"/>
          <w:b/>
          <w:lang w:eastAsia="uk-UA"/>
        </w:rPr>
        <w:t xml:space="preserve"> року.</w:t>
      </w:r>
    </w:p>
    <w:p>
      <w:pPr>
        <w:pStyle w:val="Normal"/>
        <w:spacing w:before="0" w:after="0"/>
        <w:ind w:left="708" w:hanging="0"/>
        <w:jc w:val="both"/>
        <w:rPr>
          <w:rStyle w:val="Style16"/>
          <w:rFonts w:eastAsia="Arial"/>
          <w:lang w:eastAsia="uk-UA"/>
        </w:rPr>
      </w:pPr>
      <w:r>
        <w:rPr>
          <w:rStyle w:val="Style16"/>
          <w:rFonts w:eastAsia="Calibri"/>
          <w:lang w:eastAsia="uk-UA"/>
        </w:rPr>
        <w:t xml:space="preserve">Місце надання послуг: </w:t>
      </w:r>
      <w:r>
        <w:rPr>
          <w:rStyle w:val="Style16"/>
          <w:rFonts w:eastAsia="Arial"/>
          <w:lang w:eastAsia="uk-UA"/>
        </w:rPr>
        <w:t>м. Київ, вул. Вознесенський Яр, 12-28, вул. Куренівська, 16 Д.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eastAsia="Calibri"/>
          <w:lang w:eastAsia="uk-UA"/>
        </w:rPr>
        <w:t>Загальна кількість Послуг становить 2 послуги</w:t>
      </w:r>
      <w:r>
        <w:rPr/>
        <w:t>.</w:t>
      </w:r>
    </w:p>
    <w:p>
      <w:pPr>
        <w:pStyle w:val="TextBody"/>
        <w:widowControl w:val="false"/>
        <w:tabs>
          <w:tab w:val="clear" w:pos="708"/>
          <w:tab w:val="left" w:pos="975" w:leader="none"/>
        </w:tabs>
        <w:suppressAutoHyphens w:val="false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uk-UA"/>
        </w:rPr>
      </w:pPr>
      <w:r>
        <w:rPr>
          <w:rFonts w:cs="Times New Roman"/>
          <w:b/>
          <w:bCs/>
          <w:i/>
          <w:iCs/>
          <w:sz w:val="24"/>
          <w:szCs w:val="24"/>
          <w:lang w:eastAsia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5934"/>
        <w:gridCol w:w="1275"/>
        <w:gridCol w:w="1701"/>
      </w:tblGrid>
      <w:tr>
        <w:trPr>
          <w:trHeight w:val="55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5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йменування послуг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ількість</w:t>
            </w:r>
          </w:p>
        </w:tc>
      </w:tr>
      <w:tr>
        <w:trPr>
          <w:trHeight w:val="283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и з технічного обслуговування дизельних генераторів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DMO J1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і вимог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(Генератори SDMO J130) перелік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930"/>
      </w:tblGrid>
      <w:tr>
        <w:trPr>
          <w:trHeight w:val="7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хнічні умови та вимоги до виконання сервісних робіт: Приміщення ВРУ та ГРЩ з підключеними ДЕС(J130)</w:t>
            </w:r>
          </w:p>
        </w:tc>
      </w:tr>
      <w:tr>
        <w:trPr>
          <w:trHeight w:val="725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before="0" w:after="0"/>
              <w:ind w:left="1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конати обслуговування щитового та комутаційного обладнання задіяного для приєднання ДЕС до ТП</w:t>
            </w:r>
          </w:p>
        </w:tc>
      </w:tr>
      <w:tr>
        <w:trPr>
          <w:trHeight w:val="991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before="0" w:after="0"/>
              <w:ind w:left="1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новити прошивки програмного забезпечення контролеру АВР, встановити та запрограмувати уставки та затримки відповідно вимог та завдань технічного відповідального персоналу замовника </w:t>
            </w:r>
          </w:p>
        </w:tc>
      </w:tr>
      <w:tr>
        <w:trPr>
          <w:trHeight w:val="1032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before="0" w:after="0"/>
              <w:ind w:left="1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ДЕС, відповідно до технічного регламенту, виконати роботи з заміни оливи, охолоджуючої рідини, фільтрів, перевірки та доведення до норми рівня електроліту в АКБ, перевірки електричних з'єднань.</w:t>
            </w:r>
          </w:p>
        </w:tc>
      </w:tr>
      <w:tr>
        <w:trPr>
          <w:trHeight w:val="1032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before="0" w:after="0"/>
              <w:ind w:left="1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конати роботи з перевірки та доведення до норми параметрів ДЕС: напруга, частота обертів. Перевірка працездатності панелі управління, зарядного пристрою АКБ, підігрівача ОР,силового автомату. </w:t>
            </w:r>
          </w:p>
        </w:tc>
      </w:tr>
      <w:tr>
        <w:trPr>
          <w:trHeight w:val="93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before="0" w:after="0"/>
              <w:ind w:left="1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виконанні робіт використовувати профільну контрольно-діагностичну апаратуру, запчастини, супутнівитратні матеріали оригінального виробництва рекомендованих заводом-виробником.</w:t>
            </w:r>
          </w:p>
        </w:tc>
      </w:tr>
      <w:tr>
        <w:trPr>
          <w:trHeight w:val="7395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before="0" w:after="0"/>
              <w:ind w:left="1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ісля виконання первинних робіт - виконати зведену перевірку </w:t>
              <w:br/>
              <w:t>параметрів працездатності ДЕС у наступному об’ємі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гальна перевірка технічного стану без запуску двигуна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вірка функціонування підігрівача охолоджуючої рідини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вірка стартера, зарядного генератора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вірка регулятора швидкості, зарядного блока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технічного стану акумуляторної батареї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вірка рівня оливи у двигуні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вірка рівня антифризу у радіаторі двигуна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вірка рівня палива у баку ДГ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конати очищення основних вузлів ДГ та прибирання бруду та  пилу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уск дизель – генератора. Тестування в різних режимах пуску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вірка автономної роботи дизель-генератора без навантаження:</w:t>
            </w:r>
          </w:p>
          <w:p>
            <w:pPr>
              <w:pStyle w:val="Style17"/>
              <w:numPr>
                <w:ilvl w:val="0"/>
                <w:numId w:val="1"/>
              </w:numPr>
              <w:spacing w:before="0" w:after="0"/>
              <w:ind w:left="720" w:right="147" w:hanging="3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еревірка стабільності роботи двигуна; контроль режиму роботи двигуна за  вмонтованим приладам: лічильник мото-годин  напруга зарядного генератора;</w:t>
            </w:r>
          </w:p>
          <w:p>
            <w:pPr>
              <w:pStyle w:val="Style17"/>
              <w:numPr>
                <w:ilvl w:val="0"/>
                <w:numId w:val="1"/>
              </w:numPr>
              <w:spacing w:before="0" w:after="0"/>
              <w:ind w:left="720" w:right="147" w:hanging="3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ідсутність підтікання в гідравлічних системах двигуна;</w:t>
            </w:r>
          </w:p>
          <w:p>
            <w:pPr>
              <w:pStyle w:val="Style17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онтроль роботи генератора за приладами: напруга лінійна / фазна; частота; кількість обертів двигуна; тиск оливи;</w:t>
            </w:r>
          </w:p>
          <w:p>
            <w:pPr>
              <w:pStyle w:val="Style17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температура охолоджуючої рідини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улювання параметрів панелі управління (за необхідності)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вірка працездатності автоматичного пуску та зупинки дизель-генератора при роботі в штатному режимі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вірка зупинки дизель - генератора по команді “Аварійний стоп”.</w:t>
            </w:r>
          </w:p>
        </w:tc>
      </w:tr>
      <w:tr>
        <w:trPr>
          <w:trHeight w:val="1348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before="0" w:after="0"/>
              <w:ind w:left="1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конати пуск дизель-генератора та перевірку його роботи з реальним навантаженням, перевірка вихідних параметрів та відповідність їх нормам ЕТД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структаж персоналу Замовника по результатам проведення робі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лючні роботи, висновки, оформлення документів.</w:t>
            </w:r>
          </w:p>
        </w:tc>
      </w:tr>
      <w:tr>
        <w:trPr>
          <w:trHeight w:val="899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before="0" w:after="0"/>
              <w:ind w:left="1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ник повинен надати документи, які підтверджують, що учасник є офіційним представнико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DM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і має право проводити технічне обслуговування та ремонт генераторі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DMO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1125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before="0" w:after="0"/>
              <w:ind w:left="1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уски по електробезпеці (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упа електробезпеки (надається скан. копія відповідного документа для працівників, які будуть задіяні при технічному обслуговуванні та ремонті обладнання)</w:t>
            </w:r>
          </w:p>
        </w:tc>
      </w:tr>
      <w:tr>
        <w:trPr>
          <w:trHeight w:val="391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before="0" w:after="0"/>
              <w:ind w:left="1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ник повинен надати акт попереднього обстеження технічного обладн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</w:tbl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  <w:lang w:val="uk-UA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мір бюджетного призначення, визначений з урахуванням очікуваного обсягу надання послуг ремонт та технічне обслуговування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изельних генераторі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96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96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надання послуг з ремонту та технічного обслуговування дизельних генераторів і середньо статистичних цін на види ремонтних робіт та послуг з технічного обслуговування становить </w:t>
      </w:r>
      <w:r>
        <w:rPr>
          <w:rFonts w:eastAsia="Times New Roman" w:cs="Times New Roman" w:ascii="Times New Roman" w:hAnsi="Times New Roman"/>
          <w:sz w:val="24"/>
          <w:szCs w:val="24"/>
        </w:rPr>
        <w:t>96 000,0 грн.</w:t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7z0">
    <w:name w:val="WW8Num7z0"/>
    <w:qFormat/>
    <w:rPr>
      <w:rFonts w:eastAsia="Courier New"/>
      <w:b w:val="false"/>
      <w:i w:val="false"/>
      <w:color w:val="000000"/>
      <w:sz w:val="24"/>
    </w:rPr>
  </w:style>
  <w:style w:type="character" w:styleId="WW8Num8z0">
    <w:name w:val="WW8Num8z0"/>
    <w:qFormat/>
    <w:rPr>
      <w:sz w:val="25"/>
      <w:szCs w:val="25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WW8Num1z1">
    <w:name w:val="WW8Num1z1"/>
    <w:qFormat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0:50:00Z</dcterms:created>
  <dc:creator>2800-shvetss</dc:creator>
  <dc:description/>
  <cp:keywords/>
  <dc:language>en-US</dc:language>
  <cp:lastModifiedBy>Наталя</cp:lastModifiedBy>
  <cp:lastPrinted>2021-01-27T08:32:00Z</cp:lastPrinted>
  <dcterms:modified xsi:type="dcterms:W3CDTF">2024-05-06T10:51:00Z</dcterms:modified>
  <cp:revision>3</cp:revision>
  <dc:subject/>
  <dc:title/>
</cp:coreProperties>
</file>