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Вознесенський Яр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Послуги з поточного (аварійного) ремонту чотирьох кабінетів другого поверху адміністративної будівлі із автостоянкою та ремонтною зоною (літера А) Державної організації «Автобаза Державного управління справами) за адресою: вул. Вознесенський Яр, 12-28, м. Київ </w:t>
      </w:r>
      <w:r>
        <w:rPr>
          <w:rFonts w:cs="Times New Roman" w:ascii="Times New Roman" w:hAnsi="Times New Roman"/>
          <w:sz w:val="24"/>
          <w:szCs w:val="24"/>
        </w:rPr>
        <w:t xml:space="preserve">(за кодом ДК 021:2015 45450000-6 -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Інші завершальні будівельні роботи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UA-2023-10-19-000689-a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>Послуги з поточного (аварійного) ремонту чотирьох кабінетів другого поверху адміністративної будівлі із автостоянкою та ремонтною зоною (літера А) Державної організації «Автобаза Державного управління справами) за адресою: вул. Вознесенський Яр, 12-28, м. Київ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, a саме: відділу управління персоналом, відділ начальника управління персоналом та диспетчерс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обхідні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вести ремонт у зв`язку із лущенням фарбованого покриття та розшаруванням піщано-цементного покриття стін, відсутність лакового покриття паркету, a також затікання стелі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затвердженого дефектного акту від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0.1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ку, складеного комісією установи з обстеження будівель і споруд та інженерних мереж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 у відповідності до вимог діючих в Україні нормативно-правових актів та інших нормативних документів, якими встановлюються вимоги до технічних характеристик таких послуг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лік робіт, які необхідно виконати зазначено в дефектному акті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к надання послуг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25.12.2023 року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кісні та технічні характеристики заявленого обсягу </w:t>
      </w:r>
      <w:r>
        <w:rPr>
          <w:rFonts w:cs="Times New Roman" w:ascii="Times New Roman" w:hAnsi="Times New Roman"/>
          <w:sz w:val="24"/>
          <w:szCs w:val="24"/>
          <w:lang w:eastAsia="uk-UA"/>
        </w:rPr>
        <w:t>Послуг з поточного (аварійного) ремонту чотирьох кабінетів другого поверху адміністративної будівлі із автостоянкою та ремонтною зоною (літера А) Державної організації «Автобаза Державного управління справами) за адресою: вул. Вознесенський Яр, 12-28, м. Київ</w:t>
      </w: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значені відповідно до потреб замовника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цьому технічні та якісні характеристики предмету закупівлі не є унікальними та такими, що можуть обмежити коло учасників процедури закупівлі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аховуючи зазначене, замовник прийняв рішення стосовно застосування таких технічних та якісних характеристик предмета закупівлі: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фектний акт складено відповідно до вимог Кошторисних норм України «Настанова з визначення вартості будівництва» та «Настанова з визначення вартості проектних, науково-проектних, вишукувальних робіт та експертизи проектної документації на будівництво», затверджених Наказом Міністерства розвитку громад та територій України «Про затвердження кошторисних норм України у будівництві» від 01.11.2021р. № 281 з наданням експертного зві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ія та якість наданих Послуг, якість застосованих матеріалів повинні відповідати вимогам  діючих  державних стандартів, будівельних, протипожежних та санітарних норм і правил встановлених для даних видів робі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ристовувані матеріали і обладнання повинні відповідати кошторисній документації, державним стандартам і технічним умов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иконанні робіт обов’язково погоджувати з замовником матеріали, вироби та їх вартіст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ідставі ДБН А.3.1-5:2016 Виконавець повинен пред’являти замовнику приховані роботи з оформленням відповідного акту. В протилежному випадку зазначені роботи до оплати прийматися не буду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ник визначає ціни (із змінами та доповненнями), з урахуванням всіх видів та обсягів робіт, що повинні бути виконані. Ціна пропозиції повинна включати всі  витрати Учасника, зокрема сплату податків і зборів, що сплачуються або мають бути сплачені, вартість матеріалів, страхування, вартість експертизи проектно-кошторисної документації (у разі необхідності), інші витра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кладанні ціни пропозиції (договірної ціни) на виконання підрядних робіт вартість матеріальних ресурсів приймається учасником за цінами, які не перевищують орієнтовний рівень цін внутрішнього ринку України, з урахуванням їх якісних характеристик, строків та об’ємів постачан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ник повинен здійснити огляд об’єкта. Огляд об’єкту здійснюється виключно протягом періоду уточнень та за присутності представника Замовника та підтверджується відповідним Актом обстежен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що пропозиція закупівлі учасника містить не всі види робіт або зміну обсягів та складу робіт згідно з документацією закупівель, ця пропозиція вважається такою, що не відповідає умовам документації закупівлі, та відхиляється замовник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Умови виконання робіт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осування коефіцієнту для урахування впливу умов виконання будівельних робіт k = 1,2 (H15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'єми робі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9913" w:type="dxa"/>
        <w:jc w:val="left"/>
        <w:tblInd w:w="-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4891"/>
        <w:gridCol w:w="1199"/>
        <w:gridCol w:w="1069"/>
        <w:gridCol w:w="2163"/>
      </w:tblGrid>
      <w:tr>
        <w:trPr>
          <w:trHeight w:val="552" w:hRule="atLeast"/>
        </w:trPr>
        <w:tc>
          <w:tcPr>
            <w:tcW w:w="59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Ч.ч.</w:t>
            </w:r>
          </w:p>
        </w:tc>
        <w:tc>
          <w:tcPr>
            <w:tcW w:w="489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Найменування робіт і витрат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иниця</w:t>
              <w:br/>
              <w:t>виміру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лькість</w:t>
            </w:r>
          </w:p>
        </w:tc>
        <w:tc>
          <w:tcPr>
            <w:tcW w:w="216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ітка</w:t>
            </w:r>
          </w:p>
        </w:tc>
      </w:tr>
      <w:tr>
        <w:trPr>
          <w:trHeight w:val="304" w:hRule="atLeast"/>
        </w:trPr>
        <w:tc>
          <w:tcPr>
            <w:tcW w:w="5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діл №1.  203 кабінет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емонтаж) Улаштування плінтусів полівінілхлоридних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34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14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емонтаж) Улаштування покриттів з ламінату на</w:t>
              <w:br/>
              <w:t>шумогідроізоляційній прокладці без проклеювання швів</w:t>
              <w:br/>
              <w:t>клеєм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67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емонтаж) плит стельових з каркасу стелі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76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ладання плит стельових в каркас стелі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76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ити стелі Армстронг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ування стін бетонконтактом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тонконтакт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8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леювання малярної сітки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iтка штукатурна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7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14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іпшене штукатурення поверхонь стін всередені</w:t>
              <w:br/>
              <w:t>будівлі цементно-вапняним або цементним розчином</w:t>
              <w:br/>
              <w:t>по каменю та бетону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7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тукатурка гіпсова 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,35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14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піщане накриття поверхонь стін розчином із</w:t>
              <w:br/>
              <w:t>клейового гіпсу [типу "сатенгіпс"] товщиною шару 1 мм</w:t>
              <w:br/>
              <w:t>при нанесенні за 2 рази (стартова шпаклівка)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паклiвка старт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2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паклювання стін шпаклівкою (фініш)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паклiвка фініш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,2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пір шліфувальний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 кутиків перфорованих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тики  перфоровані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ування поверхонь стін та відкосів перед</w:t>
              <w:br/>
              <w:t>фарбуванням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76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унтовка вододисперсійна 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6512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іпшене фарбування полівінілацетатними</w:t>
              <w:br/>
              <w:t>водоемульсійними сумішами стін та відкосів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76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рба інтер'єрна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504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рбник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рбування олійними сумішами за 2 рази раніше</w:t>
              <w:br/>
              <w:t>пофарбованих сталевих труб Д=100мм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02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рба ПФ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808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9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1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814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аштування покриттів з ламінату на</w:t>
              <w:br/>
              <w:t>шумогідроізоляційній прокладці без проклеювання швів</w:t>
              <w:br/>
              <w:t>клеєм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6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кладка під ламінат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272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мінат 33/АС5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272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аштування плінтусів полівінілхлоридних на шурупах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34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інтуси для підлог з пластикату в комплекті з кутами,</w:t>
              <w:br/>
              <w:t>зєднувальними елементами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5634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юбелі пластмасові 6/40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 порожків алюмінієвих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6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огова планка 1м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діл №2.  211 кабінет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імання підвіконних дощок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4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ування стель бетонконтактом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тонконтакт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леювання малярної сітки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iтка штукатурна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3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14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піщане накриття поверхонь стель розчином із</w:t>
              <w:br/>
              <w:t>клейового гіпсу [типу "сатенгіпс"] товщиною шару 1,5</w:t>
              <w:br/>
              <w:t>мм при нанесенні за 3 рази (стартова шпаклівка)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унтовка вододисперсійна 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2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паклiвка старт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2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паклювання стель шпаклівкою (фініш)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паклiвка фініш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2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пір шліфувальний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 кутиків перфорованих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тики  перфоровані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14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піщане накриття поверхонь стін розчином із</w:t>
              <w:br/>
              <w:t>клейового гіпсу [типу "сатенгіпс"] товщиною шару 1 мм</w:t>
              <w:br/>
              <w:t>при нанесенні за 2 рази (стартова шпаклівка)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паклiвка старт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4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паклювання стін шпаклівкою (фініш)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паклiвка фініш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4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пір шліфувальний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ування поверхонь стін, стель та відкосів перед</w:t>
              <w:br/>
              <w:t>фарбуванням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46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унтовка вододисперсійна 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6152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іпшене фарбування полівінілацетатними</w:t>
              <w:br/>
              <w:t>водоемульсійними сумішами стін та відкосів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6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рба інтер'єрна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44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рбник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іпшене фарбування полівінілацетатними</w:t>
              <w:br/>
              <w:t>водоемульсійними сумішами стель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86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рба інтер'єрна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944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рбування олійними сумішами за 2 рази раніше</w:t>
              <w:br/>
              <w:t>пофарбованих радіаторів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08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рбування олійними сумішами за 2 рази раніше</w:t>
              <w:br/>
              <w:t>пофарбованих сталевих труб Д=20,25мм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411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рба ПФ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9964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ня пластикових підвіконних дошок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5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віконня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іна монтажна  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діл №3.  212 кабінет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ування стель бетонконтактом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тонконтакт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леювання малярної сітки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iтка штукатурна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5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14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піщане накриття поверхонь стель розчином із</w:t>
              <w:br/>
              <w:t>клейового гіпсу [типу "сатенгіпс"] товщиною шару 1,5</w:t>
              <w:br/>
              <w:t>мм при нанесенні за 3 рази (стартова шпаклівка)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9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1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унтовка вододисперсійна 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8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паклiвка старт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8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паклювання стель шпаклівкою (фініш)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паклiвка фініш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8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пір шліфувальний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14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піщане накриття поверхонь стін розчином із</w:t>
              <w:br/>
              <w:t>клейового гіпсу [типу "сатенгіпс"] товщиною шару 1 мм</w:t>
              <w:br/>
              <w:t>при нанесенні за 2 рази (стартова шпаклівка)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паклiвка старт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паклювання стін шпаклівкою (фініш)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паклiвка фініш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пір шліфувальний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ування поверхонь стін, стель перед фарбуванням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44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унтовка вододисперсійна 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928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іпшене фарбування полівінілацетатними</w:t>
              <w:br/>
              <w:t>водоемульсійними сумішами стін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,44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рба інтер'єрна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776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рбник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іпшене фарбування полівінілацетатними</w:t>
              <w:br/>
              <w:t>водоемульсійними сумішами стель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рба інтер'єрна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2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рбування олійними сумішами за 2 рази раніше</w:t>
              <w:br/>
              <w:t>пофарбованих радіаторів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392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рбування олійними сумішами за 2 рази раніше</w:t>
              <w:br/>
              <w:t>пофарбованих сталевих труб Д=20,25,32,76мм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68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рба ПФ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24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орядження поверхні паркетних покриттів, що були в</w:t>
              <w:br/>
              <w:t>експлуатації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4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пір шліфувальний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92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к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6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діл №4.  213 кабінет</w:t>
            </w:r>
          </w:p>
        </w:tc>
        <w:tc>
          <w:tcPr>
            <w:tcW w:w="11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ування стель бетонконтактом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тонконтакт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леювання малярної сітки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iтка штукатурна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14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піщане накриття поверхонь стель розчином із</w:t>
              <w:br/>
              <w:t>клейового гіпсу [типу "сатенгіпс"] товщиною шару 1,5</w:t>
              <w:br/>
              <w:t>мм при нанесенні за 3 рази (стартова шпаклівка)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унтовка вододисперсійна 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2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паклiвка старт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2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паклювання стель шпаклівкою (фініш)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паклiвка фініш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2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пір шліфувальний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14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піщане накриття поверхонь стін розчином із</w:t>
              <w:br/>
              <w:t>клейового гіпсу [типу "сатенгіпс"] товщиною шару 1 мм</w:t>
              <w:br/>
              <w:t>при нанесенні за 2 рази (стартова шпаклівка)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паклiвка старт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8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паклювання стін шпаклівкою (фініш)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паклiвка фініш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8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пір шліфувальний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ування поверхонь стін, стель перед фарбуванням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77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унтовка вододисперсійна 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4924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іпшене фарбування полівінілацетатними</w:t>
              <w:br/>
              <w:t>водоемульсійними сумішами стін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07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рба інтер'єрна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228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рбник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іпшене фарбування полівінілацетатними</w:t>
              <w:br/>
              <w:t>водоемульсійними сумішами стель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7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рба інтер'єрна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8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5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9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1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52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рбування олійними сумішами за 2 рази раніше</w:t>
              <w:br/>
              <w:t>пофарбованих радіаторів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84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рбування олійними сумішами за 2 рази раніше</w:t>
              <w:br/>
              <w:t>пофарбованих сталевих труб Д=20мм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583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рба ПФ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36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орядження поверхні паркетних покриттів, що були в</w:t>
              <w:br/>
              <w:t>експлуатації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1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пір шліфувальний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84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591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к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72</w:t>
            </w:r>
          </w:p>
        </w:tc>
        <w:tc>
          <w:tcPr>
            <w:tcW w:w="216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489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тратні матеріали (валики, пензлі, стрічка малярна,</w:t>
              <w:br/>
              <w:t>рукавички, леза,плівка захисна)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даткові вимоги до предмету закупівлі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В складі кошторисної документації надаєть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договірна цін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локальний кошторисний розрахунок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форма № 1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відомість ресурсі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- Такі ресурси, як електроенергія та вода – виключати із кошторисного розрахунк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ar-SA"/>
        </w:rPr>
        <w:t>- При розрахунку кошторисної вартості необхідно врахувати всі супутні роботи, згідно з технологічним процесом виконання робі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Якщо в процесі будівельних робіт пошкоджено частину приміщень будівлі, які не підлягали ремонту, Виконавець ремонтує пошкоджену частин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боти виконувати суворо дотримуючись вимог будівельних норм та правил, з дотриманням санітарних та протипожежних правил техніки безпе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рмін гарантії належної якості наданих послуг повинен складати 12 календарних місяці з моменту підписання акту виконаних робіт, за винятком якщо погіршення якості виконаних робіт мало місце через винні дії третіх осіб;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Термін виконання до 25.12.2023 року від початку укладення договору.</w:t>
      </w:r>
    </w:p>
    <w:p>
      <w:pPr>
        <w:pStyle w:val="Normal"/>
        <w:tabs>
          <w:tab w:val="clear" w:pos="708"/>
          <w:tab w:val="left" w:pos="2070" w:leader="none"/>
          <w:tab w:val="right" w:pos="9922" w:leader="none"/>
        </w:tabs>
        <w:spacing w:lineRule="auto" w:line="240" w:before="0" w:after="0"/>
        <w:ind w:left="-567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spacing w:lineRule="auto" w:line="240" w:before="0" w:after="0"/>
        <w:ind w:left="-567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дання підрядними організаціями документів на заключення договорів, </w:t>
      </w:r>
    </w:p>
    <w:p>
      <w:pPr>
        <w:pStyle w:val="Normal"/>
        <w:spacing w:lineRule="auto" w:line="240" w:before="0" w:after="0"/>
        <w:ind w:left="-567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нформації про хід наданих Послуг,</w:t>
      </w:r>
    </w:p>
    <w:p>
      <w:pPr>
        <w:pStyle w:val="Normal"/>
        <w:spacing w:lineRule="auto" w:line="240" w:before="0" w:after="0"/>
        <w:ind w:left="-567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а документів на прийняття наданих </w:t>
      </w:r>
      <w:r>
        <w:rPr>
          <w:rFonts w:cs="Times New Roman" w:ascii="Times New Roman" w:hAnsi="Times New Roman"/>
          <w:b/>
          <w:sz w:val="24"/>
          <w:szCs w:val="24"/>
          <w:lang w:eastAsia="uk-UA"/>
        </w:rPr>
        <w:t>Послуги з поточного (аварійного) ремонту чотирьох кабінетів другого поверху адміністративної будівлі із автостоянкою та ремонтною зоною (літера А) Державної організації «Автобаза Державного управління справами) за адресою: вул. Вознесенський Яр, 12-28, м. Київ</w:t>
      </w:r>
    </w:p>
    <w:p>
      <w:pPr>
        <w:pStyle w:val="Normal"/>
        <w:spacing w:lineRule="auto" w:line="240" w:before="0" w:after="0"/>
        <w:ind w:left="-567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ля приймання та проведення розрахунків за надані послуги представник підрядної організації надає до Державної організації «Автобаза Державного управління справами» повний пакет документів, у тому числі: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відка про вартість виконаних будівельних робіт та витрати </w:t>
        <w:br/>
        <w:t>(примірна форма КБ-3) - у двох екземплярах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ймання виконаних будівельних робіт (примірна форма КБ-2в) - у двох екземплярах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сумкова відомість ресурсів - у двох екземплярах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 на закриття прихованих робі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8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9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8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имітка: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Усюди, якщо в тексті містяться найменування торгових марок, фірм, патентів, конструкцій, типів, джерело походження чи виробник слід розуміти «або еквівалент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Якщо Учасник погоджується із вимогами та умовами, то такий Учасник підписує дане Технічне завдання, як підтвердження згоди з об’ємами та умовами надання послуг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0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 визначено під час визначення очікуваної вартості предмета закупівлі та згідно розрахунку до кошторису на 2023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 000,00 грн. з ПДВ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20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0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20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tabs>
          <w:tab w:val="clear" w:pos="708"/>
          <w:tab w:val="left" w:pos="0" w:leader="none"/>
        </w:tabs>
        <w:ind w:left="142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Очікувана вартість предмета закупівлі визначена відповідно до «Примірної методики визначення очікуваної вартості предмета закупівлі», затвердженої наказом Міністерства розвитку економіки, торгівлі та сільського господарства від 18.02.2020 № 275 (зі змінами)  шляхом проведення ринкових консультацій, а саме: учасникам ринку були надіслані електронною поштою запити про надання комерційних пропозицій та отримано відповіді від зацікавлених учасників ринк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3"/>
      <w:type w:val="nextPage"/>
      <w:pgSz w:w="11906" w:h="16838"/>
      <w:pgMar w:left="1417" w:right="850" w:gutter="0" w:header="708" w:top="76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64" w:leader="none"/>
        <w:tab w:val="right" w:pos="8088" w:leader="none"/>
      </w:tabs>
      <w:autoSpaceDE w:val="false"/>
      <w:spacing w:lineRule="auto" w:line="240" w:before="0" w:after="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64" w:leader="none"/>
        <w:tab w:val="right" w:pos="8088" w:leader="none"/>
      </w:tabs>
      <w:autoSpaceDE w:val="false"/>
      <w:spacing w:lineRule="auto" w:line="240" w:before="0" w:after="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 CYR" w:hAnsi="Times New Roman CYR" w:cs="Times New Roman CYR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3"/>
        </w:tabs>
        <w:ind w:left="363" w:hanging="363"/>
      </w:pPr>
      <w:rPr>
        <w:i w:val="false"/>
        <w:b w:val="false"/>
        <w:iCs w:val="false"/>
        <w:bCs w:val="false"/>
      </w:rPr>
    </w:lvl>
    <w:lvl w:ilvl="1">
      <w:start w:val="3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Times New Roman CYR" w:hAnsi="Times New Roman CYR" w:eastAsia="Times New Roman" w:cs="Times New Roman CYR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 w:val="false"/>
      <w:bCs w:val="false"/>
      <w:i w:val="false"/>
      <w:iCs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ourier New"/>
      <w:b w:val="false"/>
      <w:i w:val="false"/>
      <w:color w:val="000000"/>
      <w:sz w:val="24"/>
    </w:rPr>
  </w:style>
  <w:style w:type="character" w:styleId="WW8Num12z0">
    <w:name w:val="WW8Num12z0"/>
    <w:qFormat/>
    <w:rPr>
      <w:sz w:val="25"/>
      <w:szCs w:val="25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Літерний список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2:00:00Z</dcterms:created>
  <dc:creator>2800-shvetss</dc:creator>
  <dc:description/>
  <cp:keywords/>
  <dc:language>en-US</dc:language>
  <cp:lastModifiedBy>User</cp:lastModifiedBy>
  <cp:lastPrinted>2021-01-27T08:32:00Z</cp:lastPrinted>
  <dcterms:modified xsi:type="dcterms:W3CDTF">2024-05-23T07:28:00Z</dcterms:modified>
  <cp:revision>6</cp:revision>
  <dc:subject/>
  <dc:title/>
</cp:coreProperties>
</file>