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autoSpaceDE w:val="false"/>
        <w:spacing w:lineRule="auto" w:line="240" w:before="24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2250000-2 Послуги, пов’язані із системами та підтримко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6-30-001210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39"/>
        <w:gridCol w:w="939"/>
        <w:gridCol w:w="1588"/>
        <w:gridCol w:w="1424"/>
      </w:tblGrid>
      <w:tr>
        <w:trPr>
          <w:trHeight w:val="6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послуг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-ть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 вимір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програмного забезпечення “Business automation software for accounting.CORE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о</w:t>
            </w:r>
          </w:p>
        </w:tc>
      </w:tr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програмного забезпечення “Business automation software for accounting.CORE” на 10 користувач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чно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Технічне обслуговування програмного забезпечення “Business automation software for accounting.CORE”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ає забезпечувати виконання наступних функцій:</w:t>
      </w:r>
    </w:p>
    <w:p>
      <w:pPr>
        <w:pStyle w:val="Style17"/>
        <w:numPr>
          <w:ilvl w:val="0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ТЗ (Транспортних засобів)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транспортних засобів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за період експлуатації ТЗ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і листи ТЗ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та дата виїзду та повернення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іг Т3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роботи водія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іплення автомобіля за замовником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роведення ремонтів ТЗ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криття та закриття замовлення-наряду, внесення інформації стосовно проведених робіт по ремонту 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новленню запчастин майстернями автобази та СТО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вання проведення TO та витратних матеріалів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акумуляторних батарей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марок, моделей, найменування АКБ, які встановлено на Т3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встановлення та списання АКБ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ереміщень АКБ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ування потреби в АКБ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автошин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ік марок, моделей, наймен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шин, які встановлено на ТЗ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ік встановлення та спис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шин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вання потреби в автошинах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ік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ьного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писання пального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вання звітів використ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льного по автоколонам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норм списання пальног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ік полюс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в'язкового страхува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повідальності автовласників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та ведення обліку бази даних полюсів ОСВА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ування потреби в полюсах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CBA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технічного огляду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проведення техніч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ляду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вання потреби технічног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ляду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сні характеристики послуг було визначено виходячи з потреб працівників, а також кількості робочих місць з встановленим програмним забезпечення у організації, яке потребує  постійного обслуговування та оновленн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</w:t>
      </w:r>
      <w:r>
        <w:rPr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`язані із системами та підтримкою (Оновлення програмного забезпечення “Business automation software for accounting.CORE”)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92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</w:t>
      </w:r>
      <w:r>
        <w:rPr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`язані із системами та підтримкою (Оновлення програмного забезпечення “Business automation software for accounting.CORE”)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192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2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Закупівля не відбулась з причини відсутності пропозицій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закупівлі визначена з урахуванням положень Примірної методики визначення очікуваної вартості предмета закупівлі, затвердженої наказом  Міністерства розвитку економіки, торгівлі та сільського господарства України від 18.02.2020 № 27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ґрунтування очікуваної вартості предмета закупівлі: 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.</w:t>
      </w:r>
    </w:p>
    <w:p>
      <w:pPr>
        <w:pStyle w:val="Style18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0:54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11-23T07:03:00Z</dcterms:modified>
  <cp:revision>11</cp:revision>
  <dc:subject/>
  <dc:title/>
</cp:coreProperties>
</file>