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відповідно до пункту 4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perscript"/>
        </w:rPr>
        <w:t xml:space="preserve">1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240" w:after="120"/>
        <w:ind w:left="0" w:firstLine="425"/>
        <w:contextualSpacing w:val="false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val="uk-UA" w:eastAsia="ru-RU"/>
        </w:rPr>
        <w:t>Державна організація «Автобаза Державного управління справами»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; м.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val="en-US" w:eastAsia="ru-RU"/>
        </w:rPr>
        <w:t> 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Київ, вул. Вознесенський Яр,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val="uk-UA" w:eastAsia="ru-RU"/>
        </w:rPr>
        <w:t xml:space="preserve"> 12-28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, 04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val="uk-UA" w:eastAsia="ru-RU"/>
        </w:rPr>
        <w:t>071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; код за ЄДРПОУ –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val="uk-UA" w:eastAsia="ru-RU"/>
        </w:rPr>
        <w:t>19134105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; категорія замовника – Юридичні особи, які забезпечують потреби держави або територіальної громади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240" w:after="0"/>
        <w:ind w:left="0" w:firstLine="425"/>
        <w:contextualSpacing w:val="false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,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ДК 021:2015 - 35810000-5: Індивідуальне обмундирування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850" w:hanging="0"/>
        <w:contextualSpacing w:val="false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val="ru-RU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val="ru-RU" w:eastAsia="ru-RU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ru-RU"/>
        </w:rPr>
        <w:t>Ідентифікатор закупівлі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:  UA-2023-11-03-000076-a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val="uk-UA" w:eastAsia="ru-RU"/>
        </w:rPr>
        <w:t>.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240" w:after="0"/>
        <w:ind w:left="0" w:firstLine="425"/>
        <w:contextualSpacing w:val="false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</w:p>
    <w:p>
      <w:pPr>
        <w:pStyle w:val="Style17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firstLine="426"/>
        <w:contextualSpacing w:val="false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З метою забезпечення засобами індивідуального захисту органів дихання (протигазами) працівників Організації на випадок загрози застосування ядерної зброї та інших видів зброї масового ураження проти України в умовах воєнного стану.</w:t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val="en-US" w:eastAsia="ru-RU"/>
        </w:rPr>
        <w:t xml:space="preserve">Крім того, Законом України від 17.02.2022 </w:t>
      </w:r>
      <w:r>
        <w:fldChar w:fldCharType="begin"/>
      </w:r>
      <w:r>
        <w:rPr>
          <w:rStyle w:val="InternetLink"/>
          <w:sz w:val="24"/>
          <w:szCs w:val="24"/>
          <w:rFonts w:eastAsia="Times New Roman;Times New Roman" w:cs="Times New Roman;Times New Roman" w:ascii="Times New Roman;Times New Roman" w:hAnsi="Times New Roman;Times New Roman"/>
          <w:lang w:val="en-US" w:eastAsia="ru-RU"/>
        </w:rPr>
        <w:instrText xml:space="preserve"> HYPERLINK "https://zakon.rada.gov.ua/laws/show/2081-20" \l "n52" \n _blank</w:instrText>
      </w:r>
      <w:r>
        <w:rPr>
          <w:rStyle w:val="InternetLink"/>
          <w:sz w:val="24"/>
          <w:szCs w:val="24"/>
          <w:rFonts w:eastAsia="Times New Roman;Times New Roman" w:cs="Times New Roman;Times New Roman" w:ascii="Times New Roman;Times New Roman" w:hAnsi="Times New Roman;Times New Roman"/>
          <w:lang w:val="en-US" w:eastAsia="ru-RU"/>
        </w:rPr>
        <w:fldChar w:fldCharType="separate"/>
      </w:r>
      <w:r>
        <w:rPr>
          <w:rStyle w:val="InternetLink"/>
          <w:rFonts w:eastAsia="Times New Roman;Times New Roman" w:cs="Times New Roman;Times New Roman" w:ascii="Times New Roman;Times New Roman" w:hAnsi="Times New Roman;Times New Roman"/>
          <w:sz w:val="24"/>
          <w:szCs w:val="24"/>
          <w:lang w:val="en-US" w:eastAsia="ru-RU"/>
        </w:rPr>
        <w:t xml:space="preserve">№ 2081-IX </w:t>
      </w:r>
      <w:r>
        <w:rPr>
          <w:rStyle w:val="InternetLink"/>
          <w:sz w:val="24"/>
          <w:szCs w:val="24"/>
          <w:rFonts w:eastAsia="Times New Roman;Times New Roman" w:cs="Times New Roman;Times New Roman" w:ascii="Times New Roman;Times New Roman" w:hAnsi="Times New Roman;Times New Roman"/>
          <w:lang w:val="en-US" w:eastAsia="ru-RU"/>
        </w:rPr>
        <w:fldChar w:fldCharType="end"/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val="en-US" w:eastAsia="ru-RU"/>
        </w:rPr>
        <w:t>“Про внесення змін до деяких законодавчих актів України щодо вдосконалення законодавства з питань цивільного захисту” до Кодексу цивільного захисту України (далі – Кодекс) внесено зміни, відповідно до яких працівники центральних органів виконавчої влади, зокрема Мінекономіки, повинні бути забезпечені засобами індивідуального захисту органів дихання (далі – ЗІЗОД) (пункт 201 частини першої статті 18 Кодексу).</w:t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val="en-US" w:eastAsia="ru-RU"/>
        </w:rPr>
        <w:t>Пунктом 2 Порядку забезпечення населення і працівників формувань та спеціалізованих служб цивільного захисту засобами індивідуального захисту, приладами радіаційної та хімічної розвідки, дозиметричного і хімічного контролю, затвердженого постановою Кабінету Міністрів України від 19.08.2002 № 1200 (зі змінами), передбачено, що в умовах воєнного стану на випадок загрози застосування ядерної зброї та інших видів зброї масового ураження проти України працівники забезпечуються ЗІЗОД від бойових отруйних речовин за рахунок коштів державного бюджету.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val="en-US" w:eastAsia="ru-RU"/>
        </w:rPr>
        <w:t>Враховуючи зазначене, відповідно до номенклатури засобів радіаційного та хімічного захисту і норми забезпечення ними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val="en-US" w:eastAsia="ru-RU"/>
        </w:rPr>
        <w:t xml:space="preserve">замовник прийняв рішення стосовно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придбання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val="en-US" w:eastAsia="ru-RU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індивідуального обмундирування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firstLine="426"/>
        <w:contextualSpacing w:val="false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Якісні та технічні характеристики предмета закупівлі визначені з урахуванням реальних потреб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val="uk-UA" w:eastAsia="ru-RU"/>
        </w:rPr>
        <w:t>О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рганізації та оптимального співвідношення ціни та якості. 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val="uk-UA" w:eastAsia="ru-RU"/>
        </w:rPr>
      </w:r>
    </w:p>
    <w:tbl>
      <w:tblPr>
        <w:tblW w:w="1063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673"/>
        <w:gridCol w:w="6974"/>
        <w:gridCol w:w="1559"/>
      </w:tblGrid>
      <w:tr>
        <w:trPr>
          <w:trHeight w:val="34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6" w:right="-108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0"/>
              </w:rPr>
              <w:t>з/п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0"/>
              </w:rPr>
              <w:t>Найменування товару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0"/>
              </w:rPr>
              <w:t>Опис товар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51"/>
              <w:jc w:val="center"/>
              <w:rPr/>
            </w:pPr>
            <w:r>
              <w:rPr>
                <w:rStyle w:val="Hps"/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0"/>
              </w:rPr>
              <w:t>Кількість</w:t>
            </w:r>
          </w:p>
          <w:p>
            <w:pPr>
              <w:pStyle w:val="Normal"/>
              <w:spacing w:lineRule="auto" w:line="240" w:before="0" w:after="0"/>
              <w:ind w:left="-57" w:right="-57" w:hanging="51"/>
              <w:rPr>
                <w:rStyle w:val="Hps"/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Протигаз ГП-7 з маскою МП-04 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1" w:right="-109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тигаз ГП-7 з маскою МП-04 ДСТУ ГОСТ 12.4.041:2006. Призначений для захисту органів дихання, зору та особи людини від отруйних речовин, біологічних аерозолів та радіоактивного пилу (ОВ, БА та РП). Протигази закуповуються для вирішення питань пов'язаних з цивільним захистом, зокрема передбачених у Постанові КМУ від 19.08.2002р. №1200. Різьбове з'єднання протигазу має відповідати міжнародному стандарту (EN 148-1:1999), імплементованому Україною ДСТУ EN 148-1:2004 (різьба Rd 40*1/7").</w:t>
            </w:r>
          </w:p>
          <w:p>
            <w:pPr>
              <w:pStyle w:val="Normal"/>
              <w:spacing w:lineRule="auto" w:line="240" w:before="0" w:after="0"/>
              <w:ind w:left="-51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овар має містити мінімальну комплектацію:</w:t>
            </w:r>
          </w:p>
          <w:p>
            <w:pPr>
              <w:pStyle w:val="Normal"/>
              <w:spacing w:lineRule="auto" w:line="240" w:before="0" w:after="0"/>
              <w:ind w:left="-51" w:right="34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 Фільтруюча поглинаюча коробка ГП-7К до протигазу ГП-7  (не нижче 2 класу захисту) - 1 шт, ДСТУ EN 14387.</w:t>
            </w:r>
          </w:p>
          <w:p>
            <w:pPr>
              <w:pStyle w:val="Normal"/>
              <w:spacing w:lineRule="auto" w:line="240" w:before="0" w:after="0"/>
              <w:ind w:left="-51" w:right="34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 Маска МП-04;</w:t>
            </w:r>
          </w:p>
          <w:p>
            <w:pPr>
              <w:pStyle w:val="Normal"/>
              <w:spacing w:lineRule="auto" w:line="240" w:before="0" w:after="0"/>
              <w:ind w:left="-82" w:right="131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 Лицьова частина має бути з переговорним пристроєм та різьбовим отвором для приєднання фільтруючого пристрою – 1 шт, ДСТУ EN 136.</w:t>
            </w:r>
          </w:p>
          <w:p>
            <w:pPr>
              <w:pStyle w:val="Normal"/>
              <w:spacing w:lineRule="auto" w:line="240" w:before="0" w:after="0"/>
              <w:ind w:left="-82" w:right="131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 Сумка для зберігання і перенесення протигаза ГП-7 – 1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196 комплектів</w:t>
            </w:r>
          </w:p>
        </w:tc>
      </w:tr>
      <w:tr>
        <w:trPr>
          <w:trHeight w:val="34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Напівмаска РУ-60М з 2-ма фільтрами 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еспіратор обладнаний двома змінними фільтрами марки А1В1Е1Р1, двома клапанами вдиху і одним клапаном видиху, що полегшує тривале використання респіратора. Спектр захисту фільтра класу А1В1Е1Р1 для респіратора РУ-60М: А1В1Е1Р1 - органічні гази і пари з температурою кипіння вище 65 ° С. Використовують при роботі з органічними газами та парами (бензол, ксилол, толуол, гас, нітросполуки бензолу та його гомологів, анілін); неорганічними газами та парами (хлор, фтор, бром, гідрид сірки, арсини та інші); кислі гази та пари (діоксид сірки, хлористий водень, бромистий водень, фтористий водень, пари сірчаної, оцтової, мурашиної, азотної кислоти).</w:t>
            </w:r>
          </w:p>
          <w:p>
            <w:pPr>
              <w:pStyle w:val="Normal"/>
              <w:spacing w:lineRule="auto" w:line="240" w:before="0" w:after="0"/>
              <w:ind w:left="-51" w:hanging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овар має містити мінімальну комплектацію:</w:t>
            </w:r>
          </w:p>
          <w:p>
            <w:pPr>
              <w:pStyle w:val="Normal"/>
              <w:tabs>
                <w:tab w:val="clear" w:pos="708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 Система кріплення голова;</w:t>
            </w:r>
          </w:p>
          <w:p>
            <w:pPr>
              <w:pStyle w:val="Normal"/>
              <w:tabs>
                <w:tab w:val="clear" w:pos="708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 Змінні патрони;</w:t>
            </w:r>
          </w:p>
          <w:p>
            <w:pPr>
              <w:pStyle w:val="Normal"/>
              <w:tabs>
                <w:tab w:val="clear" w:pos="708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 Обтюратор;</w:t>
            </w:r>
          </w:p>
          <w:p>
            <w:pPr>
              <w:pStyle w:val="Normal"/>
              <w:tabs>
                <w:tab w:val="clear" w:pos="708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- Сумка для напівмаски РУ-60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339 шт.</w:t>
            </w:r>
          </w:p>
        </w:tc>
      </w:tr>
    </w:tbl>
    <w:p>
      <w:pPr>
        <w:pStyle w:val="Normal"/>
        <w:spacing w:before="0" w:after="0"/>
        <w:ind w:firstLine="708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firstLine="708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26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val="en-US" w:eastAsia="ru-RU"/>
        </w:rPr>
        <w:t>Вимоги до предмета закупівлі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right="181" w:firstLine="426"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 xml:space="preserve">Товар повинен постачатись у неушкодженому пакуванні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right="181" w:firstLine="426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Товар повинен бути упакований в оригінальну упаковку виробника з нанесенням маркування згідно технічних умов виробника та забезпечувати повну схоронність Товару від усякого роду ушкоджень та псування при його транспортуванні, перевантаженні та складуванні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right="181" w:firstLine="426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Якість Продукції (Товару) повинна відповідати таким стандартам, ТУ, іншій технічній документації, або зразкам: технічним вимогам, зазначеним у сертифікатах якості (відповідності) та/або технічних паспортах.</w:t>
      </w:r>
    </w:p>
    <w:p>
      <w:pPr>
        <w:pStyle w:val="Normal"/>
        <w:tabs>
          <w:tab w:val="clear" w:pos="708"/>
          <w:tab w:val="center" w:pos="567" w:leader="none"/>
        </w:tabs>
        <w:spacing w:lineRule="auto" w:line="240" w:before="0" w:after="0"/>
        <w:ind w:right="181" w:firstLine="426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ідповідальність за виконання вимог екологічної безпеки та вимог із забезпечення вимог техніки безпеки при постачанні товару несе Постачальник.</w:t>
      </w:r>
    </w:p>
    <w:p>
      <w:pPr>
        <w:pStyle w:val="Normal"/>
        <w:tabs>
          <w:tab w:val="clear" w:pos="708"/>
          <w:tab w:val="center" w:pos="567" w:leader="none"/>
        </w:tabs>
        <w:spacing w:lineRule="auto" w:line="240" w:before="0" w:after="0"/>
        <w:ind w:right="181" w:firstLine="426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Гарантійний строк: гарантійний термін придатності Продукції (Товару) повинен бути не менше 12 календарних місяців, з дати поставки Продукції (Товару).</w:t>
      </w:r>
    </w:p>
    <w:p>
      <w:pPr>
        <w:pStyle w:val="Style17"/>
        <w:tabs>
          <w:tab w:val="clear" w:pos="708"/>
          <w:tab w:val="left" w:pos="284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  <w:lang w:eastAsia="uk-UA"/>
        </w:rPr>
      </w:pPr>
      <w:r>
        <w:rPr>
          <w:rFonts w:eastAsia="Arial Unicode MS" w:cs="Times New Roman;Times New Roman" w:ascii="Times New Roman;Times New Roman" w:hAnsi="Times New Roman;Times New Roman"/>
          <w:bCs/>
          <w:color w:val="000000"/>
          <w:sz w:val="24"/>
          <w:szCs w:val="24"/>
          <w:lang w:eastAsia="uk-UA" w:bidi="uk-UA"/>
        </w:rPr>
        <w:t xml:space="preserve">При виявленні Замовником дефектів або будь-чого іншого, що може якимось чином вплинути на якісні характеристики протигазів, </w:t>
      </w:r>
      <w:r>
        <w:rPr>
          <w:rFonts w:eastAsia="Arial Unicode MS" w:cs="Times New Roman;Times New Roman" w:ascii="Times New Roman;Times New Roman" w:hAnsi="Times New Roman;Times New Roman"/>
          <w:bCs/>
          <w:color w:val="000000"/>
          <w:sz w:val="24"/>
          <w:szCs w:val="24"/>
          <w:lang w:val="uk-UA" w:eastAsia="uk-UA" w:bidi="uk-UA"/>
        </w:rPr>
        <w:t>Постачальник</w:t>
      </w:r>
      <w:r>
        <w:rPr>
          <w:rFonts w:eastAsia="Arial Unicode MS" w:cs="Times New Roman;Times New Roman" w:ascii="Times New Roman;Times New Roman" w:hAnsi="Times New Roman;Times New Roman"/>
          <w:bCs/>
          <w:color w:val="000000"/>
          <w:sz w:val="24"/>
          <w:szCs w:val="24"/>
          <w:lang w:eastAsia="uk-UA" w:bidi="uk-UA"/>
        </w:rPr>
        <w:t xml:space="preserve"> повинен замінити товар в асортименті та кількості, вказаній в заявці Замовника.</w:t>
      </w:r>
      <w:r>
        <w:rPr>
          <w:rFonts w:eastAsia="Arial Unicode MS" w:cs="Times New Roman;Times New Roman" w:ascii="Times New Roman;Times New Roman" w:hAnsi="Times New Roman;Times New Roman"/>
          <w:sz w:val="24"/>
          <w:szCs w:val="24"/>
          <w:lang w:eastAsia="uk-UA" w:bidi="uk-UA"/>
        </w:rPr>
        <w:t xml:space="preserve"> </w:t>
      </w:r>
    </w:p>
    <w:p>
      <w:pPr>
        <w:pStyle w:val="Style17"/>
        <w:tabs>
          <w:tab w:val="clear" w:pos="708"/>
          <w:tab w:val="left" w:pos="284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  <w:lang w:eastAsia="uk-UA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Товар, повинен бути виготовлений не раніше 01 січня 2023 року та бути новими (такими, що не був у використанні)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, 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та не повинен наносити шкоду довкіллю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  <w:lang w:eastAsia="uk-UA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Примітка: </w:t>
      </w:r>
    </w:p>
    <w:p>
      <w:pPr>
        <w:pStyle w:val="Normal"/>
        <w:spacing w:lineRule="auto" w:line="240" w:before="0" w:after="0"/>
        <w:ind w:right="181" w:firstLine="426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*Всі посилання на конкретні торгівельні марки чи фірми, конструкцію або тип предмета закупівлі, джерело його походження або виробника, в тендерній документації учаснику слід читати в розумінні виразу </w:t>
      </w: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  <w:t>«або еквівалент»</w:t>
      </w: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, але технічні, якісні та кількісні характеристики до предмета закупівлі, що пропонуються учасниками, повинні відповідати вимогам Замовника. 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;Times New Roman" w:hAnsi="Times New Roman;Times New Roman" w:cs="Times New Roman;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i/>
          <w:iCs/>
          <w:color w:val="000000"/>
          <w:sz w:val="24"/>
          <w:szCs w:val="24"/>
        </w:rPr>
        <w:t>**В зв’язку із збройною агресією Росії проти України товари російського та білоруського виробництва  Замовником розглядатися не будуть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i/>
          <w:color w:val="000000"/>
          <w:sz w:val="24"/>
          <w:szCs w:val="24"/>
          <w:lang w:eastAsia="ru-RU"/>
        </w:rPr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firstLine="426"/>
        <w:contextualSpacing w:val="false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ru-RU"/>
        </w:rPr>
        <w:t>Обсяг закупівлі: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val="uk-UA" w:eastAsia="ru-RU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Протигази ГП-7 з маскою МП-04 – 196 комплектів; Напівмаска КУ-60М з 2-ма фільтрами – 339 шт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786" w:hanging="0"/>
        <w:contextualSpacing w:val="false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val="uk-UA" w:eastAsia="ru-RU"/>
        </w:rPr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firstLine="426"/>
        <w:contextualSpacing w:val="false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val="uk-UA" w:eastAsia="ru-RU"/>
        </w:rPr>
        <w:t xml:space="preserve">6. </w:t>
      </w: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розмір бюджетного призначення, визначений згідно з потребою на 202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val="uk-UA" w:eastAsia="ru-RU"/>
        </w:rPr>
        <w:t>3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 рік та відповідно до розрахунків до кошторису на 202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val="uk-UA" w:eastAsia="ru-RU"/>
        </w:rPr>
        <w:t>3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 рік. Становить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val="uk-UA" w:eastAsia="ru-RU"/>
        </w:rPr>
        <w:t xml:space="preserve"> 260 000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,00 грн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val="uk-UA" w:eastAsia="ru-RU"/>
        </w:rPr>
        <w:t>.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 з ПДВ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firstLine="426"/>
        <w:contextualSpacing w:val="false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val="uk-UA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val="uk-UA"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contextualSpacing w:val="false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ru-RU"/>
        </w:rPr>
        <w:t xml:space="preserve">Очікувана вартість </w:t>
      </w: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val="uk-UA" w:eastAsia="ru-RU"/>
        </w:rPr>
        <w:t xml:space="preserve"> та обґрунтування очікуваної вартості </w:t>
      </w: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ru-RU"/>
        </w:rPr>
        <w:t xml:space="preserve">предмета закупівлі: 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firstLine="426"/>
        <w:contextualSpacing w:val="false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Очікувана вартість закупівлі протигазів визначена на підставі моніторингу ринкових цін при виборі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val="uk-UA" w:eastAsia="ru-RU"/>
        </w:rPr>
        <w:t>і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ндивідуальн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val="uk-UA" w:eastAsia="ru-RU"/>
        </w:rPr>
        <w:t>ого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 обмундирування шляхом пошуку, збору та аналізу загальнодоступної інформації про ціни постачальників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val="uk-UA" w:eastAsia="ru-RU"/>
        </w:rPr>
        <w:t>і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ндивідуальн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val="uk-UA" w:eastAsia="ru-RU"/>
        </w:rPr>
        <w:t>ого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 обмундирування, що містяться   у відкритому доступі що становить 260 000,00 грн. з ПДВ.</w:t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0"/>
        </w:tabs>
        <w:ind w:left="785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uk-UA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>
      <w:sz w:val="25"/>
      <w:szCs w:val="25"/>
    </w:rPr>
  </w:style>
  <w:style w:type="character" w:styleId="WW8Num7z1">
    <w:name w:val="WW8Num7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;Century Gothic" w:hAnsi="Calibri;Century Gothic" w:eastAsia="Calibri;Century Gothic" w:cs="Times New Roman;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ListParagraphChar">
    <w:name w:val="List Paragraph Char"/>
    <w:qFormat/>
    <w:rPr>
      <w:sz w:val="22"/>
      <w:szCs w:val="22"/>
      <w:lang w:val="en-US" w:eastAsia="zh-CN"/>
    </w:rPr>
  </w:style>
  <w:style w:type="character" w:styleId="NoSpacing">
    <w:name w:val="No Spacing Знак"/>
    <w:qFormat/>
    <w:rPr>
      <w:rFonts w:ascii="Times New Roman;Times New Roman" w:hAnsi="Times New Roman;Times New Roman" w:cs="Times New Roman;Times New Roman"/>
      <w:sz w:val="24"/>
      <w:szCs w:val="24"/>
      <w:lang w:val="ru-RU" w:bidi="ar-SA"/>
    </w:rPr>
  </w:style>
  <w:style w:type="character" w:styleId="Style16">
    <w:name w:val="Основной текст Знак"/>
    <w:basedOn w:val="Style14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eastAsia="zh-CN"/>
    </w:rPr>
  </w:style>
  <w:style w:type="character" w:styleId="StrongEmphasis">
    <w:name w:val="Strong"/>
    <w:basedOn w:val="Style14"/>
    <w:qFormat/>
    <w:rPr>
      <w:b/>
      <w:bCs/>
    </w:rPr>
  </w:style>
  <w:style w:type="character" w:styleId="Hps">
    <w:name w:val="hps"/>
    <w:qFormat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suppressAutoHyphens w:val="true"/>
      <w:spacing w:before="0" w:after="200"/>
      <w:ind w:left="720" w:hanging="0"/>
      <w:contextualSpacing/>
    </w:pPr>
    <w:rPr>
      <w:lang w:val="en-US" w:eastAsia="zh-CN"/>
    </w:rPr>
  </w:style>
  <w:style w:type="paragraph" w:styleId="NoSpacing1">
    <w:name w:val="No Spacing"/>
    <w:qFormat/>
    <w:pPr>
      <w:widowControl/>
      <w:bidi w:val="0"/>
    </w:pPr>
    <w:rPr>
      <w:rFonts w:ascii="Times New Roman;Times New Roman" w:hAnsi="Times New Roman;Times New Roman" w:eastAsia="Calibri;Century Gothic" w:cs="Times New Roman;Times New Roman"/>
      <w:color w:val="auto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13:17:00Z</dcterms:created>
  <dc:creator>2800-shvetss</dc:creator>
  <dc:description/>
  <dc:language>en-US</dc:language>
  <cp:lastModifiedBy>User</cp:lastModifiedBy>
  <cp:lastPrinted>2023-05-18T12:15:00Z</cp:lastPrinted>
  <dcterms:modified xsi:type="dcterms:W3CDTF">2024-04-08T13:48:00Z</dcterms:modified>
  <cp:revision>3</cp:revision>
  <dc:subject/>
  <dc:title/>
</cp:coreProperties>
</file>