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UA-2023-03-23-007111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0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560 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 вартості робіт з ремонту і технічного обслуговування – не більше 50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500 000,0 грн.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46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46:00Z</dcterms:modified>
  <cp:revision>2</cp:revision>
  <dc:subject/>
  <dc:title/>
</cp:coreProperties>
</file>