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7-31-008327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з урахуванням вимог до експлуатації службового автомобільного транспорту замовни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851"/>
        <w:gridCol w:w="4110"/>
        <w:gridCol w:w="2126"/>
        <w:gridCol w:w="1134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йме-нування товару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р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ізико-хімічні властивоті това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моги до товару (експлуатаційні властивості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иниці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іль-кість</w:t>
            </w:r>
          </w:p>
        </w:tc>
      </w:tr>
      <w:tr>
        <w:trPr>
          <w:trHeight w:val="3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рна олива 10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л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 при: 20°C – не нижче 860                             Вязкість кінематична при: 100°C – 14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92-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 не нижче 157     Динамічна вязкість при: -25°C -56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менше 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 не вище 1,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 не вище мінус 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'язкість H.T.H.S. при 150 °C мПа*с -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ACEAA</w:t>
            </w:r>
            <w:r>
              <w:rPr>
                <w:rFonts w:cs="Times New Roman" w:ascii="Times New Roman" w:hAnsi="Times New Roman"/>
                <w:lang w:val="ru-RU"/>
              </w:rPr>
              <w:t>3/</w:t>
            </w:r>
            <w:r>
              <w:rPr>
                <w:rFonts w:cs="Times New Roman" w:ascii="Times New Roman" w:hAnsi="Times New Roman"/>
                <w:lang w:val="en-US"/>
              </w:rPr>
              <w:t>B</w:t>
            </w:r>
            <w:r>
              <w:rPr>
                <w:rFonts w:cs="Times New Roman" w:ascii="Times New Roman" w:hAnsi="Times New Roman"/>
                <w:lang w:val="ru-RU"/>
              </w:rPr>
              <w:t xml:space="preserve">4; </w:t>
            </w:r>
            <w:r>
              <w:rPr>
                <w:rFonts w:cs="Times New Roman" w:ascii="Times New Roman" w:hAnsi="Times New Roman"/>
                <w:lang w:val="en-US"/>
              </w:rPr>
              <w:t>APISN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F</w:t>
            </w:r>
            <w:r>
              <w:rPr>
                <w:rFonts w:cs="Times New Roman" w:ascii="Times New Roman" w:hAnsi="Times New Roman"/>
                <w:lang w:val="ru-RU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SA B71 2300; Renault RN0710/07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 229.3; VW 502.00/5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оторна олива 5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тара бочка </w:t>
            </w: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 xml:space="preserve"> л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 при: 20°C – не нижче 850                             Вязкість кінематична при: 100°C – 13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85-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 не нижче 170     Динамічна вязкість при: -30°C -60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менше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 не вище 0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 не вище мінус  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'язкість H.T.H.S. при 150 °C мПа*с -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Офіційна ліцензія: API S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і схваленн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</w:rPr>
              <w:t xml:space="preserve"> 505.00/505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A C3; API CF; Fiat 9.55535-S2; Ford WSS-M2C917-A; MB 229.51;229.31/226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M dexos2; BMW Longlife-04; VW 502.0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RN0710/RN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оторна олива 5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а 5л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тина при: 20°C – не нижче 840                             Вязкість кінематична при: 100°C – 11-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кість кінематична при: 40°C- 68-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 не нижче 169     Динамічна вязкість при: -30°C -58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жне число mgKOH/g- не менше 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льфатна зольність % - не вище 0,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застигання °C – не вище мінус 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'язкість H.T.H.S. при 150 °C мПа*с -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фіційні схваленн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</w:rPr>
              <w:t xml:space="preserve"> 504.00/</w:t>
            </w:r>
            <w:r>
              <w:rPr>
                <w:rFonts w:cs="Times New Roman" w:ascii="Times New Roman" w:hAnsi="Times New Roman"/>
                <w:b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</w:rPr>
              <w:t xml:space="preserve"> 507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MB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Approval</w:t>
            </w:r>
            <w:r>
              <w:rPr>
                <w:rFonts w:cs="Times New Roman" w:ascii="Times New Roman" w:hAnsi="Times New Roman"/>
                <w:b/>
              </w:rPr>
              <w:t xml:space="preserve"> 229.51/229.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EA C3; API S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лива моторна </w:t>
            </w:r>
            <w:r>
              <w:rPr>
                <w:rFonts w:cs="Times New Roman" w:ascii="Times New Roman" w:hAnsi="Times New Roman"/>
                <w:lang w:val="en-US"/>
              </w:rPr>
              <w:t>TOYOTAPFE</w:t>
            </w:r>
            <w:r>
              <w:rPr>
                <w:rFonts w:cs="Times New Roman" w:ascii="Times New Roman" w:hAnsi="Times New Roman"/>
                <w:lang w:val="ru-RU"/>
              </w:rPr>
              <w:t xml:space="preserve"> 5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а 20л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вязкості–</w:t>
            </w:r>
            <w:r>
              <w:rPr>
                <w:rFonts w:cs="Times New Roman" w:ascii="Times New Roman" w:hAnsi="Times New Roman"/>
                <w:lang w:val="ru-RU"/>
              </w:rPr>
              <w:t>16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емпература застигання °C –мінус  </w:t>
            </w:r>
            <w:r>
              <w:rPr>
                <w:rFonts w:cs="Times New Roman" w:ascii="Times New Roman" w:hAnsi="Times New Roman"/>
                <w:lang w:val="ru-RU"/>
              </w:rPr>
              <w:t>3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пература спалаху –2</w:t>
            </w: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ACEA </w:t>
            </w:r>
            <w:r>
              <w:rPr>
                <w:rFonts w:cs="Times New Roman" w:ascii="Times New Roman" w:hAnsi="Times New Roman"/>
                <w:lang w:val="en-US"/>
              </w:rPr>
              <w:t>C2</w:t>
            </w:r>
            <w:r>
              <w:rPr>
                <w:rFonts w:cs="Times New Roman" w:ascii="Times New Roman" w:hAnsi="Times New Roman"/>
              </w:rPr>
              <w:t>; API S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повинен бути новим, бочки опломбовані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, що пропонується до постачання, повинен бути виготовлений не раніше ІI півріччя 2022 р. (на підтвердження при поставці, на вимогу замовника, надаються відповідні документи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, який є предметом закупівлі, повинен відповідати вимогам з експлуатації рухомого складу, вимогам охорони праці та екології та безпеки рух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Учасник гарантує, що предмет закупівлі (продукція, тара, пакування, транспортування) не завдаватиме  шкоди навколишньому середовищу та передбачатиме заходи щодо захисту довкілля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Гарантійний строк товару повинен становити не менше 3 років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200"/>
        <w:ind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Товару повинна відповідати вимогам відповідних діючих документів (ДСТУ, ТУ тощо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20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Для підтвердження відповідності Товару Учасник нада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пії сертифікатів відповідності з додатками на весь товар, що пропонується до постач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пії заводських специфікацій, що містять детальний  опис товару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 позиції 2 олива повинна бути ліцензовані Американськім інститутом нафти API, замовник самостійно перевіряє наявність вказаних продуктів за наступним посиланням - https://engineoil.api.org/Directory/EolcsSearchЗамовник торгів здійснює перевірку товару (предмет закупівлі) на предмет наявності ліцензій за даними  офіційного сайту АРІ (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www.api.org)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 позиції 2,3 надати офіційні листів-підтверджень від виробників автомобілів щодо допуску (підтвердження  відповідності специфікацій/стандартів)  товару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 позиції 4 еквівалент не розглядається у зв’язку з гарантійним обслуговуванням техні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повинен мати впроваджену систему управління якістю, яка відповідає вимогам ДСТУ ISO 9001:2015 «Системи управління якістю. Вимоги». (На підтвердження Учасник зобов’язаний надати копію сертифікату, на систему управління якістю, виданого органом з сертифікації систем менеджменту, акредитованого згідно Реєстру НААУ на відповідність вимогам ДСТУ EN ISO/IEC 17021-1, який засвідчує, що система управління якістю учасника відповідає вимогам ДСТУ ISO 9001:2015 «Системи управління якістю. Вимоги» (ISO 9001:2015, IDT). У випадку терміну дії Сертифікату більше року, він має бути наданий разом з документом, що підтверджує дотримання Учасником вимог щодо проведення щорічного наглядового аудиту відповідності системи вимогам ДСТУ ISO 9001:2015)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4093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4093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18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9-11T12:19:00Z</dcterms:modified>
  <cp:revision>5</cp:revision>
  <dc:subject/>
  <dc:title/>
</cp:coreProperties>
</file>