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05664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5 (ДСТУ 7687:2015) бензовозними партіями - 75000 л., дизельне паливо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288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95 (ДСТУ 7687:2015) бензовозними партіями - 70000 л., дизельне паливо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нзовозними партіями – 288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997 6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 997 6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6:55:00Z</dcterms:modified>
  <cp:revision>13</cp:revision>
  <dc:subject/>
  <dc:title/>
</cp:coreProperties>
</file>