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ослуги з поточного (аварійного) ремонту трьох кабінетів другого поверху адміністративної будівлі із автостоянкою та ремонтною зоною (літера А) Державної організації «Автобаза Державного управління справами) за адресою: вул. Вознесенський Яр, 12-28, м. Київ </w:t>
      </w:r>
      <w:r>
        <w:rPr>
          <w:rFonts w:cs="Times New Roman" w:ascii="Times New Roman" w:hAnsi="Times New Roman"/>
          <w:sz w:val="24"/>
          <w:szCs w:val="24"/>
        </w:rPr>
        <w:t xml:space="preserve">(за кодом ДК 021:2015 45450000-6 -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Інші завершальні будівельні робот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UA-2023-11-14-000220-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uk-UA"/>
        </w:rPr>
        <w:t>Послуги з поточного (аварійного) ремонту трьох кабінетів другого поверху адміністративної будівлі із автостоянкою та ремонтною зоною (літера А) Державної організації «Автобаза Державного управління справами) за адресою: вул. Вознесенський Яр, 12-28, м. Киї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a саме: трьох кабінетів другого поверху адміністративної будівлі із автостоянкою та ремонтною зоною (літера А), необхідний ремонт у зв`язку із лущенням фарбового покриття та розшарування піщано-цементного покриття стін, відсутність лакового покриття паркету, a також затікання стелі та прориву у мережі центрального теплопостачання, що призвело до пошкодження парою та гарячою водою підвісна стеля, стіни (гіпсокартон), підлога ламінована, меблі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затвердженого дефектного акту від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9.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ку, складеного комісією установи з обстеження будівель і споруд та інженерних мереж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у відповідності до вимог діючих в Україні нормативно-правових актів та інших нормативних документів, якими встановлюються вимоги до технічних характеристик таких послуг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робіт, які необхідно виконати зазначено в дефектному акт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5.12.2023 ро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ні та технічні характеристики заявленого обсягу 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Послуги з поточного (аварійного) ремонту трьох кабінетів другого поверху адміністративної будівлі із автостоянкою та ремонтною зоною (літера А) Державної організації «Автобаза Державного управління справами) за адресою: вул. Вознесенський Яр, 12-28, м. Киї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значені відповідно до потреб замовник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цьому технічні та якісні характеристики предмету закупівлі не є унікальними та такими, що можуть обмежити коло учасників процедури закупівл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ховуючи зазначене, замовник прийняв рішення стосовно застосування таких технічних та якісних характеристик предмета закупівлі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ектний акт складено відповідно до вимог Кошторисних норм України «Настанова з визначення вартості будівництва» та «Настанова з визначення вартості проектних, науково-проектних, вишукувальних робіт та експертизи проектної документації на будівництво», затверджених Наказом Міністерства розвитку громад та територій України «Про затвердження кошторисних норм України у будівництві» від 01.11.2021р. № 281 з наданням експертного зві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ія та якість наданих Послуг, якість застосованих матеріалів повинні відповідати вимогам  діючих  державних стандартів, будівельних, протипожежних та санітарних норм і правил встановлених для даних видів робі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ристовувані матеріали і обладнання повинні відповідати кошторисній документації, державним стандартам і технічним умов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конанні робіт обов’язково погоджувати з замовником матеріали, вироби та їх варті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ідставі ДБН А.3.1-5:2016 Виконавець повинен пред’являти замовнику приховані роботи з оформленням відповідного акту. В протилежному випадку зазначені роботи до оплати прийматися не буду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визначає ціни (із змінами та доповненнями), з урахуванням всіх видів та обсягів робіт, що повинні бути виконані. Ціна пропозиції повинна включати всі  витрати Учасника, зокрема сплату податків і зборів, що сплачуються або мають бути сплачені, вартість матеріалів, страхування, вартість експертизи проектно-кошторисної документації (у разі необхідності), інші витра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кладанні ціни пропозиції (договірної ціни) на виконання підрядних робіт вартість матеріальних ресурсів приймається учасником за цінами, які не перевищують орієнтовний рівень цін внутрішнього ринку України, з урахуванням їх якісних характеристик, строків та об’ємів постач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повинен здійснити огляд об’єкта. Огляд об’єкту здійснюється виключно протягом періоду уточнень та за присутності представника Замовника та підтверджується відповідним Актом обсте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пропозиція закупівлі учасника містить не всі види робіт або зміну обсягів та складу робіт згідно з документацією закупівель, ця пропозиція вважається такою, що не відповідає умовам документації закупівлі, та відхиляється замовни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мови виконання робіт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осування коефіцієнту для урахування впливу умов виконання будівельних робіт k = 1,2 (H1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'єми робі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352"/>
        <w:gridCol w:w="1402"/>
        <w:gridCol w:w="1858"/>
      </w:tblGrid>
      <w:tr>
        <w:trPr>
          <w:trHeight w:val="552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Ч.ч.</w:t>
            </w:r>
          </w:p>
        </w:tc>
        <w:tc>
          <w:tcPr>
            <w:tcW w:w="53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Найменування робіт і витрат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иця</w:t>
              <w:br/>
              <w:t>виміру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ількість</w:t>
            </w:r>
          </w:p>
        </w:tc>
      </w:tr>
      <w:tr>
        <w:trPr>
          <w:trHeight w:val="304" w:hRule="atLeast"/>
        </w:trPr>
        <w:tc>
          <w:tcPr>
            <w:tcW w:w="7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іл №1.  211 кабінет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імання підвіконних дощок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стель бетонконтакто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контакт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еювання малярної сітки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iтка штукатурна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</w:tr>
      <w:tr>
        <w:trPr>
          <w:trHeight w:val="814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іщане накриття поверхонь стель розчином із</w:t>
              <w:br/>
              <w:t>клейового гіпсу [типу "сатенгіпс"] товщиною шару 1,5</w:t>
              <w:br/>
              <w:t>мм при нанесенні за 3 рази (стартова шпаклівка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нтовка вододисперсійна 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83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старт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83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ювання стель шпаклівкою (фініш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фініш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83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кутиків перфорованих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ики  перфоровані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814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іщане накриття поверхонь стін розчином із</w:t>
              <w:br/>
              <w:t>клейового гіпсу [типу "сатенгіпс"] товщиною шару 1 мм</w:t>
              <w:br/>
              <w:t>при нанесенні за 2 рази (стартова шпаклівка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старт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ювання стін шпаклівкою (фініш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фініш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поверхонь стін, стель та відкосів перед</w:t>
              <w:br/>
              <w:t>фарбування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4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нтовка вододисперсійна 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152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фарбування полівінілацетатними</w:t>
              <w:br/>
              <w:t>водоемульсійними сумішами стін та відкос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інтер'єрна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4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ник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фарбування полівінілацетатними</w:t>
              <w:br/>
              <w:t>водоемульсійними сумішами стель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інтер'єрна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44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ування олійними сумішами за 2 рази раніше</w:t>
              <w:br/>
              <w:t>пофарбованих радіатор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08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ування олійними сумішами за 2 рази раніше</w:t>
              <w:br/>
              <w:t>пофарбованих сталевих труб Д=20,25м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411</w:t>
            </w:r>
          </w:p>
        </w:tc>
      </w:tr>
      <w:tr>
        <w:trPr>
          <w:trHeight w:val="304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ПФ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996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я пластикових підвіконних дошок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5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віконня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іна монтажна  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іл №2.  213 кабінет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стель бетонконтакто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контакт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еювання малярної сітки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iтка штукатурна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814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іщане накриття поверхонь стель розчином із</w:t>
              <w:br/>
              <w:t>клейового гіпсу [типу "сатенгіпс"] товщиною шару 1,5</w:t>
              <w:br/>
              <w:t>мм при нанесенні за 3 рази (стартова шпаклівка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нтовка вододисперсійна 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2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старт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ювання стель шпаклівкою (фініш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фініш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814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іщане накриття поверхонь стін розчином із</w:t>
              <w:br/>
              <w:t>клейового гіпсу [типу "сатенгіпс"] товщиною шару 1 мм</w:t>
              <w:br/>
              <w:t>при нанесенні за 2 рази (стартова шпаклівка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старт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ювання стін шпаклівкою (фініш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фініш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поверхонь стін, стель перед фарбування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77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нтовка вододисперсійна 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924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фарбування полівінілацетатними</w:t>
              <w:br/>
              <w:t>водоемульсійними сумішами стін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07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інтер'єрна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228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ник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фарбування полівінілацетатними</w:t>
              <w:br/>
              <w:t>водоемульсійними сумішами стель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7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інтер'єрна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8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ування олійними сумішами за 2 рази раніше</w:t>
              <w:br/>
              <w:t>пофарбованих радіатор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84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ування олійними сумішами за 2 рази раніше</w:t>
              <w:br/>
              <w:t>пофарбованих сталевих труб Д=20м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583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ПФ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36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ядження поверхні паркетних покриттів, що були в</w:t>
              <w:br/>
              <w:t>експлуатації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нда машин паркетошліфувальних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к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2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ратні матеріали (валики, пензлі, стрічка малярна,</w:t>
              <w:br/>
              <w:t>рукавички, леза,плівка захисна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іл №3.  205 кабінет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світильник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монтаж) Улаштування каркасу підвісних стель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монтаж) плит стельових з каркасу стелі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монтаж) Улаштування плінтусів полівінілхлоридних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814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монтаж) Улаштування покриттів з ламінату на</w:t>
              <w:br/>
              <w:t>шумогідроізоляційній прокладці без проклеювання швів</w:t>
              <w:br/>
              <w:t>клеє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монтаж) покриття із плит ОСБ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1</w:t>
            </w:r>
          </w:p>
        </w:tc>
      </w:tr>
      <w:tr>
        <w:trPr>
          <w:trHeight w:val="814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монтаж) Улаштування суцільної теплоізоляції та</w:t>
              <w:br/>
              <w:t>звукоізоляції з плит або матів мінераловатних або</w:t>
              <w:br/>
              <w:t>скловолокнистих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бирання лаг з дощок і бруск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монтаж) Укладання лаг по плитах перекритт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1</w:t>
            </w:r>
          </w:p>
        </w:tc>
      </w:tr>
      <w:tr>
        <w:trPr>
          <w:trHeight w:val="304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монтаж) Улаштування пароізоляційного шару</w:t>
              <w:br/>
              <w:t>плоских поверхонь з плівки поліетиленової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тирання штукатурки внутрішніх приміщень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аштування пароізоляційного шару плоских</w:t>
              <w:br/>
              <w:t>поверхонь з плівки поліетиленової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івка пароізоляційна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,1615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дання лаг по плитах перекритт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уски обрiзнi з хвойних порiд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м.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M-ce Дюбель 10х160 ПП пот швид. монтаж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аштування суцільної теплоізоляції та звукоізоляції з</w:t>
              <w:br/>
              <w:t>плит або матів мінераловатних або скловолокнистих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еплювач - Базальтова вата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30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аштування покриття із плит ОСБ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а ОСБ 15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30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іплення з шайбою для плит OSB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5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ладання плит стельових в каркас стелі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1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ити стелі Армстронг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аштування каркасу підвісних стель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кас стелі Армстронг в комплекті (без плит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імання наличник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я і кріплення наличник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яхи (комплект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стін бетонконтакто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7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тонконтакт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41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клеювання малярної сітки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iтка штукатурна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6</w:t>
            </w:r>
          </w:p>
        </w:tc>
      </w:tr>
      <w:tr>
        <w:trPr>
          <w:trHeight w:val="814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штукатурення поверхонь стін всередені</w:t>
              <w:br/>
              <w:t>будівлі цементно-вапняним або цементним розчином</w:t>
              <w:br/>
              <w:t>по каменю та бетону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тукатурка гіпсова 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0,5</w:t>
            </w:r>
          </w:p>
        </w:tc>
      </w:tr>
      <w:tr>
        <w:trPr>
          <w:trHeight w:val="814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піщане накриття поверхонь стін розчином із</w:t>
              <w:br/>
              <w:t>клейового гіпсу [типу "сатенгіпс"] товщиною шару 1 мм</w:t>
              <w:br/>
              <w:t>при нанесенні за 2 рази (стартова шпаклівка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7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старт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64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ювання стін шпаклівкою (фініш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7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паклiвка фініш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64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пір шліфувальний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кутиків перфорованих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тики  перфоровані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ування поверхонь стін та відкосів перед</w:t>
              <w:br/>
              <w:t>фарбування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7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нтовка вододисперсійна 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1644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іпшене фарбування полівінілацетатними</w:t>
              <w:br/>
              <w:t>водоемульсійними сумішами стін та відкос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,37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інтер'єрна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48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ник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ування олійними сумішами за 2 рази раніше</w:t>
              <w:br/>
              <w:t>пофарбованих сталевих труб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рба ПФ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88</w:t>
            </w:r>
          </w:p>
        </w:tc>
      </w:tr>
      <w:tr>
        <w:trPr>
          <w:trHeight w:val="814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аштування покриттів з ламінату на</w:t>
              <w:br/>
              <w:t>шумогідроізоляційній прокладці без проклеювання швів</w:t>
              <w:br/>
              <w:t>клеє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кладка під ламінат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30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мінат 33/АС5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430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аштування плінтусів полівінілхлоридних на шурупах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інтуси для підлог з пластикату в комплекті з кутами,</w:t>
              <w:br/>
              <w:t>зєднувальними елементами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18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юбелі пластмасові 6/40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порожків алюмінієвих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6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огова планка 1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35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 світильників LED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iтильник LED 600х600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діл №4.  Система опалення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радіатор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емонтаж) трубопроводів опалення, діаметром 20 м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таж вентилів діаметром до 50 м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ивання отвор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.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'єднання нових ділянок трубопроводу до існуючих</w:t>
              <w:br/>
              <w:t>мереж водопостачання чи опалення діаметром 20 м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'єднання нових ділянок трубопроводу до існуючих</w:t>
              <w:br/>
              <w:t>мереж водопостачання чи опалення діаметром 32 м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814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ладання трубопроводів водопостачання з труб</w:t>
              <w:br/>
              <w:t>поліетиленових [поліпропіленових] напірних діаметром</w:t>
              <w:br/>
              <w:t>32 м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и пп 32мм +фітинги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</w:tr>
      <w:tr>
        <w:trPr>
          <w:trHeight w:val="814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ладання трубопроводів водопостачання з труб</w:t>
              <w:br/>
              <w:t>поліетиленових (поліпропіленових) напірних діаметром</w:t>
              <w:br/>
              <w:t>20м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би пп 20мм +фітинги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золяція трубопровод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золяція 32м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я опалювальних радіаторів сталевих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41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діатор  33 500/1000 2773W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іплення для радіатор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лення кранів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н з американкою кульовий GF 1' 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н з американкою кульовий GF 3/4' 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н з американкою кульовий GF 1/2' 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ь "Combi 2" Ду 15 прохідний, нікельований, з</w:t>
              <w:br/>
              <w:t>попереднім налаштуванням, відключення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нтиль прохідний  Ду 15 з попереднім налаштування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мостат  (М 30 х 1,5)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йлоновий дюбель М10х50 м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руп-гвинт M8 х 100 м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мут з гумов. ізоляц. 31-37мм M8/10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мут з гумов. ізоляц. 20-24мм M8/10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6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та для паковки  GEBATOUT 2  200 г  (банка)  GEB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кля  100 гр  GO-PLAST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локтайт, 160м, ущільнювач різьби і труб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ічка тефлонова PRO 0,2х19 мм, 15 м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вантаження сміття вручну</w:t>
            </w:r>
          </w:p>
        </w:tc>
        <w:tc>
          <w:tcPr>
            <w:tcW w:w="1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93" w:hRule="atLeast"/>
        </w:trPr>
        <w:tc>
          <w:tcPr>
            <w:tcW w:w="7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</w:t>
            </w:r>
          </w:p>
        </w:tc>
        <w:tc>
          <w:tcPr>
            <w:tcW w:w="53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езення сміття до 30 км</w:t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даткові вимоги до предмету закупівлі:</w:t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ник повинен здійснити огляд об’єкта. Огляд об’єкту здійснюється виключно протягом періоду уточнень та за присутності представника Замовника та підтверджується відповідним Актом обстеження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В складі кошторисної документації надаєть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договірна цін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локальний кошторисний розрахунок</w:t>
      </w:r>
      <w:r>
        <w:rPr>
          <w:rFonts w:cs="Times New Roman" w:ascii="Times New Roman" w:hAnsi="Times New Roman"/>
          <w:bCs/>
          <w:spacing w:val="-3"/>
          <w:sz w:val="24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форма № 1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  <w:tab w:val="left" w:pos="1560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відомість ресурсів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 Такі ресурси, як електроенергія та вода – виключати із кошторисного розрахунку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ar-SA"/>
        </w:rPr>
        <w:t>- При розрахунку кошторисної вартості необхідно врахувати всі супутні роботи, згідно з технологічним процесом виконання робі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кщо в процесі будівельних робіт пошкоджено частину приміщень будівлі, які не підлягали ремонту, Виконавець ремонтує пошкоджену частин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боти виконувати суворо дотримуючись вимог будівельних норм та правил, з дотриманням санітарних та протипожежних правил техніки безпе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мін гарантії належної якості наданих послуг повинен складати 12 календарних місяці з моменту підписання акту виконаних робіт, за винятком якщо погіршення якості виконаних робіт мало місце через винні дії третіх осіб;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Термін виконання до 25.12.2023 року від початку укладення договору.</w:t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дання підрядними організаціями документів на заключення договорів, 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нформації про хід наданих </w:t>
      </w: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Послуги з поточного (аварійного) ремонту трьох кабінетів другого поверху адміністративної будівлі із автостоянкою та ремонтною зоною (літера А) Державної організації «Автобаза Державного управління справами) за адресою: 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вул. Вознесенський Яр, 12-28, м. Київ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 приймання та проведення розрахунків за надані послуги представник підрядної організації надає до Державної організації «Автобаза Державного управління справами» повний пакет документів, у тому числі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 про вартість виконаних будівельних робіт та витрати </w:t>
        <w:br/>
        <w:t>(примірна форма КБ-3) - у двох екземплярах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ймання виконаних будівельних робіт (примірна форма КБ-2в) - у двох екземплярах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сумкова відомість ресурсів - у двох екземплярах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 на закриття прихованих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мітка: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Усюди, якщо в тексті містяться найменування торгових марок, фірм, патентів, конструкцій, типів, джерело походження чи виробник слід розуміти «або еквівален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Якщо Учасник погоджується із вимогами та умовами, то такий Учасник підписує дане Технічне завдання, як підтвердження згоди з об’ємами та умовами надання послуг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 визначено під час визначення очікуваної вартості предмета закупівлі та згідно розрахунку до кошторису на 2023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97 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. з ПДВ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97 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ікувана вартість предмета закупівлі визначена 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від 18.02.2020 № 275 (зі змінами)  шляхом проведення ринкових консультацій, а саме: учасникам ринку були надіслані електронною поштою запити про надання комерційних пропозицій та отримано відповіді від зацікавлених учасників ри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 CYR" w:hAnsi="Times New Roman CYR" w:cs="Times New Roman CYR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ourier New"/>
      <w:b w:val="false"/>
      <w:i w:val="false"/>
      <w:color w:val="000000"/>
      <w:sz w:val="24"/>
    </w:rPr>
  </w:style>
  <w:style w:type="character" w:styleId="WW8Num12z0">
    <w:name w:val="WW8Num12z0"/>
    <w:qFormat/>
    <w:rPr>
      <w:sz w:val="25"/>
      <w:szCs w:val="25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Літерний список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0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5-24T05:07:00Z</dcterms:modified>
  <cp:revision>7</cp:revision>
  <dc:subject/>
  <dc:title/>
</cp:coreProperties>
</file>