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3-23-007636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280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з ремонту і технічного обслуговування – не більше 25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0 000,0 грн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49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49:00Z</dcterms:modified>
  <cp:revision>2</cp:revision>
  <dc:subject/>
  <dc:title/>
</cp:coreProperties>
</file>