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8-29-00706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слуги з технічного обслуговування і ремонту транспортних засобів та складових частин, ремонт та обслуговування СГУ: MERCEDES-BENZ (S 600, S 560, S 500, E 320, V 250), TOYOTA LAND CRUISER, CAMRY, SEQUOIA, VOLKSWAGEN (PASSAT, TRANSPORTER, CADDY, CARAVELLE, CRAFTER, MULTIVAN), SKODA (OCTAVIA, SUPERB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4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6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робіт з ремонту і технічного обслуговування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7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7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41:00Z</dcterms:created>
  <dc:creator>2800-shvetss</dc:creator>
  <dc:description/>
  <dc:language>en-US</dc:language>
  <cp:lastModifiedBy>User</cp:lastModifiedBy>
  <cp:lastPrinted>2021-01-27T08:32:00Z</cp:lastPrinted>
  <dcterms:modified xsi:type="dcterms:W3CDTF">2023-09-12T08:45:00Z</dcterms:modified>
  <cp:revision>3</cp:revision>
  <dc:subject/>
  <dc:title/>
</cp:coreProperties>
</file>