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1-11-007851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525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 вартості робіт з ремонту і технічному обслуговуванні – не більше 1 05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050 000,0 грн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07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8T15:13:00Z</dcterms:modified>
  <cp:revision>4</cp:revision>
  <dc:subject/>
  <dc:title/>
</cp:coreProperties>
</file>