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ґрунтування технічних та якісних характеристик предмета закупівлі, розмір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ого призначення, очікуваної вартості предмета закупівл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ідповідно до пункту 41 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Державна організація «Автобаза Державного управління справами»; м. Київ, вул. Петрівська, 12-28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ДК 021:2015 «09310000-5 Електрична енергія» (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тому числі розподі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cs="Segoe UI" w:ascii="Segoe UI" w:hAnsi="Segoe UI"/>
          <w:color w:val="295EAF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12-21-004202-a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технічних та якісних характеристик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змір бюджетного призначення, визначений відповідно до розрахунку кошторису на 202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ік, станов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158</w:t>
      </w:r>
      <w:r>
        <w:rPr>
          <w:rFonts w:cs="Segoe UI" w:ascii="Segoe UI" w:hAnsi="Segoe UI"/>
          <w:b/>
          <w:bCs/>
          <w:color w:val="289B45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90.00 грн з ПДВ. Очікуваний тариф –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7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гр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/кВт*год з ПДВ. Заплановано в бюджетному запиті – 165570 кВт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158</w:t>
      </w:r>
      <w:r>
        <w:rPr>
          <w:rFonts w:cs="Segoe UI" w:ascii="Segoe UI" w:hAnsi="Segoe UI"/>
          <w:b/>
          <w:bCs/>
          <w:color w:val="289B45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990.00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н з ПД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очікуваної вартості предмета закупівлі: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едні тарифи на момент оголошення процедури за існуючими цінами на ринку електроенергії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7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гр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кВт*год (з ПДВ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ієнтовний обсяг закупівлі в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6557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альна вартість предмета закупівлі на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–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 158 99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165570 * 7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= 1158990,00)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5:58:00Z</dcterms:created>
  <dc:creator>2800-shvetss</dc:creator>
  <dc:description/>
  <cp:keywords/>
  <dc:language>en-US</dc:language>
  <cp:lastModifiedBy>Yrist 3</cp:lastModifiedBy>
  <cp:lastPrinted>2023-05-18T09:05:00Z</cp:lastPrinted>
  <dcterms:modified xsi:type="dcterms:W3CDTF">2023-05-19T06:14:00Z</dcterms:modified>
  <cp:revision>3</cp:revision>
  <dc:subject/>
  <dc:title/>
</cp:coreProperties>
</file>