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210000-4: « Мастильні засоб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3-11-28-003526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з урахуванням вимог до експлуатації службового автомобільного транспорту замовник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 з урахуванням вимог нормативних документів у сфері стандартизації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11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5"/>
        <w:gridCol w:w="850"/>
        <w:gridCol w:w="4536"/>
        <w:gridCol w:w="2410"/>
        <w:gridCol w:w="992"/>
        <w:gridCol w:w="7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йме-нування товар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ізико-хімічні властивоті това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моги до товару (експлуатаційні властивості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иці вимі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іль-кі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 олива 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тара боч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ливи: Синтет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стина при: 20°C – не менше 850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язкість кінематична при: 100°C – не менше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зкість кінематична при: 40°C- не менше 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декс вязкості– не менше 170     Динамічна вязкість при: -30°C -6000мПа*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жне число mgKOH/g- не менше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тна зольність % - не менше 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застигання °C –мінус не вище 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спалаху – не нижче 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'язкість H.T.H.S. при 150 °C мПа*с -3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фіційна ліцензія: API S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фіційні схваленн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505.00/505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відповідає специфікаціям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P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.55535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17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29.51;229.31/226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GM dexos2; BMW Longlife-04; VW 502.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RN0710/RN0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 олива 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ара 5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оливи: Синтетич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стина при: 20°C –не менше 84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зкість кінематична при: 100°C – не менше 1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зкість кінематична при: 40°C- не менше 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декс вязкості–не менше 169     Динамічна вязкість при: -30°C -5800мПа*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жне число mgKOH/g- не менше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ьфатна зольність % - не більше 0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застигання °C –не вище мінус   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спалаху –не нижче 2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'язкість H.T.H.S. при 150 °C мПа*с -3.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фіційні схваленн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504.00/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507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B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pprova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229.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відповідає специфікаціям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E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P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MB-Approval 229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ива мотор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PF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ара 5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декс вязкості–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застигання °C –мінус  3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спалаху –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ідповідає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ецифікація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CEA C2; API S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льмівна ріди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T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ара 1л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язкість кінематична при: 100°C – не менше 1,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ература кипінн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 менше 2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декс вязкості–не менше 16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-11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відповідає специфікація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E: J17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O 49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MVSS Nr 116  PN-C-4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повинен бути новим, бочки опломбовані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, що пропонується до постачання, повинен бути виготовлений не раніше ІI півріччя 2022 р. (на підтвердження при поставці, на вимогу замовника, надаються відповідні документи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, який є предметом закупівлі, повинен відповідати вимогам з експлуатації рухомого складу, вимогам охорони праці та екології та безпеки руху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Учасник гарантує, що предмет закупівлі (продукція, тара, пакування, транспортування) не завдаватиме  шкоди навколишньому середовищу та передбачатиме заходи щодо захисту довкілля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Гарантійний строк товару повинен становити не менше 3 років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200"/>
        <w:ind w:firstLine="426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Товару повинна відповідати вимогам відповідних діючих документів (ДСТУ, ТУ тощо)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200"/>
        <w:ind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Для підтвердження відповідності Товару Учасник нада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пії сертифікатів відповідності з додатками на весь товар, що пропонується до постача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 к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опії заводських специфікацій, що містять детальний  опис товару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По позиції 1 учасник має запропонувати оливу, яка ліцензована Американськім інститутом нафти API. Замовник самостійно перевіряє наявність вказаних продуктів за наступним посиланням -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tps://engineoil.api.org/Directory/EolcsSearch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Замовник торгів здійснює перевірку товару (предмет закупівлі) на предмет наявності ліцензій за даними  офіційного сайту АРІ (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tp://www.api.org)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о позиції 1, 2 надати офіційні листів-підтверджень від виробників автомобілів щодо допуску (підтвердження  відповідності специфікацій/стандартів)  товару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З метою запобігання закупівлі фальсифікатів та дотримання гарантій щодо якості та термінів придатності, учасник надає копію дистриб’юторського договору укладеного з виробником та/або лист с підтвердженням дилерських повноважень від офіційного імпортера або виробника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ник повинен мати впроваджену систему управління якістю, яка відповідає вимогам ДСТУ ISO 9001:2015 «Системи управління якістю. Вимоги». (На підтвердження Учасник зобов’язаний надати копію сертифікату, на систему управління якістю, виданого органом з сертифікації систем менеджменту, акредитованого згідно Реєстру НААУ на відповідність вимогам ДСТУ EN ISO/IEC 17021-1, який засвідчує, що система управління якістю учасника відповідає вимогам ДСТУ ISO 9001:2015 «Системи управління якістю. Вимоги» (ISO 9001:2015, IDT). У випадку терміну дії Сертифікату більше року, він має бути наданий разом з документом, що підтверджує дотримання Учасником вимог щодо проведення щорічного наглядового аудиту відповідності системи вимогам ДСТУ ISO 9001:2015)).</w:t>
      </w:r>
    </w:p>
    <w:p>
      <w:pPr>
        <w:pStyle w:val="Normal"/>
        <w:widowControl w:val="false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дати у складі тендерної пропозиції підтвердження відповідності предмета закупівлі ступеню локалізації виробництва або документальне підтвердження того, що предмет закупівлі не підпадає під підтвердження ступеня локалізації виробництва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ставки товар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58 510,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8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1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поставки товару  і середньо статистичних цін на мастильні засоби.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gineoil.api.org/Directory/EolcsSearch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31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4-05-06T11:43:00Z</dcterms:modified>
  <cp:revision>3</cp:revision>
  <dc:subject/>
  <dc:title/>
</cp:coreProperties>
</file>