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«60210000-3: Послуги з перевезень громадським залізничним транспорто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3-03-14-005177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нформація про предмет закупівлі:</w:t>
      </w:r>
    </w:p>
    <w:p>
      <w:pPr>
        <w:pStyle w:val="Normal"/>
        <w:spacing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992 904,9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before="0" w:after="0"/>
        <w:ind w:left="78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2. Кількість товарів або обсяг виконання робіт чи надання послуг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100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йс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3. Місце поставки товарів, виконання робіт чи надання послуг: Україна, Київська область, Київ, територія України, окрім тимчасово окупованих територій та територій, що не підконтрольні Уряду України.</w:t>
      </w:r>
    </w:p>
    <w:p>
      <w:pPr>
        <w:pStyle w:val="Normal"/>
        <w:spacing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4. Строк поставки товарів, виконання робіт чи надання послуг:  до 31 грудня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р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Інформація про учасника (учасників) процедури закупівлі:</w:t>
      </w:r>
    </w:p>
    <w:p>
      <w:pPr>
        <w:pStyle w:val="Normal"/>
        <w:spacing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1. Пов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менування юридичної особи або прізвище, ім</w:t>
      </w:r>
      <w:bookmarkStart w:id="0" w:name="_Hlk13538731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'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по батькові фізичної особи: Філія «Пасажирська компанія» Акціонерне товариство  «Укрзалізниця»</w:t>
      </w:r>
    </w:p>
    <w:p>
      <w:pPr>
        <w:pStyle w:val="Normal"/>
        <w:spacing w:before="0" w:after="0"/>
        <w:ind w:left="78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Код за ЄДРПОУ/реєстраційний номер облікової картки платника податків: 41022900.</w:t>
      </w:r>
    </w:p>
    <w:p>
      <w:pPr>
        <w:pStyle w:val="Normal"/>
        <w:spacing w:before="0" w:after="0"/>
        <w:ind w:left="78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Місцезнаходження юридичної особи або місце проживання фізичної особи, телефон, телефакс: : вул. Симона Петлюри, 21а, м. Київ, 01032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. Умови застосування закупівлі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п. 5 (3) п. 13 Особливостей здійснення публічних закупівель товарів, робіт і послуг для замовників, передбачених Законом України «Про публічні закупівлі», на період дії правового режиму воєнного стану в Україні та протягом 90 днів з дня його припинення або скасування, затверджених постановою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Кабінету Міністрів від 12.10.2022 р. № 1178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Причини та обставини, якими керувався замовник під час застосування  закупівлі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а включено до Переліку суб’єктів природних монополій на загальнодержавних ринках, який розміщено на офіційному веб-сайті Антимонопольного комітету України відповідно до статті 5 Закону України від 20.04.2000 №1682-ІІІ “Про природні монополії” та Розпорядження Антимонопольного комітету України від 28.11.2012 № 874-р “Про затвердження Порядку складання та ведення зведеного переліку суб’єктів природних монополій”, зареєстроване в Міністерстві юстиції України 19.12.2012 за № 2119/22431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. Документи, що підтверджують наявність умов застосування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яг зі зведеного</w:t>
      </w:r>
      <w:r>
        <w:rPr>
          <w:rFonts w:cs="Arial" w:ascii="Arial" w:hAnsi="Arial"/>
          <w:color w:val="454545"/>
          <w:sz w:val="21"/>
          <w:szCs w:val="21"/>
          <w:lang w:val="ru-RU"/>
        </w:rPr>
        <w:t xml:space="preserve">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реліку суб'єктів природних монополій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аном на 31.12.2022 р. наданим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имонопольн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іте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країни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24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9T09:12:00Z</dcterms:modified>
  <cp:revision>4</cp:revision>
  <dc:subject/>
  <dc:title/>
</cp:coreProperties>
</file>