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UA-2023-02-02-006071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84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  з вартості робіт з ремонту і технічному обслуговуванні – не більше 750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750 000,0 грн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38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38:00Z</dcterms:modified>
  <cp:revision>2</cp:revision>
  <dc:subject/>
  <dc:title/>
</cp:coreProperties>
</file>