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К 021:2015- 66510000-8 – Страхові послуг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UA-20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29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4957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с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Arial" w:ascii="Arial" w:hAnsi="Arial"/>
          <w:color w:val="454545"/>
          <w:sz w:val="16"/>
          <w:szCs w:val="16"/>
          <w:shd w:fill="F0F5F2" w:val="clear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ид страхування - обов‘язкове страхування цивільно-правової відповідальності власників наземних транспортних засобів в залежності від фактичних потреб замовник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ількість транспортних засобів замовника –242 одиниць;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закупівлі</w:t>
      </w:r>
      <w:r>
        <w:rPr>
          <w:rStyle w:val="Xfm588688413"/>
          <w:iCs/>
          <w:sz w:val="24"/>
          <w:szCs w:val="24"/>
          <w:lang w:val="uk-UA"/>
        </w:rPr>
        <w:t xml:space="preserve"> кошторисного призначення вартість закупівлі буде оголошена на загальну суму 715 00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 Д</w:t>
      </w:r>
      <w:r>
        <w:rPr>
          <w:rFonts w:cs="Times New Roman" w:ascii="Times New Roman" w:hAnsi="Times New Roman"/>
          <w:sz w:val="24"/>
          <w:szCs w:val="24"/>
          <w:lang w:val="uk-UA"/>
        </w:rPr>
        <w:t>жерело фінансування – кошти державного бюджету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Style w:val="Xfm588688413"/>
          <w:iCs/>
          <w:sz w:val="24"/>
          <w:szCs w:val="24"/>
          <w:lang w:val="uk-UA"/>
        </w:rPr>
        <w:t>715 00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в’язкове страхування цивільно-правової відповідальності власників наземних транспортних засобів;</w:t>
      </w:r>
    </w:p>
    <w:p>
      <w:pPr>
        <w:pStyle w:val="Normal"/>
        <w:spacing w:lineRule="auto" w:line="240" w:before="0" w:after="0"/>
        <w:ind w:right="-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Страховий платіж та ліміт відповідальності</w:t>
      </w:r>
      <w:r>
        <w:rPr>
          <w:rFonts w:cs="Times New Roman" w:ascii="Times New Roman" w:hAnsi="Times New Roman"/>
          <w:sz w:val="24"/>
          <w:szCs w:val="24"/>
        </w:rPr>
        <w:t xml:space="preserve"> визначаються відповідно до Закону України „Пр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в’язкове страхування цивільно-правової відповідальності власників наземних транспортних засобів” від 01.07.2004 року № 1961- ІV зі змінами та доповненнями, Закону України «Про внесення змін до деяких законів України щодо обов’язкового страхування цивільно-правової відповідальності власників наземних транспортних засобів» від 05.07.2015 року № 5090-VI та розпорядження Державної комісії з регулювання ринків фінансових послуг України „</w:t>
      </w:r>
      <w:r>
        <w:rPr>
          <w:rFonts w:cs="Times New Roman" w:ascii="Times New Roman" w:hAnsi="Times New Roman"/>
          <w:iCs/>
          <w:sz w:val="24"/>
          <w:szCs w:val="24"/>
        </w:rPr>
        <w:t>Про деякі питання здійснення обов’язкового страхування цивільно-правової відповідальності власників наземних транспортних засобів”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ід 09.07.2010 №566 (із змінами і доповненнями, внесеними розпорядженням Державної комісії з регулювання ринків фінансових послуг України від 28 листопада 2011 року №708, розпорядженнями Національної комісії, що здійснює державне регулювання у сфері ринків фінансових послуг від 27 листопада 2012 року №2421, від 6 грудня 2012 року №2591, від 29 грудня 2015 року №3470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sz w:val="25"/>
      <w:szCs w:val="25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Xfm588688413">
    <w:name w:val="xfm_588688413"/>
    <w:basedOn w:val="Style14"/>
    <w:qFormat/>
    <w:rPr>
      <w:rFonts w:ascii="Times New Roman" w:hAnsi="Times New Roman" w:cs="Times New Roman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pacing w:val="0"/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zakupki.prom.ua/cabinet/purchases/state_plan/view/232691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03:00Z</dcterms:created>
  <dc:creator>2800-shvetss</dc:creator>
  <dc:description/>
  <cp:keywords/>
  <dc:language>en-US</dc:language>
  <cp:lastModifiedBy>User</cp:lastModifiedBy>
  <cp:lastPrinted>2023-05-18T08:47:00Z</cp:lastPrinted>
  <dcterms:modified xsi:type="dcterms:W3CDTF">2023-05-19T08:27:00Z</dcterms:modified>
  <cp:revision>6</cp:revision>
  <dc:subject/>
  <dc:title/>
</cp:coreProperties>
</file>