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09-26-011077-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660" w:type="dxa"/>
        <w:jc w:val="center"/>
        <w:tblInd w:w="0" w:type="dxa"/>
        <w:tblLayout w:type="fixed"/>
        <w:tblCellMar>
          <w:top w:w="0" w:type="dxa"/>
          <w:left w:w="108" w:type="dxa"/>
          <w:bottom w:w="0" w:type="dxa"/>
          <w:right w:w="108" w:type="dxa"/>
        </w:tblCellMar>
      </w:tblPr>
      <w:tblGrid>
        <w:gridCol w:w="670"/>
        <w:gridCol w:w="2771"/>
        <w:gridCol w:w="1399"/>
        <w:gridCol w:w="1153"/>
        <w:gridCol w:w="1559"/>
        <w:gridCol w:w="2108"/>
      </w:tblGrid>
      <w:tr>
        <w:trPr>
          <w:trHeight w:val="419"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w:t>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п/п</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Найменування товару</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Тип шин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Індекс</w:t>
              <w:br/>
              <w:t> навантаги</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b/>
                <w:bCs/>
                <w:color w:val="000000"/>
                <w:lang w:eastAsia="uk-UA"/>
              </w:rPr>
              <w:t xml:space="preserve">Символ  категорії </w:t>
              <w:br/>
              <w:t> швидкості</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245/700R47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зим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116</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245/710R49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зим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1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раїна виробництва: за виключенням країн зазначених у п.2 Постанови КМУ від 09.04.2022 №426</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ік виготовлення товару – не раніше 2022 р.</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ійний строк на товар не є меншим, ніж строк придатності, що зазначений заводом-виробником.</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новий, не перебував в експлуатації, термін та умови його зберігання не порушені.</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якісний та відповідає діючим стандартам та нормам.</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есь перелік товару, вказаний у пропозиції повинен бути в наявності на складі Учасника в м. Києві або Київській області. </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0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3 494 135,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та становить середньоарифметичне значення масиву отриманих даних та становить 3 494 135,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9:00Z</dcterms:created>
  <dc:creator>2800-shvetss</dc:creator>
  <dc:description/>
  <dc:language>en-US</dc:language>
  <cp:lastModifiedBy>User</cp:lastModifiedBy>
  <cp:lastPrinted>2023-05-18T12:15:00Z</cp:lastPrinted>
  <dcterms:modified xsi:type="dcterms:W3CDTF">2024-03-11T11:52:00Z</dcterms:modified>
  <cp:revision>3</cp:revision>
  <dc:subject/>
  <dc:title/>
</cp:coreProperties>
</file>