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20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310000-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Послуги з прання і сухого чищен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(</w:t>
      </w:r>
      <w:r>
        <w:rPr>
          <w:rFonts w:cs="Times New Roman" w:ascii="Times New Roman" w:hAnsi="Times New Roman"/>
          <w:sz w:val="24"/>
          <w:szCs w:val="24"/>
          <w:lang w:val="uk-UA"/>
        </w:rPr>
        <w:t>Послуги з прання і сухого чищення робочого спецодягу від забруднення та мастильних матеріалів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3-08-03-003904-a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20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 час надання послуг із прання і сухого чищення робочого спецодягу, Виконавець повинен дотримуватися: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ГСТУ 201-04-96 Вироби білизняні, оброблені в пральні. Загальні технічні умов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СТУ ГОСТ 12.2.084:2007 Машини та обладнання для пралень та підприємств хімчистки. Загальні вимоги щодо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СТУ 2320-93 Роботи з хімічними речовинами на підприємствах хімічної чистки одягу та прання білизни. Вимоги безпеки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СП 201-97 Державні санітарні правила охорони атмосферного повітря населених місць (від забруднення хімічними і біологічними речовинами)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ДНАОП 9.0.30-1.06-97 Правила охорони праці при експлуатації пралень і лазень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Санітарні правила пристрою, устаткування і змісту пралень № 979-72.</w:t>
      </w:r>
    </w:p>
    <w:p>
      <w:pPr>
        <w:pStyle w:val="Style17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</w:r>
    </w:p>
    <w:p>
      <w:pPr>
        <w:pStyle w:val="Style17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ab/>
        <w:t>Для скорочення експлуатаційних витрат Замовника, Виконавець повинен розміщуватися в межах міста Києв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269"/>
        <w:gridCol w:w="2268"/>
        <w:gridCol w:w="1701"/>
      </w:tblGrid>
      <w:tr>
        <w:trPr>
          <w:trHeight w:val="32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Інформація про кількісні характеристики предмету закупівлі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слуги з прання і сухого чищенн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. вимір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-ть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рюки робочі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робоча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робоча ват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ки робочі ват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тка на синтепоні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 халат х/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інезон робоч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онавець надає послуги з прання і сухого чищення робочого спецодягу, що включають в себе: виведення бруду, плям від мастильних матеріалів, сухе чищення, сушка, прасування одяг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хнічні та якісні характеристики предмета закупівлі визначені відповідно до потреб замовника та з урахуванням вимог нормативних документів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повинен надати Замовнику Послуги, якість яких відповідає умовам Договору та відповідно до вимог ДСТУ (ГОСТів, ТУ, ISO тощ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забезпечує відповідність якості надання послуг, що надаються ним, - специфікаціям, державним стандартам, технічним умовам, а також наявність сертифікатів, технічних паспортів, інших документів, що засвідчують їх характеристики і які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надає послуги з прання і сухого чищення робочого спецодягу Замовника власними силами, миючими засобами та на власному обладнан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конавець доставляє та забирає робочий спецодяг за адресою Замовника (в обох напрямках) власним транспортом за адресами; м. Київ, вул. Петрівська, 12-28, вул. Куренівська, 16 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антаження та розвантаження білизни здійснює Замовни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йом Виконавцем робочого одягу оформлюється накладною, де зазначаються відомості щодо асортименту робочого спецодягу, кількості в одиниц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повернення Замовнику робочого спецодягу здійснюється Виконавцем на підставі накладної, оформленої при прийомі білизн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Виконавець зобов’язаний виконати комплексне обслуговування по </w:t>
      </w:r>
      <w:r>
        <w:rPr>
          <w:rFonts w:cs="Times New Roman" w:ascii="Times New Roman" w:hAnsi="Times New Roman"/>
          <w:sz w:val="24"/>
          <w:szCs w:val="24"/>
        </w:rPr>
        <w:t>сухому хімічному чищенню спецодягу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ечі після </w:t>
      </w:r>
      <w:r>
        <w:rPr>
          <w:rFonts w:cs="Times New Roman" w:ascii="Times New Roman" w:hAnsi="Times New Roman"/>
          <w:sz w:val="24"/>
          <w:szCs w:val="24"/>
        </w:rPr>
        <w:t>сухого хімічного чищення</w:t>
      </w:r>
      <w:r>
        <w:rPr>
          <w:rFonts w:cs="Times New Roman" w:ascii="Times New Roman" w:hAnsi="Times New Roman"/>
          <w:bCs/>
          <w:sz w:val="24"/>
          <w:szCs w:val="24"/>
        </w:rPr>
        <w:t xml:space="preserve"> мають бути якісно вичищені з запахом притаманним чистим свіжим речам, без різкого хімічного запаху від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без плям і бруду різного походж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чі не повинна містити залишків хімічної рідини, що використовується для чищення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ретельно вичищена та добре просушена, випрасувані і вивітрена, рівно складена без пошкоджень, інших дефектів, не мати перекосів, зім’ятих місць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и виконанні послуги хімічні препарати та види обробки повинні відповідати зазначеним символам та вимогам догляду за виробом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вичищені речі упаковуються в поліетиленові пакети, які мають забезпечити цілісність та чистоту під час передавання Замовнику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  <w:lang w:eastAsia="uk-UA"/>
        </w:rPr>
      </w:pPr>
      <w:r>
        <w:rPr>
          <w:lang w:val="uk-UA"/>
        </w:rPr>
        <w:t xml:space="preserve">- </w:t>
      </w:r>
      <w:r>
        <w:rPr>
          <w:rStyle w:val="Style16"/>
          <w:lang w:eastAsia="uk-UA"/>
        </w:rPr>
        <w:t>Місце надання послуг: за місцем знаходження Виконавця по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- Обсяги закупівлі послуг/робіт можуть бути зменшені залежно від реального фінансування видатків Замовн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- Переможець оплачує без відшкодування Замовником усі витрати, пов’язані з пересилкою документів, навантажувально-розвантажувальними та транспортними витратами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61 4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1 4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була визначена із застосуванням Примірної методики визначення очікуваної вартості предмета закупівлі, затвердженої наказом Міністерства розвитку економіки, торгівлі та сільського господарства України від 18.02.2020 № 275, шляхом моніторингу середньоринкових цін, актуальних на момент моніторингу. Замовником здійснювався пошук, збір та аналіз загальнодоступної цінової інформації про ціну товару, що містяться в мережі Інтернет у відкритому доступі на сайтах постачальників, в електронних каталогах та в електронній системі закупівель «PROZORRO» та відповідно до комерційних пропозицій постачальників.</w:t>
        <w:tab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та кількості, яке забезпечується </w:t>
      </w:r>
      <w:r>
        <w:rPr>
          <w:rFonts w:cs="Times New Roman" w:ascii="Times New Roman" w:hAnsi="Times New Roman"/>
          <w:sz w:val="24"/>
          <w:szCs w:val="24"/>
        </w:rPr>
        <w:t>відповідністю якості надання послуг, державним стандартам, технічним умовам, що засвідчують їх характеристики і як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Lucida Sans Unicod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28:00Z</dcterms:created>
  <dc:creator>2800-shvetss</dc:creator>
  <dc:description/>
  <dc:language>en-US</dc:language>
  <cp:lastModifiedBy>User</cp:lastModifiedBy>
  <cp:lastPrinted>2021-01-27T08:32:00Z</cp:lastPrinted>
  <dcterms:modified xsi:type="dcterms:W3CDTF">2023-09-11T13:35:00Z</dcterms:modified>
  <cp:revision>3</cp:revision>
  <dc:subject/>
  <dc:title/>
</cp:coreProperties>
</file>