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eastAsia="Times New Roman" w:cs="Times New Roman" w:ascii="Times New Roman" w:hAnsi="Times New Roman"/>
          <w:sz w:val="24"/>
          <w:szCs w:val="24"/>
          <w:lang w:val="uk-UA" w:eastAsia="ru-RU"/>
        </w:rPr>
        <w:t>34310000-3: Двигуни та їх частини.</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6-30-006998-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207" w:type="dxa"/>
        <w:jc w:val="left"/>
        <w:tblInd w:w="-289" w:type="dxa"/>
        <w:tblLayout w:type="fixed"/>
        <w:tblCellMar>
          <w:top w:w="0" w:type="dxa"/>
          <w:left w:w="108" w:type="dxa"/>
          <w:bottom w:w="0" w:type="dxa"/>
          <w:right w:w="108" w:type="dxa"/>
        </w:tblCellMar>
      </w:tblPr>
      <w:tblGrid>
        <w:gridCol w:w="598"/>
        <w:gridCol w:w="7624"/>
        <w:gridCol w:w="1134"/>
        <w:gridCol w:w="851"/>
      </w:tblGrid>
      <w:tr>
        <w:trPr>
          <w:trHeight w:val="72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Найменування 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Одиниця</w:t>
            </w:r>
          </w:p>
          <w:p>
            <w:pPr>
              <w:pStyle w:val="Normal"/>
              <w:spacing w:before="0" w:after="0"/>
              <w:rPr>
                <w:rFonts w:ascii="Times New Roman" w:hAnsi="Times New Roman" w:cs="Times New Roman"/>
                <w:b/>
                <w:b/>
                <w:bCs/>
              </w:rPr>
            </w:pPr>
            <w:r>
              <w:rPr>
                <w:rFonts w:cs="Times New Roman" w:ascii="Times New Roman" w:hAnsi="Times New Roman"/>
                <w:b/>
                <w:bCs/>
              </w:rPr>
              <w:t>вим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К-сть</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санон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аливний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рмостат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яний насос в зборі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радіаторунижній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радіаторуверхній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опалювача салону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інтеркулер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убка охолоджуючоїрідини водяного насос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єднувач водяного насос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 водяного насос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 приводу навіснихагрегатів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кременянавіснихагрегатів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плообмінник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сунка паливн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комплектпаливних форсунок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опоміжний насос охолодженнядвигун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слянийрадіатор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ховик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словіддільник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екторвпускний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росельназаслінк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убка вентиляціїкартернихгазів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убка масляного щупа SKODA 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санона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санон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аливни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яний насос в зборі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радіаторунижні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радіаторуверхні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скомуфт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опалювача салону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ківкомпресоракондиціонер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рмостат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клапанноїкришки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слянийрадіатор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 приводу навіснихагрегатів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кременянавіснихагрегатів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росельназаслінк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убка масляного щуп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ект ГРМ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ідронатяжникременя ГРМ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ховик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санон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сунка паливн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екторвпускний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росельназаслінк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1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клапанноїкришки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1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навіснихагрегатів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1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кременянавіснихагрегатів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1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рмостат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1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TOYOTA LAND CRUISER 2004 р.в 4700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TOYOTA LAND CRUISER 2004 р.в 4700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й ролик TOYOTA LAND CRUISER 2004 р.в 4700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навіснихагрегатів TOYOTA LAND CRUISER 2004 р.в 4700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TOYOTA CAMRY 2016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TOYOTA CAMRY 2016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санона  TOYOTA CAMRY 2016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й ролик TOYOTA CAMRY 2016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навіснихагрегатів TOYOTA CAMRY 2016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TOYOTA CAMRY 2018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TOYOTA CAMRY 2018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салона  TOYOTA CAMRY 2018р.в 2494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MERCEDES SPRINTER 2017р.в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MERCEDES SPRINTER 2017р.в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санона MERCEDES SPRINTER 2017р.в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навіснихагрегатів MERCEDES SPRINTER 2017р.в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й ролик MERCEDES SPRINTER 2017р.в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лікобвідний MERCEDES SPRINTER 2017р.в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VOLKSWAGEN 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VOLKSWAGEN 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салона VOLKSWAGEN 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аливний  VOLKSWAGEN 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48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кременя привода навіснихагрегатів VOLKSWAGEN 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інь приводу навіснихагрегатів VOLKSWAGEN 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VOLKSWAGEN CARAVELLE 2010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VOLKSWAGEN CARAVELLE 2010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салона VOLKSWAGEN CARAVELLE 2010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аливний  VOLKSWAGEN CARAVELLE 2010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VOLKSWAGEN CARAVELLE 2001р.в 24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VOLKSWAGEN CARAVELLE 2001р.в 24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санона VOLKSWAGEN CARAVELLE 2001р.в 24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VOLKSWAGEN TRANSPORTER 2003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9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повітряний VOLKSWAGEN TRANSPORTER 2003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салона VOLKSWAGEN TRANSPORTER 2003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турбіни VOLKSWAGEN TRANSPORTER 2003р.в 196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слянийпіддондвигуна VOLKSWAGEN 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ільтроливи</w:t>
            </w:r>
            <w:r>
              <w:rPr>
                <w:rFonts w:cs="Times New Roman" w:ascii="Times New Roman" w:hAnsi="Times New Roman"/>
                <w:lang w:val="en-US"/>
              </w:rPr>
              <w:t xml:space="preserve">  MERCEDES- BENZ S500  2004</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ільтр повітряний</w:t>
            </w:r>
            <w:r>
              <w:rPr>
                <w:rFonts w:cs="Times New Roman" w:ascii="Times New Roman" w:hAnsi="Times New Roman"/>
                <w:lang w:val="en-US"/>
              </w:rPr>
              <w:t xml:space="preserve"> MERCEDES- BENZ S500  2004</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ільтр салона</w:t>
            </w:r>
            <w:r>
              <w:rPr>
                <w:rFonts w:cs="Times New Roman" w:ascii="Times New Roman" w:hAnsi="Times New Roman"/>
                <w:lang w:val="en-US"/>
              </w:rPr>
              <w:t xml:space="preserve"> MERCEDES- BENZ S500  2004</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ільтр оливи</w:t>
            </w:r>
            <w:r>
              <w:rPr>
                <w:rFonts w:cs="Times New Roman" w:ascii="Times New Roman" w:hAnsi="Times New Roman"/>
                <w:lang w:val="en-US"/>
              </w:rPr>
              <w:t xml:space="preserve"> MERCEDES- BENZ </w:t>
            </w:r>
            <w:r>
              <w:rPr>
                <w:rFonts w:cs="Times New Roman" w:ascii="Times New Roman" w:hAnsi="Times New Roman"/>
              </w:rPr>
              <w:t>Е</w:t>
            </w:r>
            <w:r>
              <w:rPr>
                <w:rFonts w:cs="Times New Roman" w:ascii="Times New Roman" w:hAnsi="Times New Roman"/>
                <w:lang w:val="en-US"/>
              </w:rPr>
              <w:t>320 4</w:t>
            </w:r>
            <w:r>
              <w:rPr>
                <w:rFonts w:cs="Times New Roman" w:ascii="Times New Roman" w:hAnsi="Times New Roman"/>
              </w:rPr>
              <w:t>м</w:t>
            </w:r>
            <w:r>
              <w:rPr>
                <w:rFonts w:cs="Times New Roman" w:ascii="Times New Roman" w:hAnsi="Times New Roman"/>
                <w:lang w:val="en-US"/>
              </w:rPr>
              <w:t xml:space="preserve"> 2003</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повітряний MERCEDES- BENZ Е320 4м 2003р.в w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салона MERCEDES- BENZ Е320 4м 2003р.в w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ільтроливи</w:t>
            </w:r>
            <w:r>
              <w:rPr>
                <w:rFonts w:cs="Times New Roman" w:ascii="Times New Roman" w:hAnsi="Times New Roman"/>
                <w:lang w:val="en-US"/>
              </w:rPr>
              <w:t xml:space="preserve"> MERCEDES- BENZ </w:t>
            </w:r>
            <w:r>
              <w:rPr>
                <w:rFonts w:cs="Times New Roman" w:ascii="Times New Roman" w:hAnsi="Times New Roman"/>
              </w:rPr>
              <w:t>Е</w:t>
            </w:r>
            <w:r>
              <w:rPr>
                <w:rFonts w:cs="Times New Roman" w:ascii="Times New Roman" w:hAnsi="Times New Roman"/>
                <w:lang w:val="en-US"/>
              </w:rPr>
              <w:t>320  2000</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повітряний MERCEDES- BENZ Е320  2000р.в w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ільтр салона</w:t>
            </w:r>
            <w:r>
              <w:rPr>
                <w:rFonts w:cs="Times New Roman" w:ascii="Times New Roman" w:hAnsi="Times New Roman"/>
                <w:lang w:val="en-US"/>
              </w:rPr>
              <w:t xml:space="preserve"> MERCEDES- BENZ </w:t>
            </w:r>
            <w:r>
              <w:rPr>
                <w:rFonts w:cs="Times New Roman" w:ascii="Times New Roman" w:hAnsi="Times New Roman"/>
              </w:rPr>
              <w:t>Е</w:t>
            </w:r>
            <w:r>
              <w:rPr>
                <w:rFonts w:cs="Times New Roman" w:ascii="Times New Roman" w:hAnsi="Times New Roman"/>
                <w:lang w:val="en-US"/>
              </w:rPr>
              <w:t>320  2000</w:t>
            </w:r>
            <w:r>
              <w:rPr>
                <w:rFonts w:cs="Times New Roman" w:ascii="Times New Roman" w:hAnsi="Times New Roman"/>
              </w:rPr>
              <w:t>р</w:t>
            </w:r>
            <w:r>
              <w:rPr>
                <w:rFonts w:cs="Times New Roman" w:ascii="Times New Roman" w:hAnsi="Times New Roman"/>
                <w:lang w:val="en-US"/>
              </w:rPr>
              <w:t>.</w:t>
            </w:r>
            <w:r>
              <w:rPr>
                <w:rFonts w:cs="Times New Roman" w:ascii="Times New Roman" w:hAnsi="Times New Roman"/>
              </w:rPr>
              <w:t>в</w:t>
            </w:r>
            <w:r>
              <w:rPr>
                <w:rFonts w:cs="Times New Roman" w:ascii="Times New Roman" w:hAnsi="Times New Roman"/>
                <w:lang w:val="en-US"/>
              </w:rPr>
              <w:t xml:space="preserve"> w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оливи VOLKSWAGEN PASSAT 2013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повітряний VOLKSWAGEN PASSAT 2013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Фільтр салона VOLKSWAGEN PASSAT 2013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оливи VOLKSWAGEN СADDY 2013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повітряний VOLKSWAGEN СADDY 2013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льтр салона VOLKSWAGEN СADDY 2013р.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кладиши шатунні 0,25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кладиши коренні 0,25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айба разбігу вал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естерня маслонасосу на колінвал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слонасос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естерня маслонасос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цепь маслонасос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итель маслонасос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кладиши балансувальних  валів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нцюг ГРМ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гувачланцюга ГРМ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спокоювачланцюга ГРМ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жнийпристрійланцюга ГРМ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естерня ланцюга ГРМ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естерня ланцюга ГРМ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ршень з пальцями та стопорами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ільцяпоршневі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бор прокладок двигун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лапан впускний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лапан випускний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клапан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клапан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кладиш впускного розпрідвалу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и ГБЦ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ишатунів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и маховик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 коріннойкришкиколінвалу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дяной насос+прокладк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рмостат +прокладк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на масляный радіатор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на масляный радіатор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на бачок гідропідсилювача керм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на бачок гідропідсилювача керма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радіатораверхній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атрубок радіаторанижній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вихлопноїсистеми TOYOTA CAMRY 2002р.в 23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ідрокомпенсатори (12.впуск,8.випуск)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ршня, кільця, пальці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зподільний вал впускни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зподільний вал випускни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розподільного валу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нцюгрозподільного валу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тягувачланцюгарозподільного валу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головки блоку циліндрів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ання впускного колектор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аннявипускногоколектор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анняприймальної труби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естерня випускногорозподільного валу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 випускногорозподільного валу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колінвалазадні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колінвал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сляний насос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 кріплення ГБЦ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кладиші шатуна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ект прокладок турбіни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лапан впускни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лапан випускний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клапанів SKODA SUPERB 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ршня, кільця, пальці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зподільний вал впускний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зподільний вал випускний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розподільного валу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колінвалазадній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колінвалапредній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bookmarkStart w:id="0" w:name="_GoBack"/>
            <w:bookmarkEnd w:id="0"/>
            <w:r>
              <w:rPr>
                <w:rFonts w:cs="Times New Roman" w:ascii="Times New Roman" w:hAnsi="Times New Roman"/>
              </w:rPr>
              <w:t>17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сляний насос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6</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кладиші шатуна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7</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лапан впускний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8</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лапан випускний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9</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ект ланцюга ГРМ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0</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ишказахистланцюга ГРМ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ідрокомпенсатори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2</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ловка блоку циліндрів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урбокомпресор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4</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високоготиску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5</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насоса високоготиску SKODA 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920</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2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r>
        <w:rPr>
          <w:rFonts w:cs="Times New Roman" w:ascii="Times New Roman" w:hAnsi="Times New Roman"/>
          <w:sz w:val="24"/>
          <w:szCs w:val="24"/>
          <w:lang w:val="uk-UA"/>
        </w:rPr>
        <w:t>.</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920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353 127</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353 127</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7:15:00Z</dcterms:created>
  <dc:creator>2800-shvetss</dc:creator>
  <dc:description/>
  <dc:language>en-US</dc:language>
  <cp:lastModifiedBy>User</cp:lastModifiedBy>
  <cp:lastPrinted>2023-05-18T12:15:00Z</cp:lastPrinted>
  <dcterms:modified xsi:type="dcterms:W3CDTF">2023-09-05T07:20:00Z</dcterms:modified>
  <cp:revision>3</cp:revision>
  <dc:subject/>
  <dc:title/>
</cp:coreProperties>
</file>