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11-06-011782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 Бензин А-95 євро (талони) – 40 000 л., Дизельне паливо євро (талони) – 20 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бути номіналом  10л., 15л. та/або 20 літрів. Термін дії талонів/скретч- карток/бланків-дозволу повинен складати не менше 12 місяців з моменту їх отримання Замовником. У разі зміни зовнішньої форми талонів та паливних карток Учасник здійснює їх обмін  без додаткової оплати Замовником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мати елементи захисту (голографічне зображення/водяний знак/захисна стрічка/тощо).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алони/скретч-картки/бланки-дозволи повинні розповсюджуватися по всій території України (не обмежені в отриманні територіально конкретним регіоном).</w:t>
      </w:r>
    </w:p>
    <w:p>
      <w:pPr>
        <w:pStyle w:val="Style17"/>
        <w:spacing w:before="0" w:after="0"/>
        <w:ind w:left="0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ник повинен бути емітентом талонів/скретч-карток/бланків-дозволу. Талони- скретч-картки повинні містити нахву мережіАЗС або бренд АЗС ,на яких буде здійснюватись відпуск палива. Талони- скретч-картки, що пропонуються  Учасником мають бути єдиного зразку (єдиного бренду Учасника. У складі пропозиції надає документ, що підтверджує право використання Учасником найменувань (торгових марок) зазначених  на відповідних Талонах/скретч-картках/бланків-дозволів відповідно до чинного законодавства України. </w:t>
      </w:r>
    </w:p>
    <w:p>
      <w:pPr>
        <w:pStyle w:val="Style17"/>
        <w:spacing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 у складі пропозиції повинен надати зразок талонів/скретч-карток/бланків-дозволу по кожному номіналу на кожний вид палива.</w:t>
      </w:r>
    </w:p>
    <w:p>
      <w:pPr>
        <w:pStyle w:val="Style17"/>
        <w:spacing w:before="0" w:after="0"/>
        <w:ind w:left="0"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 повинен забезпечити відпуск палива за допомогою талонів  в розгалуженій мережі АЗС по всій території України,  за виключенням тимчасово окупованих територій. На підтвердження зазначеної вимоги Учасник повинен надати не менше 3 АЗС в кожній області України, в тому числі не менше двох в м. Херсон за виключенням тимчасово окупованих територій. Обслуговування на всіх АЗС має проводитися талонами одного взірця.</w:t>
      </w:r>
    </w:p>
    <w:p>
      <w:pPr>
        <w:pStyle w:val="Style17"/>
        <w:spacing w:before="0" w:after="0"/>
        <w:ind w:left="0" w:firstLine="425"/>
        <w:contextualSpacing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ість Бензину А-95 преміум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СТУ 7687:20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зельне пальне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ДСТ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688:2015,  що обов’язково повинно бути підтверджено Учасником сертифікатами відповідн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/або сертифікатом якості та паспортами якості. 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 Бензин А-95 євро (талони) – 40 000 л., Дизельне паливо євро (талони) – 20 000 л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 42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 42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44:00Z</dcterms:created>
  <dc:creator>2800-shvetss</dc:creator>
  <dc:description/>
  <cp:keywords/>
  <dc:language>en-US</dc:language>
  <cp:lastModifiedBy>Наталя</cp:lastModifiedBy>
  <cp:lastPrinted>2023-05-18T12:15:00Z</cp:lastPrinted>
  <dcterms:modified xsi:type="dcterms:W3CDTF">2024-05-06T07:56:00Z</dcterms:modified>
  <cp:revision>3</cp:revision>
  <dc:subject/>
  <dc:title/>
</cp:coreProperties>
</file>