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3-06-07-011135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a сам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100 (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СТУ 7687:2015</w:t>
      </w:r>
      <w:r>
        <w:rPr>
          <w:rFonts w:cs="Times New Roman" w:ascii="Times New Roman" w:hAnsi="Times New Roman"/>
          <w:sz w:val="24"/>
          <w:szCs w:val="24"/>
          <w:lang w:val="uk-UA"/>
        </w:rPr>
        <w:t>) талони - 5000 л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іна за одиницю товару не повинна бути вища середньостатистичної ринкової ціни на території області на момент проведення закупівлі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ть Бензину А-100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СТУ 7687:2015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що обов’язково повинно бути підтверджено Учасником сертифікатами відповід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/або сертифікатом якості та паспортами якості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гінали сертифікатів відповід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могам ДСТУ ISO 9001:2015 (ISO 9001:2015, IDT) «Системи управління якістю, стосовно оптової торгівлі твердим, рідким, газоподібним паливом і подібними продуктами; діяльність посередників у торгівлі паливом, зокрема посередництва у торгівлі талонами на пальне та у торгівлі паливом бензовозними нормами, виданий акредитованим Національним агентством з акредитації України органом сертифікації відповідно до вимог сфери акредитації», ДСТУ ISO 14001:2015 (ISO 14001:2015, IDT) «Системи екологічного управління», ДСТУ ISO 27001:2015 «Інформаційні технології. Методизахисту. Системи управління інформаційною безпекою» та ДСТУ ISO 45001:2019 (ISO 45001:2018 IDT) «Системи управління охороною здоров’я та безпекою праці. Вимоги та настанови щодо застосування», виданих на ім‘я Учасника закупівлі у відповідності до міжнародних норм та вимог Національної агенції з акредит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раїни, та чинного на момент подання пропозиції, а також надає копію документу (атестат про акредитацію тощо), який підтверджує належну сферу акредитації такого органу з сертифік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мін дії талонів/скретч- карток/бланків-дозволу повинен складати не менше 12 місяців з моменту їх отримання Замовником. У разі зміни зовнішньої форми талонів та паливних карток Учасник здійснює їх обмін  без додаткової оплати Замовником.               Талони/скретч-картки/бланки-дозволи повинні мати елементи захисту (голографічне зображення/водяний знак/захисна стрічка/тощо). Талони/скретч-картки/бланки-дозволи повинні розповсюджуватися по всій території України (не обмежені в отриманні територіально конкретним регіоном)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ник повинен забезпечити відпуск палива за допомогою талонів 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закупівлі </w:t>
      </w:r>
      <w:r>
        <w:rPr>
          <w:rFonts w:cs="Times New Roman" w:ascii="Times New Roman" w:hAnsi="Times New Roman"/>
          <w:sz w:val="24"/>
          <w:szCs w:val="24"/>
          <w:lang w:val="uk-UA"/>
        </w:rPr>
        <w:t>бензин А-100 (ДСТУ 7687:2015) талонами - 5000 л.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75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75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56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8-25T11:39:00Z</dcterms:modified>
  <cp:revision>5</cp:revision>
  <dc:subject/>
  <dc:title/>
</cp:coreProperties>
</file>