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1-31-011172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1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1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73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 вартості робіт з ремонту і технічного обслуговування – не більше 1 55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550 000,0 грн.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33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33:00Z</dcterms:modified>
  <cp:revision>2</cp:revision>
  <dc:subject/>
  <dc:title/>
</cp:coreProperties>
</file>