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ind w:left="0"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cs="Times New Roman" w:ascii="Times New Roman" w:hAnsi="Times New Roman"/>
          <w:sz w:val="24"/>
          <w:szCs w:val="24"/>
        </w:rPr>
        <w:t xml:space="preserve">98390000-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Інші послуги» (кравецькі послуги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3-06-007642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  <w:lang w:val="uk-UA" w:eastAsia="ru-RU"/>
        </w:rPr>
      </w:pPr>
      <w:r>
        <w:rPr>
          <w:rFonts w:eastAsia="Lucida Sans Unicode" w:cs="Times New Roman" w:ascii="Times New Roman" w:hAnsi="Times New Roman"/>
          <w:sz w:val="22"/>
          <w:szCs w:val="22"/>
          <w:lang w:val="uk-UA" w:eastAsia="ru-RU"/>
        </w:rPr>
      </w:r>
    </w:p>
    <w:tbl>
      <w:tblPr>
        <w:tblW w:w="83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225"/>
        <w:gridCol w:w="1134"/>
        <w:gridCol w:w="1276"/>
      </w:tblGrid>
      <w:tr>
        <w:trPr>
          <w:trHeight w:val="55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йменування послуг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</w:t>
            </w:r>
          </w:p>
        </w:tc>
      </w:tr>
      <w:tr>
        <w:trPr>
          <w:trHeight w:val="312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тя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і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иді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втоткани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тя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і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иді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автошкір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еретяж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мобі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иді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шкірзамінник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яжка дверних карт автомобі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яжка керма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5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яжка ручки КПП автомобіл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і вимо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слуги по перетяжці автомобільних сидінь, рулів автомобіля, кожуха коробки передач надаються з використанням  з використанням витратних матеріалів, автотканин, автошкіри, шкірзамінника Виконавця, вартість яких повинна бути врахована у загальній вартості по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имоги до безпеки: матеріали, що встановлюються, та послуги за даним предметом закупівлі, що надаються, мають відповідати встановленим технічним вимогам та мають забезпечувати безпеку для життя і здоров’я користувачів та відповідати гігієнічним норма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втомобілі повинні прийматися за заявкою від відповідальної особи Замов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луги повинні бути надані в термін узгоджені з Замов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u w:val="single"/>
        </w:rPr>
        <w:t>При наданні послуг повинні бути використанні якісні матеріали, які пройшли сертифікацію в Україні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слуги повинні включати: зняття сидіння, розбірку/збірку сидіння, розшивку/зшиття сидінь, рулів, кожухів коробки передач, заміну внутрішнього наповнювача (за потреби), підбір ідентичної автотканини, автошкіри, шкірзамінн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теріал повинен бути з текстурної багатошарової «дихаючої» автотканини підвищеної міцності з підвищеними водовідштовхувальними характеристиками при цьому зберігаючи основну перевагу автотканини – здатність пропускати повітря, бути вогнетривкою, зносостійко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шиття повинно бути щільним, складки, провисання тканини, шкіри не допускаються. Шви мають бути прошиті нитками підвищеної міцності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Учасник повинен організувати безпечне зберігання автомобіля Замовника на власній території з відеоспостереженням, а також мати стоянку для зберігання не менше ніж 5-ть автотранспортних засобів Замовника та цілодобову фізичну охорону (На підтвердження відповідності вимогам безпеки ТЗ Замовника, надати підтвердження у вигляді копії договору з відповідною охоронною організацією про надання послуг  з  цілодобової охорони або у разі наявності посади охоронців у штаті підприємства – надати копію наказу про призначення на посаду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color w:val="FF0000"/>
          <w:sz w:val="22"/>
          <w:szCs w:val="22"/>
          <w:lang w:val="uk-UA"/>
        </w:rPr>
      </w:pPr>
      <w:r>
        <w:rPr>
          <w:rFonts w:eastAsia="Lucida Sans Unicode" w:cs="Times New Roman" w:ascii="Times New Roman" w:hAnsi="Times New Roman"/>
          <w:color w:val="FF0000"/>
          <w:sz w:val="22"/>
          <w:szCs w:val="22"/>
          <w:lang w:val="uk-UA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Lucida Sans Unicode" w:cs="Times New Roman"/>
          <w:sz w:val="22"/>
          <w:szCs w:val="22"/>
          <w:lang w:val="uk-UA"/>
        </w:rPr>
      </w:pPr>
      <w:r>
        <w:rPr>
          <w:rFonts w:eastAsia="Lucida Sans Unicode" w:cs="Times New Roman" w:ascii="Times New Roman" w:hAnsi="Times New Roman"/>
          <w:sz w:val="22"/>
          <w:szCs w:val="22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12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8:46:00Z</dcterms:modified>
  <cp:revision>9</cp:revision>
  <dc:subject/>
  <dc:title/>
</cp:coreProperties>
</file>