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44810000-1 Фар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3-22-001803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04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86"/>
        <w:gridCol w:w="1417"/>
        <w:gridCol w:w="679"/>
      </w:tblGrid>
      <w:tr>
        <w:trPr>
          <w:trHeight w:val="52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ова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-сть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синя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біл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червон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блакитн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адна дисперсійна фарба MGF EcoFassade M690 біла матова – (10л/14 кг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сір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коричнев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жовт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Емаль Алкідна ПФ – 116 зелена глянсова - 2,8 к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ік виготовлення товару – не раніше 2022 р.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2. Товар замовляється Покупцем у відповідності до потреб у тарі Постачальник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Товар замовляється партіями у кількості необхідної Покупцю з обов`язковим наданням викраски зразк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4. 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5. Товар якісний та відповідає діючим стандартам та нормам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Товари, що постачаються (</w:t>
      </w:r>
      <w:r>
        <w:rPr>
          <w:rFonts w:cs="Times New Roman" w:ascii="Times New Roman" w:hAnsi="Times New Roman"/>
          <w:sz w:val="24"/>
          <w:szCs w:val="24"/>
        </w:rPr>
        <w:t xml:space="preserve">кожна партія товару ) </w:t>
      </w:r>
      <w:r>
        <w:rPr>
          <w:rFonts w:cs="Times New Roman" w:ascii="Times New Roman" w:hAnsi="Times New Roman"/>
          <w:color w:val="000000"/>
          <w:sz w:val="24"/>
          <w:szCs w:val="24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3 85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 85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фарби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9:13:00Z</dcterms:modified>
  <cp:revision>13</cp:revision>
  <dc:subject/>
  <dc:title/>
</cp:coreProperties>
</file>