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cs="Times New Roman" w:ascii="Times New Roman" w:hAnsi="Times New Roman"/>
          <w:sz w:val="24"/>
          <w:szCs w:val="24"/>
        </w:rPr>
        <w:t xml:space="preserve">98390000-3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/>
        </w:rPr>
        <w:t>Послуги з прибирання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(хімчистка салону транспортних засобів)</w:t>
      </w:r>
      <w:r>
        <w:rPr>
          <w:rFonts w:cs="Times New Roman" w:ascii="Times New Roman" w:hAnsi="Times New Roman"/>
          <w:shd w:fill="FFFFFF" w:val="clear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3-03-13-007951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sz w:val="22"/>
          <w:szCs w:val="22"/>
          <w:lang w:val="uk-UA" w:eastAsia="ru-RU"/>
        </w:rPr>
      </w:pPr>
      <w:r>
        <w:rPr>
          <w:rFonts w:eastAsia="Lucida Sans Unicode" w:cs="Times New Roman" w:ascii="Times New Roman" w:hAnsi="Times New Roman"/>
          <w:sz w:val="22"/>
          <w:szCs w:val="22"/>
          <w:lang w:val="uk-UA" w:eastAsia="ru-RU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23"/>
        <w:gridCol w:w="2673"/>
        <w:gridCol w:w="1418"/>
      </w:tblGrid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засобу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шасі (кузова, рам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D ROVER RANGE ROVER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LMAMA45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E 32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B2110651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E 320 4М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B2110821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S 5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B2201841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S 56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D2221861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S 6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B2201781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S 6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D2221761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S 600 GUARD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D2211761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V 25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F447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SPRINTER 319 CDI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B9066331P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 OCTAVIA A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BCK41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 OCTAVIA ELEGANCE 1.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BBL41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 SUPERB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BAB43T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DA SUPERB CLASSIC 1.8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MBDL23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AMRY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NBF4H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AMRY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NBFYF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AMRY 2.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DBЕ30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AMRY 3.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DBF38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CAMRY 3.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NBK40K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1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111WJ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1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EHT05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2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MHV09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LAND CRUISER 20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TMCV05J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 MASTER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F1MAF4CE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AULT  MASTER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F1FDCVH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OTA SIENNA СЕ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TDBA22C24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 PASSAT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VWZZZ3C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 TRANSPORTER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V2ZZZ7H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 TRANSPORTER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V1ZZZ7H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CARAVELLE 2.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V2ZZZ70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MULTIVAN 2.0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V2ZZZ7H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СADDY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V2ZZZ2KZ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T4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V2ZZZ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LKSWAGEN Т5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V2ZZZ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209 D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B90665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RCEDES-BENZ SPRINTER 416 D</w:t>
            </w:r>
          </w:p>
        </w:tc>
        <w:tc>
          <w:tcPr>
            <w:tcW w:w="2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DB90466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сі послуги виконуються </w:t>
      </w:r>
      <w:bookmarkStart w:id="0" w:name="_Hlk66368472"/>
      <w:r>
        <w:rPr>
          <w:rFonts w:cs="Times New Roman" w:ascii="Times New Roman" w:hAnsi="Times New Roman"/>
          <w:sz w:val="24"/>
          <w:szCs w:val="24"/>
        </w:rPr>
        <w:t>за допомогою спеціальних хімічних препаратів та нанесення захисного шару</w:t>
      </w:r>
      <w:bookmarkEnd w:id="0"/>
      <w:r>
        <w:rPr>
          <w:rFonts w:cs="Times New Roman" w:ascii="Times New Roman" w:hAnsi="Times New Roman"/>
          <w:sz w:val="24"/>
          <w:szCs w:val="24"/>
        </w:rPr>
        <w:t>. Спеціальне обладнання та хімічні засоби повинні пройти сертифікацію в Україні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втомобілі повинні прийматися на хімчистку вдень заявки від відповідальної особ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риторія де буде проводитися роботи по хімчистки автомобіля повинна охоронятися та мати камери відео спостереження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оботи проводяться в окремому закритому боксі який має камери відео спостереження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иконавець зобов’язується надати послуги в термін, який не перевищує 12 (дванадцяти) годин з часу подачі автомобіля Замовником до Виконавця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ісля проведення робіт автомобіль повинний бути чистий (та сухий всередині)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sz w:val="24"/>
          <w:szCs w:val="24"/>
          <w:lang w:val="uk-UA"/>
        </w:rPr>
      </w:pPr>
      <w:r>
        <w:rPr>
          <w:rFonts w:eastAsia="Lucida Sans Unicode"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sz w:val="22"/>
          <w:szCs w:val="22"/>
          <w:lang w:val="uk-UA"/>
        </w:rPr>
      </w:pPr>
      <w:r>
        <w:rPr>
          <w:rFonts w:eastAsia="Lucida Sans Unicode"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hd w:fill="FFFFFF" w:val="clear"/>
        <w:spacing w:lineRule="auto" w:line="240" w:before="0" w:after="0"/>
        <w:ind w:left="142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</w:t>
      </w:r>
      <w:r>
        <w:rPr>
          <w:rFonts w:cs="Times New Roman" w:ascii="Times New Roman" w:hAnsi="Times New Roman"/>
          <w:sz w:val="24"/>
          <w:szCs w:val="24"/>
        </w:rPr>
        <w:t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Обсяг послуг (робіт) складає 20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послуг – не більше 160 000,00 грн.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 вартості витратних матеріалів, які необхідні при наданні відповідних послуг – не більше 4</w:t>
      </w:r>
      <w:r>
        <w:rPr>
          <w:rFonts w:cs="Times New Roman" w:ascii="Times New Roman" w:hAnsi="Times New Roman"/>
          <w:sz w:val="24"/>
          <w:szCs w:val="24"/>
          <w:lang w:val="ru-RU"/>
        </w:rPr>
        <w:t>0 0</w:t>
      </w:r>
      <w:r>
        <w:rPr>
          <w:rFonts w:cs="Times New Roman" w:ascii="Times New Roman" w:hAnsi="Times New Roman"/>
          <w:sz w:val="24"/>
          <w:szCs w:val="24"/>
        </w:rPr>
        <w:t>00,00 гр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12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9T08:53:00Z</dcterms:modified>
  <cp:revision>11</cp:revision>
  <dc:subject/>
  <dc:title/>
</cp:coreProperties>
</file>