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autoSpaceDE w:val="false"/>
        <w:spacing w:lineRule="auto" w:line="240" w:before="240" w:after="2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72250000-2 Послуги, пов’язані із системами та підтримко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7-18-000463-a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439"/>
        <w:gridCol w:w="939"/>
        <w:gridCol w:w="1588"/>
        <w:gridCol w:w="1424"/>
      </w:tblGrid>
      <w:tr>
        <w:trPr>
          <w:trHeight w:val="6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йменування послуги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-ть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. виміру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ітка</w:t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я програмного забезпечення “Business automation software for accounting.CORE”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ово</w:t>
            </w:r>
          </w:p>
        </w:tc>
      </w:tr>
      <w:tr>
        <w:trPr>
          <w:trHeight w:val="7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ічне обслуговування програмного забезпечення “Business automation software for accounting.CORE” на 10 користувачі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омісячно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Технічне обслуговування програмного забезпечення “Business automation software for accounting.CORE”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має забезпечувати виконання наступних функцій:</w:t>
      </w:r>
    </w:p>
    <w:p>
      <w:pPr>
        <w:pStyle w:val="Style17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ТЗ (Транспортних засобів):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и транспортних засобів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я за період експлуатації ТЗ;</w:t>
      </w:r>
    </w:p>
    <w:p>
      <w:pPr>
        <w:pStyle w:val="Style17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і листи ТЗ: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та дата виїзду та повернення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іг Т3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 роботи водія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іплення автомобіля за замовником;</w:t>
      </w:r>
    </w:p>
    <w:p>
      <w:pPr>
        <w:pStyle w:val="Style17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проведення ремонтів ТЗ: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криття та закриття замовлення-наряду, внесення інформації стосовно проведених робіт по ремонту тавстановленню запчастин майстернями автобази та СТО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ланування проведення TO та витратних матеріалів;</w:t>
      </w:r>
    </w:p>
    <w:p>
      <w:pPr>
        <w:pStyle w:val="Style17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лік акумуляторних батарей: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марок, моделей, найменування АКБ, які встановлено на Т3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встановлення та списання АКБ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переміщень АКБ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ланування потреби в АКБ;</w:t>
      </w:r>
    </w:p>
    <w:p>
      <w:pPr>
        <w:pStyle w:val="Style17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автошин: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марок, моделей, найменуванняавтошин, які встановлено на ТЗ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встановлення та списанняавтошин;</w:t>
      </w:r>
    </w:p>
    <w:p>
      <w:pPr>
        <w:pStyle w:val="Style17"/>
        <w:numPr>
          <w:ilvl w:val="1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ування потреби в автошинах;</w:t>
      </w:r>
    </w:p>
    <w:p>
      <w:pPr>
        <w:pStyle w:val="Style17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використанняпального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списання пального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вання звітів використанняпального по автоколонам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норм списання пального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полюсівобов'язкового страхуваннявідповідальності автовласників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нтроль та ведення обліку бази даних полюсів ОСВА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ування потреби в полюсахOCBA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ік технічного огляду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оведення технічногоогляду;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ування потреби технічногоогляду;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</w:p>
    <w:p>
      <w:pPr>
        <w:pStyle w:val="Style17"/>
        <w:tabs>
          <w:tab w:val="clear" w:pos="708"/>
          <w:tab w:val="left" w:pos="560" w:leader="none"/>
          <w:tab w:val="left" w:pos="1120" w:leader="none"/>
          <w:tab w:val="left" w:pos="1418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кісні характеристики послуг було визначено виходячи з потреб працівників, а також кількості робочих місць з встановленим програмним забезпечення у організації, яке потребує  постійного обслуговування та оновленн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</w:t>
      </w:r>
      <w:r>
        <w:rPr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`язані із системами та підтримкою (Оновлення програмного забезпечення “Business automation software for accounting.CORE”) </w:t>
      </w:r>
      <w:r>
        <w:rPr>
          <w:rFonts w:cs="Times New Roman" w:ascii="Times New Roman" w:hAnsi="Times New Roman"/>
          <w:sz w:val="24"/>
          <w:szCs w:val="24"/>
          <w:lang w:val="uk-UA"/>
        </w:rPr>
        <w:t>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        192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2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, з урахуванням наданої ТОВ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Бізнес Сіті Сервіс Автоматизаці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комерційної пропозиції від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2023 №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3/08-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15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ПДВ, що відповідає розміру бюджетного призначення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закупівлі визначена з урахуванням положень Примірної методики визначення очікуваної вартості предмета закупівлі, затвердженої наказом  Міністерства розвитку економіки, торгівлі та сільського господарства України від 18.02.2020 № 27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ґрунтування очікуваної вартості предмета закупівлі: визначення очікуваної вартості предмета закупівлі здійснювалося з проведенням моніторингу цін, шляхом пошуку, збору та аналізу загальнодоступної інформації про ціни, що містяться в мережі інтернет у відкритому доступі.</w:t>
      </w:r>
    </w:p>
    <w:p>
      <w:pPr>
        <w:pStyle w:val="Style18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3:23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11-23T06:56:00Z</dcterms:modified>
  <cp:revision>5</cp:revision>
  <dc:subject/>
  <dc:title/>
</cp:coreProperties>
</file>