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1-12-008454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5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робіт з технічного обслуговуванні – не більше 70 00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50 000,0 грн.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12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12:00Z</dcterms:modified>
  <cp:revision>2</cp:revision>
  <dc:subject/>
  <dc:title/>
</cp:coreProperties>
</file>