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4-06-008442-a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34"/>
        <w:gridCol w:w="770"/>
        <w:gridCol w:w="1294"/>
        <w:gridCol w:w="2575"/>
        <w:gridCol w:w="1172"/>
        <w:gridCol w:w="851"/>
        <w:gridCol w:w="1184"/>
      </w:tblGrid>
      <w:tr>
        <w:trPr>
          <w:trHeight w:val="12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Розмір автоши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-сть, </w:t>
              <w:br/>
              <w:t>шт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шин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засоб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</w:t>
              <w:br/>
              <w:t>наванта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 категорії</w:t>
              <w:br/>
              <w:t xml:space="preserve"> швидкості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 шини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5/70R1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YOTA LAND CRUISER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5/60R1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 2.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65R1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OLKSWAGEN TRANSPORTER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55R1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ODA SUPERB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/75R16C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 CRAFTER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/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/65R15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SKODA OCTAVIA A5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/70R19,5</w:t>
              <w:br/>
              <w:t xml:space="preserve"> рульова віс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і</w:t>
            </w:r>
          </w:p>
        </w:tc>
        <w:tc>
          <w:tcPr>
            <w:tcW w:w="2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MERCEDES-BENZ ATEGO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/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55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/70R19,5</w:t>
              <w:br/>
              <w:t>ведуча вісь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і</w:t>
            </w:r>
          </w:p>
        </w:tc>
        <w:tc>
          <w:tcPr>
            <w:tcW w:w="2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/1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5/55R16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KSWAGEN  PASSAT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9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5/65R15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OLKSWAGEN СADDY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5/55R17С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MERCEDES-BENZ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 250 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/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/55R1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/45R1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YOTA CAMRY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іу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60-508 з камерою </w:t>
              <w:br/>
              <w:t>та обідною стрічкою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і</w:t>
            </w:r>
          </w:p>
        </w:tc>
        <w:tc>
          <w:tcPr>
            <w:tcW w:w="2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4314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4/1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8.25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з камерою </w:t>
              <w:br/>
              <w:t>та обідною стрічко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531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/1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/75R16С</w:t>
              <w:br/>
              <w:t>з камерою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сезон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АС-3221-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/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/75R16C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 MASTER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3/1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/65R16C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тні</w:t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ULT  MASTER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12/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оном</w:t>
            </w:r>
          </w:p>
        </w:tc>
      </w:tr>
      <w:tr>
        <w:trPr>
          <w:trHeight w:val="288" w:hRule="atLeast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:</w:t>
            </w:r>
          </w:p>
        </w:tc>
        <w:tc>
          <w:tcPr>
            <w:tcW w:w="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ік виготовлення товару – не раніше 2022 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 Найменування запропонованого товару, повинно відповідати найменуванню зазначеному в таблиц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5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9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99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10:00Z</dcterms:created>
  <dc:creator>2800-shvetss</dc:creator>
  <dc:description/>
  <dc:language>en-US</dc:language>
  <cp:lastModifiedBy>User</cp:lastModifiedBy>
  <cp:lastPrinted>2023-05-18T12:15:00Z</cp:lastPrinted>
  <dcterms:modified xsi:type="dcterms:W3CDTF">2023-05-19T07:10:00Z</dcterms:modified>
  <cp:revision>2</cp:revision>
  <dc:subject/>
  <dc:title/>
</cp:coreProperties>
</file>