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по технічному обслуговуванню автоматичних  портальних мийок та апаратів високого тиску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9-25-010255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/>
      </w:pPr>
      <w:r>
        <w:rPr/>
        <w:t xml:space="preserve">Перелік автомийного обладнання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1275"/>
        <w:gridCol w:w="993"/>
        <w:gridCol w:w="2552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(номенклатурний) 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Кількість, 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Рік виготов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Місцезнаходження м. Київ: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а портальна мийка Easy Wash CN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чна портальна мийка MAXIW ASHV ARIONU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90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рат високого тиску б/нагреву води HD 10/21-4S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r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рат високого тиску б/нагреву води HD 10/21-4S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r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</w:tbl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  <w:lang w:eastAsia="uk-UA"/>
        </w:rPr>
      </w:pPr>
      <w:r>
        <w:rPr/>
      </w:r>
    </w:p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3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Київ, вул. Вознесенський Яр 12-28, м.Київ, вул. Куренівська 16Д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pacing w:before="0" w:after="0"/>
        <w:ind w:left="708" w:right="140" w:hanging="0"/>
        <w:jc w:val="both"/>
        <w:rPr>
          <w:rStyle w:val="Style16"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8" w:right="113" w:hanging="0"/>
        <w:jc w:val="both"/>
        <w:rPr/>
      </w:pPr>
      <w:r>
        <w:rPr>
          <w:rStyle w:val="Style16"/>
          <w:bCs/>
        </w:rPr>
        <w:t>Кількість обладнання -6 одиниці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175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27 75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22 25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9:48:00Z</dcterms:created>
  <dc:creator>2800-shvetss</dc:creator>
  <dc:description/>
  <dc:language>en-US</dc:language>
  <cp:lastModifiedBy>User</cp:lastModifiedBy>
  <cp:lastPrinted>2021-01-27T08:32:00Z</cp:lastPrinted>
  <dcterms:modified xsi:type="dcterms:W3CDTF">2024-03-07T12:12:00Z</dcterms:modified>
  <cp:revision>3</cp:revision>
  <dc:subject/>
  <dc:title/>
</cp:coreProperties>
</file>