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9830000-9 Продукція для чищенн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05-15-000801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відповідають базовим технічним вимогам до таких товарів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9439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186"/>
        <w:gridCol w:w="1417"/>
        <w:gridCol w:w="1076"/>
      </w:tblGrid>
      <w:tr>
        <w:trPr>
          <w:trHeight w:val="52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1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йменування товар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-сть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.вим.</w:t>
            </w:r>
          </w:p>
        </w:tc>
      </w:tr>
      <w:tr>
        <w:trPr>
          <w:trHeight w:val="279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1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ошок  пральний  400г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ч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1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іб для миття унітазів  wc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</w:tr>
      <w:tr>
        <w:trPr>
          <w:trHeight w:val="272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1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ктивний гель для унітазів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</w:tr>
      <w:tr>
        <w:trPr>
          <w:trHeight w:val="278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1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іб абразивний для чищення поверхні 500гр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</w:tr>
      <w:tr>
        <w:trPr>
          <w:trHeight w:val="271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1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іб для миття посуду 500м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</w:tr>
      <w:tr>
        <w:trPr>
          <w:trHeight w:val="248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1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іб мийний Білизна 1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</w:tr>
      <w:tr>
        <w:trPr>
          <w:trHeight w:val="281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1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сіб для миття скла, дзеркал з розпилювачем 500мл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</w:tr>
      <w:tr>
        <w:trPr>
          <w:trHeight w:val="228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1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ветки для прибирання віскозні (5шт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ч</w:t>
            </w:r>
          </w:p>
        </w:tc>
      </w:tr>
      <w:tr>
        <w:trPr>
          <w:trHeight w:val="21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1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іроль  універсальний,аерозоль 300м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</w:tr>
      <w:tr>
        <w:trPr>
          <w:trHeight w:val="194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1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іжувач повітря аерозоль 300м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</w:tr>
      <w:tr>
        <w:trPr>
          <w:trHeight w:val="32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1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рей для видалення іржи 500м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</w:tr>
      <w:tr>
        <w:trPr>
          <w:trHeight w:val="260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1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іб  універсальний для миття підлоги 1000м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</w:tr>
      <w:tr>
        <w:trPr>
          <w:trHeight w:val="249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61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іб сода ефект 750м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61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сіб чистильний для видалення мін.відкладень 500м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</w:tr>
      <w:tr>
        <w:trPr>
          <w:trHeight w:val="229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61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ікери для  чистоти унітазів  5 в 1(3шт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</w:tr>
    </w:tbl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-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Рік виготовлення товару – не раніше 2022 р. </w:t>
      </w:r>
    </w:p>
    <w:p>
      <w:pPr>
        <w:pStyle w:val="Style17"/>
        <w:tabs>
          <w:tab w:val="clear" w:pos="708"/>
          <w:tab w:val="left" w:pos="-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Товар замовляється Покупцем у відповідності до потреб Постачальника.</w:t>
      </w:r>
    </w:p>
    <w:p>
      <w:pPr>
        <w:pStyle w:val="Style17"/>
        <w:tabs>
          <w:tab w:val="clear" w:pos="708"/>
          <w:tab w:val="left" w:pos="-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Товар замовляється партіями у кількості необхідної Покупцю.</w:t>
      </w:r>
    </w:p>
    <w:p>
      <w:pPr>
        <w:pStyle w:val="Style17"/>
        <w:tabs>
          <w:tab w:val="clear" w:pos="708"/>
          <w:tab w:val="left" w:pos="-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Товар новий, не перебував в експлуатації, термін та умови його зберігання не порушені.</w:t>
      </w:r>
    </w:p>
    <w:p>
      <w:pPr>
        <w:pStyle w:val="Style17"/>
        <w:tabs>
          <w:tab w:val="clear" w:pos="708"/>
          <w:tab w:val="left" w:pos="-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Товар якісний та відповідає діючим стандартам та нормам.</w:t>
      </w:r>
    </w:p>
    <w:p>
      <w:pPr>
        <w:pStyle w:val="Style17"/>
        <w:tabs>
          <w:tab w:val="clear" w:pos="708"/>
          <w:tab w:val="left" w:pos="-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Товари, що постачаються (кожна партія товару ) повинні мати необхідні сертифікат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>кості виробника, реєстраційне посвідчення/ висновок державної санітарно-епідеміологічної експертизи або іншій подібний документ, що підтверджує відповідність товару вимогам, встановленим до нього загальнообов’язковими на території України нормами і правилами, повинен бути оформлений відповідно до вимог законодавства Україн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овару, 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49 551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9 551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</w:rPr>
        <w:t>Міністерством розвитку економіки, торгівлі та сільського господарства України затверджена примірна методика визначення очікуваної вартості предмета закупівлі від 18.02.2020 №275, якою передбачені методи визначення очікуваної вартості предмета закупівлі, а саме: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</w:rPr>
        <w:t>1) здійснення пошуку, збору та аналіз загальнодоступної інформації про ціну товару (тобто інформація про ціни, що містяться в мережі інтернет у відкритому доступі, спеціалізованих торгівельних майданчиках, в електронних каталогах, в електронній системі закупівель «Прозоро», тощо;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</w:rPr>
        <w:t> </w:t>
      </w:r>
      <w:r>
        <w:rPr>
          <w:color w:val="000000"/>
        </w:rPr>
        <w:t>2) отримання комерційних (цінових ) пропозицій від виробників, офіційних представників (дилерів), постачальників;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</w:rPr>
        <w:t>3)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/або минулих періодів (з урахуванням індексу інфляції, зміни курсів іноземних валют).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</w:rPr>
        <w:t>Відповідно до вказаної методики, при визначені очікуваної вартості предмету закупівлі товарів, робіт та послуг використовується один із методів формування очікуваної вартості предмету закупівлі та проведення моніторингу цін на визначені в закупівлі товари.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color w:val="000000"/>
        </w:rPr>
        <w:t xml:space="preserve">Визначення очікуваної вартості предмета закупівлі здійснювалося із застосуванням одного з методів вищевказаного порядку, а саме </w:t>
      </w:r>
      <w:r>
        <w:rPr/>
        <w:t>обумовлений статистичними даними минулих років та комерційними пропозиціями потенційних постачальни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3:12:00Z</dcterms:created>
  <dc:creator>2800-shvetss</dc:creator>
  <dc:description/>
  <dc:language>en-US</dc:language>
  <cp:lastModifiedBy>User</cp:lastModifiedBy>
  <cp:lastPrinted>2021-01-27T08:32:00Z</cp:lastPrinted>
  <dcterms:modified xsi:type="dcterms:W3CDTF">2023-08-17T13:36:00Z</dcterms:modified>
  <cp:revision>5</cp:revision>
  <dc:subject/>
  <dc:title/>
</cp:coreProperties>
</file>