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10-10-012164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им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ищеної якості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2-2023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spacing w:lineRule="auto" w:line="276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spacing w:lineRule="auto" w:line="276"/>
        <w:jc w:val="both"/>
        <w:rPr>
          <w:lang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Footer"/>
        <w:autoSpaceDE w:val="false"/>
        <w:spacing w:lineRule="auto" w:line="276"/>
        <w:ind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TableParagraph"/>
        <w:spacing w:lineRule="auto" w:line="276"/>
        <w:ind w:firstLine="284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Талони/скретч-картки/бланки-дозволи повинні бути номіналом  5л, 10л, 15л,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Талони/скретч-картки/бланки-дозволи повинні мати елементи захисту (голографічне зображення/водяний знак/захисна стрічка/тощо)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widowControl w:val="false"/>
        <w:autoSpaceDE w:val="false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бути емітентом талонів/скретч-карток/бланків-дозволу, або надати лист від емітента (власника) талонів/скретч-карток/бланків-дозволу з накладеним ЕЦП/КЕП, який засвідчує право Учасника здійснювати реалізацію товару стороннім організаціям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Footer"/>
        <w:tabs>
          <w:tab w:val="clear" w:pos="4677"/>
          <w:tab w:val="center" w:pos="709" w:leader="none"/>
          <w:tab w:val="right" w:pos="9355" w:leader="none"/>
        </w:tabs>
        <w:autoSpaceDE w:val="false"/>
        <w:spacing w:lineRule="auto" w:line="276"/>
        <w:ind w:firstLine="284"/>
        <w:jc w:val="both"/>
        <w:rPr/>
      </w:pPr>
      <w:r>
        <w:rPr>
          <w:lang w:eastAsia="ru-RU"/>
        </w:rPr>
        <w:tab/>
      </w:r>
      <w:r>
        <w:rPr>
          <w:lang w:val="en-US" w:eastAsia="ru-RU"/>
        </w:rPr>
        <w:t>Учасник повинен надати документ, що підтверджує право використання торгової марки (знаку), під якою випускаються талони/скретч-картки/бланки-дозволи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/скретч-карток/бланків-дозволу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Бензин А-95 Євро5 бензовозними партіями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имо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нзин А-95 Євро5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ідвищеної якості тало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 5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 5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6:50:00Z</dcterms:created>
  <dc:creator>2800-shvetss</dc:creator>
  <dc:description/>
  <dc:language>en-US</dc:language>
  <cp:lastModifiedBy>User</cp:lastModifiedBy>
  <cp:lastPrinted>2023-05-18T12:15:00Z</cp:lastPrinted>
  <dcterms:modified xsi:type="dcterms:W3CDTF">2024-04-02T07:03:00Z</dcterms:modified>
  <cp:revision>3</cp:revision>
  <dc:subject/>
  <dc:title/>
</cp:coreProperties>
</file>