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7-20-000862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Бензин А-95 євро  талони - 30000 л; Дизельне паливо євро талони – 10000 л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они/скретч-картки/бланки-дозволи повинні бути номіналом  10л., 15л. та/або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они/скретч-картки/бланки-дозволи повинні мати елементи захисту (голографічне зображення/водяний знак/захисна стрічка/тощо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ник повинен бути емітентом талонів/скретч-карток/бланків-дозволу. Талони- скретч-картки повинні містити назву мережі АЗС або бренд АЗС, на яких буде здійснюватись відпуск палива. Талони- скретч-картки, що пропонуються  Учасником мають бути єдиного зразку (єдиного бренду Учасника. У складі пропозиції надає документ, що підтверджує право використання Учасником найменувань (торгових марок) зазначених  на відповідних Талонах/скретч-картках/бланків-дозволів відповідно до чинного законодавства України. </w:t>
      </w:r>
    </w:p>
    <w:p>
      <w:pPr>
        <w:pStyle w:val="Style17"/>
        <w:spacing w:lineRule="auto" w:line="240"/>
        <w:ind w:left="0" w:right="227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Style17"/>
        <w:spacing w:lineRule="auto" w:line="240"/>
        <w:ind w:left="0" w:right="227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забезпечити відпуск палива за допомогою талонів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spacing w:lineRule="auto" w:line="240"/>
        <w:ind w:left="0" w:right="227" w:firstLine="426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СТУ 7687:2015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ьн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688:2015,  що обов’язково повинно бути підтверджено Учасником сертифікатами відповідностіта/або сертифікатом якості та паспортами якості. </w:t>
      </w:r>
    </w:p>
    <w:p>
      <w:pPr>
        <w:pStyle w:val="Style17"/>
        <w:spacing w:lineRule="auto" w:line="240"/>
        <w:ind w:left="0" w:right="227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надати документ, що підтверджує право використання торгової марки (знаку), під якою випускаються тало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игінали сертифікатів відповідност івимогам ДСТУ ISO 9001:2015 (ISO 9001:2015, IDT) «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», ДСТУ ISO 14001:2015 (ISO 14001:2015, IDT) «Системи екологічного управління», ДСТУ ISO 27001:2015 «Інформаційні технології. Методизахист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євро  талони - 30000 л; Дизельне паливо євро талони – 10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3:00Z</dcterms:created>
  <dc:creator>2800-shvetss</dc:creator>
  <dc:description/>
  <dc:language>en-US</dc:language>
  <cp:lastModifiedBy>User</cp:lastModifiedBy>
  <cp:lastPrinted>2023-05-18T12:15:00Z</cp:lastPrinted>
  <dcterms:modified xsi:type="dcterms:W3CDTF">2023-09-07T11:12:00Z</dcterms:modified>
  <cp:revision>3</cp:revision>
  <dc:subject/>
  <dc:title/>
</cp:coreProperties>
</file>