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350000-5: Шини для транспортних засобів великої та малої тоннажност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UA-2023-04-28-001114-a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ни повинні повністю відповідати усім технічним  вимогам Замовника: за сезонністю, індексами навантаження та символом категорії швидкост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402"/>
        <w:gridCol w:w="1559"/>
        <w:gridCol w:w="851"/>
        <w:gridCol w:w="1559"/>
        <w:gridCol w:w="1559"/>
      </w:tblGrid>
      <w:tr>
        <w:trPr>
          <w:trHeight w:val="69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№</w:t>
            </w:r>
          </w:p>
          <w:p>
            <w:pPr>
              <w:pStyle w:val="Style17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Найменування това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Тип ши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К-ть, </w:t>
              <w:br/>
              <w:t> 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Індекс</w:t>
              <w:br/>
              <w:t> навант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Символ </w:t>
              <w:br/>
              <w:t xml:space="preserve"> категорії </w:t>
              <w:br/>
              <w:t> швидкості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eastAsia="uk-UA"/>
              </w:rPr>
              <w:t>245/700</w:t>
            </w:r>
            <w:r>
              <w:rPr>
                <w:rFonts w:cs="Times New Roman" w:ascii="Times New Roman" w:hAnsi="Times New Roman"/>
                <w:lang w:val="en-US" w:eastAsia="uk-UA"/>
              </w:rPr>
              <w:t>R470 AC PAX</w:t>
            </w:r>
            <w:r>
              <w:rPr>
                <w:rFonts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лі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H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val="ru-RU" w:eastAsia="uk-UA"/>
              </w:rPr>
            </w:pPr>
            <w:r>
              <w:rPr>
                <w:rFonts w:cs="Times New Roman" w:ascii="Times New Roman" w:hAnsi="Times New Roman"/>
                <w:lang w:val="ru-RU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</w:tr>
      <w:tr>
        <w:trPr>
          <w:trHeight w:val="379" w:hRule="atLeast"/>
        </w:trPr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 </w:t>
            </w:r>
          </w:p>
        </w:tc>
      </w:tr>
    </w:tbl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ік виготовлення товару – не раніше 2022 р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ар (упаковка) містить маркування відповідно до стандартів виробника, яке надає змогу: ідентифікувати Товар, його походження, дату виробництва. Найменування запропонованого товару, повинно відповідати найменуванню зазначеному в таблиці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ійний строк на товар не є меншим, ніж строк придатності, що зазначений заводом-виробником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новий, не перебував в експлуатації, термін та умови його зберігання не порушені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овар якісний та відповідає діючим стандартам та нормам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0 шт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 346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ш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346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. з ПДВ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8:28:00Z</dcterms:created>
  <dc:creator>2800-shvetss</dc:creator>
  <dc:description/>
  <dc:language>en-US</dc:language>
  <cp:lastModifiedBy>User</cp:lastModifiedBy>
  <cp:lastPrinted>2023-05-18T12:15:00Z</cp:lastPrinted>
  <dcterms:modified xsi:type="dcterms:W3CDTF">2023-05-19T08:28:00Z</dcterms:modified>
  <cp:revision>2</cp:revision>
  <dc:subject/>
  <dc:title/>
</cp:coreProperties>
</file>