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bCs/>
          <w:sz w:val="24"/>
          <w:szCs w:val="24"/>
        </w:rPr>
        <w:t>44810000-1 Фарб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3-13-008461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8977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636"/>
        <w:gridCol w:w="1305"/>
        <w:gridCol w:w="1276"/>
      </w:tblGrid>
      <w:tr>
        <w:trPr>
          <w:trHeight w:val="52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6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товару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іл-сть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.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ба автомобільна підбір SPECTRAL  Base 2.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ба автомобільна NOVOL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</w:tr>
    </w:tbl>
    <w:p>
      <w:pPr>
        <w:pStyle w:val="Normal"/>
        <w:spacing w:lineRule="auto" w:line="240" w:before="0" w:after="0"/>
        <w:ind w:left="7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Рік виготовлення товару – не раніше 2022 р. 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>2. Товар замовляється Покупцем у відповідності до потреб у тарі Постачальника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shd w:fill="FFFFFF" w:val="clear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  <w:u w:val="single"/>
        </w:rPr>
        <w:t>Товар замовляється партіями у кількості необхідної Покупцю з обов`язковим наданням викраски зразка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4. Товар новий, не перебував в експлуатації, термін та умови його зберігання не порушені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5. Товар якісний та відповідає діючим стандартам та нормам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Товари, що постачаються (</w:t>
      </w:r>
      <w:r>
        <w:rPr>
          <w:rFonts w:cs="Times New Roman" w:ascii="Times New Roman" w:hAnsi="Times New Roman"/>
          <w:sz w:val="24"/>
          <w:szCs w:val="24"/>
        </w:rPr>
        <w:t xml:space="preserve">кожна партія товару ) </w:t>
      </w:r>
      <w:r>
        <w:rPr>
          <w:rFonts w:cs="Times New Roman" w:ascii="Times New Roman" w:hAnsi="Times New Roman"/>
          <w:color w:val="000000"/>
          <w:sz w:val="24"/>
          <w:szCs w:val="24"/>
        </w:rPr>
        <w:t>повинні мати необхідні сертифікати якості виробника, реєстраційне посвідчення/ висновок державної санітарно-епідеміологічної експертизи або іншій подібний документ, що підтверджує відповідність товару вимогам, встановленим до нього загальнообов’язковими на території України нормами і правилами, повинен бути оформлений відповідно до вимог законодавства Україн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овару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40 75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40 75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фарби та складається з середньоринкової вартості продукції на момент подачі оголошення процедури закупівлі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01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9T09:14:00Z</dcterms:modified>
  <cp:revision>12</cp:revision>
  <dc:subject/>
  <dc:title/>
</cp:coreProperties>
</file>