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з технічного обслуговування дизельних генераторі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1-09-00518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left="708" w:hanging="0"/>
        <w:jc w:val="both"/>
        <w:rPr>
          <w:rStyle w:val="Style16"/>
          <w:rFonts w:eastAsia="Calibri"/>
          <w:b/>
          <w:b/>
          <w:lang w:eastAsia="uk-UA"/>
        </w:rPr>
      </w:pPr>
      <w:r>
        <w:rPr>
          <w:rStyle w:val="Style16"/>
          <w:rFonts w:eastAsia="Calibri"/>
          <w:lang w:eastAsia="uk-UA"/>
        </w:rPr>
        <w:t>Строк надання послуг</w:t>
      </w:r>
      <w:r>
        <w:rPr>
          <w:rStyle w:val="Style16"/>
          <w:rFonts w:eastAsia="Calibri"/>
          <w:b/>
          <w:lang w:eastAsia="uk-UA"/>
        </w:rPr>
        <w:t>: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6"/>
          <w:rFonts w:eastAsia="Calibri"/>
          <w:b/>
          <w:lang w:eastAsia="uk-UA"/>
        </w:rPr>
        <w:t xml:space="preserve">до </w:t>
      </w:r>
      <w:r>
        <w:rPr>
          <w:rStyle w:val="Style16"/>
          <w:rFonts w:eastAsia="Calibri"/>
          <w:b/>
          <w:color w:val="000000"/>
          <w:lang w:eastAsia="uk-UA"/>
        </w:rPr>
        <w:t>25.12.2023</w:t>
      </w:r>
      <w:r>
        <w:rPr>
          <w:rStyle w:val="Style16"/>
          <w:rFonts w:eastAsia="Calibri"/>
          <w:b/>
          <w:lang w:eastAsia="uk-UA"/>
        </w:rPr>
        <w:t xml:space="preserve"> року.</w:t>
      </w:r>
    </w:p>
    <w:p>
      <w:pPr>
        <w:pStyle w:val="Normal"/>
        <w:spacing w:before="0" w:after="0"/>
        <w:ind w:left="708" w:hanging="0"/>
        <w:jc w:val="both"/>
        <w:rPr>
          <w:rStyle w:val="Style16"/>
          <w:rFonts w:eastAsia="Arial"/>
          <w:lang w:eastAsia="uk-UA"/>
        </w:rPr>
      </w:pPr>
      <w:r>
        <w:rPr>
          <w:rStyle w:val="Style16"/>
          <w:rFonts w:eastAsia="Calibri"/>
          <w:lang w:eastAsia="uk-UA"/>
        </w:rPr>
        <w:t xml:space="preserve">Місце надання послуг: </w:t>
      </w:r>
      <w:r>
        <w:rPr>
          <w:rStyle w:val="Style16"/>
          <w:rFonts w:eastAsia="Arial"/>
          <w:lang w:eastAsia="uk-UA"/>
        </w:rPr>
        <w:t>м. Київ, вул. Вознесенський Яр, 12-28, вул. Куренівська, 16 Д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eastAsia="Calibri"/>
          <w:lang w:eastAsia="uk-UA"/>
        </w:rPr>
        <w:t>Загальна кількість Послуг становить 2 послуги</w:t>
      </w:r>
      <w:r>
        <w:rPr/>
        <w:t>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uk-UA"/>
        </w:rPr>
      </w:pPr>
      <w:r>
        <w:rPr>
          <w:rFonts w:cs="Times New Roman"/>
          <w:b/>
          <w:bCs/>
          <w:i/>
          <w:iCs/>
          <w:sz w:val="24"/>
          <w:szCs w:val="24"/>
          <w:lang w:eastAsia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934"/>
        <w:gridCol w:w="1275"/>
        <w:gridCol w:w="1701"/>
      </w:tblGrid>
      <w:tr>
        <w:trPr>
          <w:trHeight w:val="5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283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технічного обслуговування дизельних генераторі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DMO J1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і вимог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Генератори SDMO J130) перелік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хнічні умови та вимоги до виконання сервісних робіт: Приміщення ВРУ та ГРЩ з підключеними ДЕС(J130)</w:t>
            </w:r>
          </w:p>
        </w:tc>
      </w:tr>
      <w:tr>
        <w:trPr>
          <w:trHeight w:val="72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обслуговування щитового та комутаційного обладнання задіяного для приєднання ДЕС до ТП</w:t>
            </w:r>
          </w:p>
        </w:tc>
      </w:tr>
      <w:tr>
        <w:trPr>
          <w:trHeight w:val="9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ити прошивки програмного забезпечення контролеру АВР, встановити та запрограмувати уставки та затримки відповідно вимог та завдань технічного відповідального персоналу замовника 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ДЕС, відповідно до технічного регламенту, виконати роботи з заміни оливи, охолоджуючої рідини, фільтрів, перевірки та доведення до норми рівня електроліту в АКБ, перевірки електричних з'єднань.</w:t>
            </w:r>
          </w:p>
        </w:tc>
      </w:tr>
      <w:tr>
        <w:trPr>
          <w:trHeight w:val="1032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нати роботи з перевірки та доведення до норми параметрів ДЕС: напруга, частота обертів. Перевірка працездатності панелі управління, зарядного пристрою АКБ, підігрівача ОР,силового автомату. </w:t>
            </w:r>
          </w:p>
        </w:tc>
      </w:tr>
      <w:tr>
        <w:trPr>
          <w:trHeight w:val="933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иконанні робіт використовувати профільну контрольно-діагностичну апаратуру, запчастини, супутнівитратні матеріали оригінального виробництва рекомендованих заводом-виробником.</w:t>
            </w:r>
          </w:p>
        </w:tc>
      </w:tr>
      <w:tr>
        <w:trPr>
          <w:trHeight w:val="739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ісля виконання первинних робіт - виконати зведену перевірку </w:t>
              <w:br/>
              <w:t>параметрів працездатності ДЕС у наступному об’ємі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гальна перевірка технічного стану без запуску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функціонування підігрівача охолоджуючої рідин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стартера, зарядного генератор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егулятора швидкості, зарядного блок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технічного стану акумуляторної батареї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оливи у двигуні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антифризу у радіаторі двигун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рівня палива у баку ДГ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очищення основних вузлів ДГ та прибирання бруду та  пил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уск дизель – генератора. Тестування в різних режимах пуску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автономної роботи дизель-генератора без навантаження: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720" w:right="14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ревірка стабільності роботи двигуна; контроль режиму роботи двигуна за  вмонтованим приладам: лічильник мото-годин  напруга зарядного генератора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720" w:right="147" w:hanging="36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відсутність підтікання в гідравлічних системах двигуна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нтроль роботи генератора за приладами: напруга лінійна / фазна; частота; кількість обертів двигуна; тиск оливи;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мпература охолоджуючої рідини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ювання параметрів панелі управління (за необхідності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працездатності автоматичного пуску та зупинки дизель-генератора при роботі в штатному режимі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ірка зупинки дизель - генератора по команді “Аварійний стоп”.</w:t>
            </w:r>
          </w:p>
        </w:tc>
      </w:tr>
      <w:tr>
        <w:trPr>
          <w:trHeight w:val="134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нати пуск дизель-генератора та перевірку його роботи з реальним навантаженням, перевірка вихідних параметрів та відповідність їх нормам ЕТД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структаж персоналу Замовника по результатам проведення робі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ні роботи, висновки, оформлення документів.</w:t>
            </w:r>
          </w:p>
        </w:tc>
      </w:tr>
      <w:tr>
        <w:trPr>
          <w:trHeight w:val="899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ник повинен надати документи, які підтверджують, що учасник є офіційним представник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M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і має право проводити технічне обслуговування та ремонт генератор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M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12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ки по електробезпеці (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а електробезпеки (надається скан. копія відповідного документа для працівників, які будуть задіяні при технічному обслуговуванні та ремонті обладнання)</w:t>
            </w:r>
          </w:p>
        </w:tc>
      </w:tr>
      <w:tr>
        <w:trPr>
          <w:trHeight w:val="39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before="0" w:after="0"/>
              <w:ind w:left="1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ник повинен надати акт попереднього обстеження технічного обладн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изельних генерато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6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6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дизельних генераторів і середньо статистичних цін на види ремонтних робіт та послуг з технічного обслуговування становить </w:t>
      </w:r>
      <w:r>
        <w:rPr>
          <w:rFonts w:eastAsia="Times New Roman" w:cs="Times New Roman" w:ascii="Times New Roman" w:hAnsi="Times New Roman"/>
          <w:sz w:val="24"/>
          <w:szCs w:val="24"/>
        </w:rPr>
        <w:t>96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rFonts w:eastAsia="Courier New"/>
      <w:b w:val="false"/>
      <w:i w:val="false"/>
      <w:color w:val="000000"/>
      <w:sz w:val="24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58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6T08:16:00Z</dcterms:modified>
  <cp:revision>4</cp:revision>
  <dc:subject/>
  <dc:title/>
</cp:coreProperties>
</file>