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6"/>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20000-6: Механічні запасні частини, крім двигунів і частин двигунів</w:t>
      </w:r>
      <w:r>
        <w:rPr>
          <w:rFonts w:eastAsia="Times New Roman" w:cs="Times New Roman" w:ascii="Times New Roman" w:hAnsi="Times New Roman"/>
          <w:sz w:val="24"/>
          <w:szCs w:val="24"/>
          <w:lang w:val="uk-UA" w:eastAsia="ru-RU"/>
        </w:rPr>
        <w:t>.</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3-06-08-011796-a.</w:t>
      </w:r>
    </w:p>
    <w:p>
      <w:pPr>
        <w:pStyle w:val="Style1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599" w:type="dxa"/>
        <w:jc w:val="left"/>
        <w:tblInd w:w="-539" w:type="dxa"/>
        <w:tblLayout w:type="fixed"/>
        <w:tblCellMar>
          <w:top w:w="0" w:type="dxa"/>
          <w:left w:w="108" w:type="dxa"/>
          <w:bottom w:w="0" w:type="dxa"/>
          <w:right w:w="108" w:type="dxa"/>
        </w:tblCellMar>
      </w:tblPr>
      <w:tblGrid>
        <w:gridCol w:w="655"/>
        <w:gridCol w:w="8384"/>
        <w:gridCol w:w="709"/>
        <w:gridCol w:w="851"/>
      </w:tblGrid>
      <w:tr>
        <w:trPr>
          <w:trHeight w:val="44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Найменуванн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К-ть</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аточина колеса в зборі VOLKSWAGEN CARAVELLE 2010р.в 196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склоочисника TOYOTA LAND CRUISER 2004 р.в 4700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альмівний шланг VOLKSWAGEN PASSAT 2013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ріпленняглушника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5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лушник MERCEDES SPRINTER 2008р.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гумовийситемиохолодження MERCEDES- BENZ S500  2004р.в w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зчеплення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шикзчеплення VVTI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илка зчеплення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кладка трубы вихлопнойсистеми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гальмівнийзадній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ільцеметалевеглушника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имач упора капота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ижимнийпристрій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гумовий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склоочисника  MERCEDES- BENZ V250 2018р.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душка стабілізаторагумова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аточина колеса задня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и амортизатора переднього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ки  упорні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ульовий кардан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лект направляючихпередньогосупорта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правляючазадньогосупорта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правляючазадньогосупорта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склоочисника 600мм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склоочисника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чок омивача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діаторохолодженнядвигуна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ришказаливноїгорловини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душка двигуна права нижня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задня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хисний комплект амортизатора заднього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шипникколісний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радіатора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агумовазадня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агумовазаднявнутрішня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шипникколісний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орсунка омивачаскла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альмівнийсупортзаднійлівий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альмівнийсупортзаднійправий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задньоїпідвіски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льник TOYOTA LAND CRUISER 2004 р.в 4700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ак переднійлівий TOYOTA LAND CRUISER 2004 р.в 4700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яга тросова КПП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ак переднійправий TOYOTA LAND CRUISER 2004 р.в 4700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рызговики задні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рестовинакермованижня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насосу ГПК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високоготиску ГПК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сос гідропідсилювача керма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омут глушниказатискачметалевий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омут затискачметалевий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кришки багажника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вiтловiдбивач бампера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вiтловiдбивач бампера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чок омивача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олт карданного валу VOLKSWAGEN CARAVELLE 2001р. в.2461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иток барабану гальмлівий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иток барабану гальмправий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вигунсклоочисника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ивідзаслінкипечі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исклоочисника VOLKSWAGEN CARAVELLE 2010р.в 196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исклочисниказадньогоскла VOLKSWAGEN CARAVELLE 2010р.в 196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склоочисника TOYOTA CAMRY 2018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ручного гальма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КПП VOLKSWAGEN CARAVELLE 2003р.в 196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хисний кожух відбивач SKODA OCTAVIA 2001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хисний кожух відбивач SKODA OCTAVIA 2001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кладка пружинипідвіски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задня SKODA OCTAVIA 2001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йленблокпередній VOLKSWAGEN CARAVELLE 2010р.в 196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водяний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ермостат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двигуналіваверхня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душка коробки передач задня VOLKSWAGEN CARAVELLE  2001р. в.2461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чок розширювальний MERCEDES- BENZ Е320 4м 2003р.в w2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ришкарозширювального бачка MERCEDES- BENZ Е320 4м 2003р.в w2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ентиль безкамерний TR 414 гу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ягарціклеючішиномонтажні</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0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онтажна паста для шиномонтаж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щільнювачбортів 5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ніверсальнийпластирь УП-3,35м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атка для ремонту камер №1 35м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кладка  колектора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кладка двигунаметалева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йлентблокзадньоговажілявнутрішній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йлентблокзадньоговажілязовнішній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склоочисника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лоочисник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склоочисника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склоочисника TOYOTA CAMRY 2018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склоочисника TOYOTA CAMRY 2018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офра вихлопноїсистеми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Хомут пластмасовийчорний 4,8x360 WURTH</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0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ерметик кузова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йлентблокважеля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яга задньоїпідвіскипоперечнам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щільнюючекільцеглушника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кладка бампера переднього MERCEDES- BENZ Е320 4м 2003р.в w2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лоска пластикова бампера переднього MERCEDES- BENZ Е320 4м 2003р.в w2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глушка бампера переднього MERCEDES- BENZ Е320 4м 2003р.в w2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склоочисника TOYOTA LAND CRUISER 2004 р.в 4700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колісний ZW BK5159  TOYOTA CAMRY 2018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ризговикзадній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овикполімерний  ШРКШ  VOLKSWAGEN CARAVELLE 2010р.в 196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передній VOLKSWAGEN CRAFTER 50 KASTEN 2011 р.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альмівні колодки к-кт VOLKSWAGEN CRAFTER 50 KASTEN 2011 р.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атчик гальмівних колодок  VOLKSWAGEN CRAFTER 50 KASTEN 2011 р.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чок омивача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ришка бачка омивача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йлентблокважіляпереднього VOLKSWAGEN CARAVELLE 2010р.в 196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гальмазаднього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гальмазаднього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підшипник амортизатора переднього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Важільсклоочисника MERCEDES-BENZ ATEGO 1318l 2010 Р.В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шипникколісний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айка колеса TOYOTA CAMRY 2018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r>
      <w:tr>
        <w:trPr>
          <w:trHeight w:val="22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крилокпереднійправий TOYOTA LAND CRUISER 2004 р.в 4700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2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крилокпереднійлівий TOYOTA LAND CRUISER 2004 р.в 4700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існий диск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бсорбер паливнойсистеми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впаки колісні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капота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багажника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передньго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передній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задній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оба супортузаднього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оба супортупереднього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правляючісупортузаднього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правляючісупортупереднього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передньоїпідвіски нижний заднійправий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передньоїпідвіски нижний заднійлівий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передньоїпідвіскиверхнійпередній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передньоїпідвіскиверхнійзадній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шипникступиціпередньої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шипникступицізадньої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КПП ліва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двигуна права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а прижимнагальмівногосупортупереднього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кппнижня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задній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чеплення в зборі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задні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ввісьпередня в зборі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передні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передній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ркш(шарніррівнихкутовихшвидкостей) зовнішній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стабілізаторапереднього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склоочисника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задня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переднійнижній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задньоїпідвіски поперечный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задньоїпідвіскипоздовжній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передній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задній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чеплення в зборі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гальмівного диску заднього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ввісьпередня в зборі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а підвіскипередня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а підвіскизадня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ісаперемикання передач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кулісиперемикання передач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еханіхмперемиканняпередач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передні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йка кермова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стабілізаторапереднього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стабілізаторузаднього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задня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передня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оба супортазаднього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задній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ручного тормозу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ркш(шарніррівнихкутовихшвидкостей) зовнішній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зчеплення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оловнийциліндрзчеплення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оловнийгальмівнийциліндр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склоочисника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задній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задній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ийнакінечник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а тяга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передній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задній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лушниквихлопноїсистеми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а тяга VOLKSWAGEN CARAVELLE 2010р.в 196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ийнакінечник VOLKSWAGEN CARAVELLE 2010р.в 196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задні VOLKSWAGEN CARAVELLE 2010р.в 196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передні VOLKSWAGEN CARAVELLE 2010р.в 196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задній VOLKSWAGEN CARAVELLE 2010р.в 196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передній VOLKSWAGEN CARAVELLE 2010р.в 196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переднього з підшипником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переднього амортизатора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переднього амортизатора SKODA SUPERB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передній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задній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задньоїпідвіскипоздовжній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задньоїпідвіскипоперечний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айлентблокзаднійважіляпереднього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нижнійпередньїпідвіски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задній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передній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передня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переднього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переднього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заднього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двигуна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ильовик амортизатора переднього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а підвіскипередньої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а підвіскизадньої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задня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передня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гальмівнийзадній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ркш(шарніррівнихкутовихшвидкостей) зовнішній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склоочисника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передні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задні SKODA OCTAVIA 2010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задній TOYOTA CAMRY 2003р.в 29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передній TOYOTA CAMRY 2003р.в 29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капоту TOYOTA CAMRY 2003р.в 29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переднього TOYOTA CAMRY 2003р.в 29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амортизатора заднього TOYOTA CAMRY 2003р.в 29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заднього TOYOTA CAMRY 2003р.в 29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шипник опори амортизатора переднього TOYOTA CAMRY 2003р.в 29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ідбійник амортизатора переднього TOYOTA CAMRY 2003р.в 29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заднього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переднього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передня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задні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правляючісупортузаднього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правляючісупортупереднього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мплект монтажнийгальмівнихколодок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мкомплект супортазаднього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ластина передніхгальмівних колодок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ластина задніхгальмівних колодок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ручного гальма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передні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переднійнижній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двигуна права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двигуналіва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а двигунапередня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ланг  ГПК високоготиску до рейки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ввісьпередня права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ввісьпередняліва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стабілізаторупереднього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оба супортузаднього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стабілізаторузаднього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склоочисника TOYOTA CAMRY 2002р.в 23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задній TOYOTA CAMRY 2016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передній TOYOTA CAMRY 2016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ермовийнакінечник TOYOTA CAMRY 2016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задні TOYOTA CAMRY 2016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передні TOYOTA CAMRY 2016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передня TOYOTA CAMRY 2016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стабілізаторапереднього TOYOTA CAMRY 2016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стабілізаторузаднього TOYOTA CAMRY 2016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задня TOYOTA CAMRY 2016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шипникступиціпередньої TOYOTA CAMRY 2016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Щіткасклоочисника TOYOTA CAMRY 2016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переднійверхній TOYOTA LAND CRUISER 2004 р.в 4700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тулка стабілізаторупереднього TOYOTA LAND CRUISER 2004 р.в 4700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задній TOYOTA LAND CRUISER 2004 р.в 4700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передній TOYOTA LAND CRUISER 2004 р.в 4700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задні TOYOTA LAND CRUISER 2004 р.в 4700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передні TOYOTA LAND CRUISER 2004 р.в 4700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ульова опора передня TOYOTA LAND CRUISER 2004 р.в 4700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кладки вихлопноїсистеми TOYOTA LAND CRUISER 2004 р.в 4700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стабілізаторапереднього в сборі TOYOTA LAND CRUISER 2004 р.в 4700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передні TOYOTA CAMRY 2018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задні TOYOTA CAMRY 2018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стабілізаторупереднього TOYOTA CAMRY 2018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стабілізаторузаднього TOYOTA CAMRY 2018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ийзадній TOYOTA CAMRY 2018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гальмівнійпередній TOYOTA CAMRY 2018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задні MERCEDES SPRINTER 2017р.в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одки гальмівніпередні MERCEDES SPRINTER 2017р.в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итискніпластинигальмівних колодок передніх TOYOTA CAMRY 2018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итискніпластинигальмівних колодок задніх TOYOTA CAMRY 2018р.в 2494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стабілізаторапереднього MERCEDES SPRINTER 2017р.в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лушниквихлопноїсистеми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передній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йка кермова SKODA SUPERB CLASSIC 1.8  2008р.в 17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ужина підвіскизадня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иск колісний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гальмівнийпередній VOLKSWAGEN TRANSPORTER 2007р.в 19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6</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гальмівнийзадній VOLKSWAGEN TRANSPORTER 2007р.в 1998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7</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гальмівнийпередній VOLKSWAGEN CARAVELLE  2001р. в.2461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8</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упортгальмівнийпередній  VOLKSWAGEN TRANSPORTER   2003р. в.2461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9</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упицяпередня VOLKSWAGEN TRANSPORTER 2008р.в 3189 об'ємдвигу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0</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Гальмівний суппорт задній VOLKSWAGEN СADDY 2011 р.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1</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коба гальмівногосупортузаднього VOLKSWAGEN СADDY 2011 р.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2</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ереднігальмівні колодки VOLKSWAGEN СADDY 2011 р.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3</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днігальмівні колодки VOLKSWAGEN СADDY 2011 р.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4</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тійкастабілізаторапереднього VOLKSWAGEN СADDY 2011 р.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5</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мортизатор заднійVOLKSWAGEN СADDY 2011 р.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4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83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407</w:t>
            </w:r>
          </w:p>
        </w:tc>
      </w:tr>
    </w:tbl>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2"/>
          <w:szCs w:val="22"/>
          <w:lang w:val="uk-UA" w:eastAsia="ru-RU"/>
        </w:rPr>
      </w:pPr>
      <w:r>
        <w:rPr>
          <w:rFonts w:eastAsia="Times New Roman" w:cs="Times New Roman" w:ascii="Times New Roman" w:hAnsi="Times New Roman"/>
          <w:sz w:val="22"/>
          <w:szCs w:val="22"/>
          <w:lang w:val="uk-UA" w:eastAsia="ru-RU"/>
        </w:rPr>
      </w:r>
    </w:p>
    <w:p>
      <w:pPr>
        <w:pStyle w:val="Normal"/>
        <w:spacing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ік виготовлення товару – не раніше 2022 р. </w:t>
      </w:r>
      <w:r>
        <w:rPr>
          <w:rFonts w:cs="Times New Roman" w:ascii="Times New Roman" w:hAnsi="Times New Roman"/>
          <w:b/>
          <w:color w:val="000000"/>
          <w:sz w:val="24"/>
          <w:szCs w:val="24"/>
        </w:rPr>
        <w:t>(учасник вказує конкретний рік виготовлення).</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Також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w:t>
      </w:r>
      <w:r>
        <w:rPr>
          <w:rFonts w:eastAsia="Times New Roman" w:cs="Times New Roman" w:ascii="Times New Roman" w:hAnsi="Times New Roman"/>
          <w:sz w:val="24"/>
          <w:szCs w:val="24"/>
          <w:lang w:val="uk-UA" w:eastAsia="ru-RU"/>
        </w:rPr>
        <w:t xml:space="preserve"> та мати д</w:t>
      </w:r>
      <w:r>
        <w:rPr>
          <w:rFonts w:cs="Times New Roman" w:ascii="Times New Roman" w:hAnsi="Times New Roman"/>
          <w:sz w:val="24"/>
          <w:szCs w:val="24"/>
          <w:lang w:val="uk-UA"/>
        </w:rPr>
        <w:t>екларацію постачальника про відповідність запропонованого товару, складену відповідно до вимог ДСТУ ISO/IEC 17050-1:2006. Тому У</w:t>
      </w:r>
      <w:r>
        <w:rPr>
          <w:rFonts w:cs="Times New Roman" w:ascii="Times New Roman" w:hAnsi="Times New Roman"/>
          <w:sz w:val="24"/>
          <w:szCs w:val="24"/>
        </w:rPr>
        <w:t>часник повинен надати Декларацію постачальника про відповідність запропонованого товару, складену відповідно до вимог ДСТУ ISO/IEC 17050-1:2006.</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rPr>
        <w:t>Учасник повинен мати статус офіційного представника виробника або імпортера запасних частин</w:t>
      </w:r>
      <w:r>
        <w:rPr>
          <w:rFonts w:cs="Times New Roman" w:ascii="Times New Roman" w:hAnsi="Times New Roman"/>
          <w:sz w:val="24"/>
          <w:szCs w:val="24"/>
          <w:lang w:val="uk-UA"/>
        </w:rPr>
        <w:t>.</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ab/>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3407 шт.</w:t>
      </w:r>
    </w:p>
    <w:p>
      <w:pPr>
        <w:pStyle w:val="Style1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3 712 135</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6"/>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3 712 135</w:t>
      </w:r>
      <w:r>
        <w:rPr>
          <w:rFonts w:eastAsia="Times New Roman" w:cs="Times New Roman" w:ascii="Times New Roman" w:hAnsi="Times New Roman"/>
          <w:sz w:val="24"/>
          <w:szCs w:val="24"/>
          <w:lang w:eastAsia="ru-RU"/>
        </w:rPr>
        <w:t>,00 грн. з ПД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1:42:00Z</dcterms:created>
  <dc:creator>2800-shvetss</dc:creator>
  <dc:description/>
  <dc:language>en-US</dc:language>
  <cp:lastModifiedBy>User</cp:lastModifiedBy>
  <cp:lastPrinted>2023-05-18T12:15:00Z</cp:lastPrinted>
  <dcterms:modified xsi:type="dcterms:W3CDTF">2023-08-25T12:03:00Z</dcterms:modified>
  <cp:revision>3</cp:revision>
  <dc:subject/>
  <dc:title/>
</cp:coreProperties>
</file>