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Вознесенський Яр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К 021:2015- 66510000-8 – Страхові послуги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cs="Times New Roman" w:ascii="Times New Roman" w:hAnsi="Times New Roman"/>
          <w:sz w:val="24"/>
          <w:szCs w:val="24"/>
        </w:rPr>
        <w:t>UA-2023-11-03-010228-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Лот 1. Вид страхування - обов’язкове страхування водіїв від нещасних випадків на транспорті в залежності від фактичних потреб замовника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Кількість водіїв –182 чол.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Строк страхування кожного водія до кінця 2023 року;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Страховик гарантує оформлення страхових полісів (в електронній чи паперовій формі) та їх передачу страхувальнику, зазначених у Переліку водіїв, які підлягають страхуванню (Додаток 2 до форми «Тендерна пропозиція»)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Ліміти відповідальності учасника встановлюються згідно з вимогами Положення про обов’язкове особисте страхування від нещасних випадків на транспорті, затвердженого постановою КМУ від 14.08.96 № 959, із змінами та доповненнями – 6000 неоподаткованих мінімумів доходів громадян, що складає 102 000 грн. на кожну Застраховану особу.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Страхова сума виплачується не пізніше як через 10 діб з дня одержання необхідних документів через касу страховика або перераховується на розрахунковий рахунок, зазначений застрахованим у заяві, відповідно до рівня неоподатковуваного мінімуму доходів громадян на день виплати.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Загальна вартість послуг за Тендерною пропозицією (Додаток 2 до тендерної документації) повинна бути розрахована учасником у відповідності з усіма нормативними актами, вимогами державних органів і повинна включати усі можливі витрати учасника на надання послуг замовнику (сплата податків і зборів, перестрахування, тощо).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Учасник дотримується загальних засад цивільного законодавства та усіх вимог нормативно-правових актів, що регламентують господарську діяльність, у тому числі з питань захисту довкілля.</w:t>
      </w:r>
    </w:p>
    <w:p>
      <w:pPr>
        <w:pStyle w:val="1"/>
        <w:ind w:firstLine="426"/>
        <w:jc w:val="both"/>
        <w:rPr>
          <w:rFonts w:eastAsia="Times New Roman"/>
          <w:bCs/>
          <w:color w:val="000000"/>
          <w:lang w:val="uk-UA" w:eastAsia="en-US"/>
        </w:rPr>
      </w:pPr>
      <w:r>
        <w:rPr>
          <w:rFonts w:eastAsia="Times New Roman"/>
          <w:bCs/>
          <w:color w:val="000000"/>
          <w:lang w:val="uk-UA" w:eastAsia="en-US"/>
        </w:rPr>
        <w:t>Послуги надаються у відповідності з Законом України "Про страхування" та Положенням про обов’язкове особисте страхування від нещасних випадків на транспорті, затвердженого постановою КМУ від 14.08.96 № 959, із змінами та доповненнями.</w:t>
      </w:r>
    </w:p>
    <w:p>
      <w:pPr>
        <w:pStyle w:val="NoSpacing1"/>
        <w:ind w:firstLine="426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евідповідність розрахунку страхового платежу відповідно до законодавства є порушенням необхідних технічних, якісних характеристик предмету закупівлі.</w:t>
      </w:r>
    </w:p>
    <w:p>
      <w:pPr>
        <w:pStyle w:val="NoSpacing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Лот 2. Вид страхування - обов’язкове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особисте страхування членів добровільних пожежних дружин (команд)</w:t>
      </w:r>
    </w:p>
    <w:p>
      <w:pPr>
        <w:pStyle w:val="1"/>
        <w:ind w:firstLine="426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Кількість осіб пожежної дружини – 12 чол.</w:t>
      </w:r>
    </w:p>
    <w:p>
      <w:pPr>
        <w:pStyle w:val="1"/>
        <w:ind w:firstLine="426"/>
        <w:jc w:val="both"/>
        <w:rPr>
          <w:rFonts w:eastAsia="Times New Roman"/>
          <w:lang w:val="uk-UA" w:eastAsia="en-US"/>
        </w:rPr>
      </w:pPr>
      <w:r>
        <w:rPr>
          <w:rFonts w:eastAsia="Times New Roman"/>
          <w:lang w:val="uk-UA" w:eastAsia="en-US"/>
        </w:rPr>
        <w:t>Строк страхування кожної особи пожежної дружини до кінця 2023 року;</w:t>
      </w:r>
    </w:p>
    <w:p>
      <w:pPr>
        <w:pStyle w:val="4"/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ОЛОЖЕННЯ про порядок і умови обов'язкового особистого страхування працівників відомчої та місцевої пожежної охорони і членів добровільних пожежних  дружин (команд) (Постанова КМУ № 232 від 3 квітня 1995 року у редакції 2015 року) максимальний обсяг відповідальності страховика встановлюється у розмірі десятирічної   заробітної плати застрахованого за його посадою на день страхування з розрахунку   заробітної плати 8200 грн.</w:t>
      </w:r>
    </w:p>
    <w:p>
      <w:pPr>
        <w:pStyle w:val="4"/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раховик гарантує оформлення страхових полісів (в електронній чи паперовій формі) та їх передачу страхувальнику, зазначених у переліку осіб які підлягають страхуванню (Додаток 2 до форми «Тендерна пропозиція»)</w:t>
      </w:r>
    </w:p>
    <w:p>
      <w:pPr>
        <w:pStyle w:val="4"/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гальна вартість послуг за Тендерною пропозицією (Додаток 2 до тендерної документації) повинна бути розрахована учасником у відповідності з усіма нормативними актами, вимогами державних органів і повинна включати усі можливі витрати учасника на надання послуг замовнику (сплата податків і зборів, перестрахування, тощо).</w:t>
      </w:r>
    </w:p>
    <w:p>
      <w:pPr>
        <w:pStyle w:val="4"/>
        <w:spacing w:lineRule="auto" w:line="24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часник дотримується загальних засад цивільного законодавства та усіх вимог нормативно-правових актів, що регламентують господарську діяльність, у тому числі з питань захисту довкілл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сяг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Spac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1. (обов’язкове страхування водіїв від нещасних випадків на транспорті) – 1 послуга (к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ількість водіїв –182 чол.).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2. (обов’язкове особисте страхування членів добровільних пожежних дружин (команд)) – 1 послуга (кількість осіб пожежної дружини – 12 чол.)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Style w:val="Xfm588688413"/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</w:t>
      </w:r>
      <w:r>
        <w:rPr>
          <w:rStyle w:val="Xfm588688413"/>
          <w:iCs/>
          <w:sz w:val="24"/>
          <w:szCs w:val="24"/>
          <w:lang w:val="uk-UA"/>
        </w:rPr>
        <w:t xml:space="preserve"> кошторисного призначення вартість закупівлі буде оголошена на загальну суму 59 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:</w:t>
      </w:r>
    </w:p>
    <w:p>
      <w:pPr>
        <w:pStyle w:val="NoSpacing1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1. (обов’язкове страхування водіїв від нещасних випадків на транспорті) – 35 000,00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2. (обов’язкове особисте страхування членів добровільних пожежних дружин (команд)) –  24 000,00 грн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Style w:val="Xfm588688413"/>
          <w:iCs/>
          <w:sz w:val="24"/>
          <w:szCs w:val="24"/>
          <w:lang w:val="uk-UA"/>
        </w:rPr>
        <w:t>Д</w:t>
      </w:r>
      <w:r>
        <w:rPr>
          <w:rFonts w:cs="Times New Roman" w:ascii="Times New Roman" w:hAnsi="Times New Roman"/>
          <w:sz w:val="24"/>
          <w:szCs w:val="24"/>
          <w:lang w:val="uk-UA"/>
        </w:rPr>
        <w:t>жерело фінансування – кошти державного бюджету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Style w:val="Xfm588688413"/>
          <w:iCs/>
          <w:sz w:val="24"/>
          <w:szCs w:val="24"/>
          <w:lang w:val="uk-UA"/>
        </w:rPr>
        <w:t>59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1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</w:t>
      </w:r>
      <w:r>
        <w:rPr>
          <w:rFonts w:cs="Times New Roman" w:ascii="Times New Roman" w:hAnsi="Times New Roman"/>
          <w:kern w:val="2"/>
          <w:sz w:val="24"/>
          <w:szCs w:val="24"/>
        </w:rPr>
        <w:t>обов'язкового страхування водіїв від нещасних випадків на транспор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значена шляхом направлення запитів цінових пропозицій (електронною поштою) страховикам, та становить середньоарифметичне значення масиву отриманих даних.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2.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чікувана вартість предмета закупівлі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бов'язкового </w:t>
      </w:r>
      <w:r>
        <w:rPr>
          <w:rFonts w:cs="Times New Roman" w:ascii="Times New Roman" w:hAnsi="Times New Roman"/>
          <w:sz w:val="24"/>
          <w:szCs w:val="24"/>
        </w:rPr>
        <w:t>особисте страхування членів добровільних пожежних дружин (команд)визначена ш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м направлення запитів цінових пропозицій (електронною поштою) страховикам, та становить середньоарифметичне значення масиву отриманих дани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4"/>
    </w:pPr>
    <w:rPr>
      <w:rFonts w:ascii="Arial" w:hAnsi="Arial" w:eastAsia="Times New Roman" w:cs="Arial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Xfm588688413">
    <w:name w:val="xfm_588688413"/>
    <w:basedOn w:val="Style13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character" w:styleId="ListParagraphChar">
    <w:name w:val="List Paragraph Char"/>
    <w:qFormat/>
    <w:rPr>
      <w:rFonts w:eastAsia="Times New Roman"/>
      <w:sz w:val="22"/>
      <w:lang w:val="ru-RU"/>
    </w:rPr>
  </w:style>
  <w:style w:type="character" w:styleId="5">
    <w:name w:val="Заголовок 5 Знак"/>
    <w:basedOn w:val="Style13"/>
    <w:qFormat/>
    <w:rPr>
      <w:rFonts w:ascii="Arial" w:hAnsi="Arial" w:eastAsia="Times New Roman" w:cs="Arial"/>
      <w:sz w:val="32"/>
      <w:szCs w:val="32"/>
      <w:lang w:val="en-US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1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7">
    <w:name w:val="Цитата"/>
    <w:basedOn w:val="Normal"/>
    <w:qFormat/>
    <w:pPr>
      <w:overflowPunct w:val="false"/>
      <w:autoSpaceDE w:val="false"/>
      <w:spacing w:lineRule="auto" w:line="240" w:before="0" w:after="0"/>
      <w:ind w:left="-567" w:right="43" w:hanging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Cs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4">
    <w:name w:val="Абзац списка4"/>
    <w:basedOn w:val="Normal"/>
    <w:qFormat/>
    <w:pPr>
      <w:spacing w:before="0" w:after="200"/>
      <w:ind w:left="720" w:hanging="0"/>
      <w:contextualSpacing/>
    </w:pPr>
    <w:rPr>
      <w:rFonts w:eastAsia="Times New Roman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38:00Z</dcterms:created>
  <dc:creator>2800-shvetss</dc:creator>
  <dc:description/>
  <dc:language>en-US</dc:language>
  <cp:lastModifiedBy>User</cp:lastModifiedBy>
  <cp:lastPrinted>2023-05-18T08:47:00Z</cp:lastPrinted>
  <dcterms:modified xsi:type="dcterms:W3CDTF">2024-04-09T13:14:00Z</dcterms:modified>
  <cp:revision>3</cp:revision>
  <dc:subject/>
  <dc:title/>
</cp:coreProperties>
</file>