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ідповідно до пункту 4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1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; м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, 12-28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 04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071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19134105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К 021:2015 - 09130000-9 «Нафта і дистиляти» (для генераторів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UA-2023-11-29-005218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240" w:after="0"/>
        <w:ind w:left="0" w:firstLine="425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426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uk-UA"/>
        </w:rPr>
        <w:t xml:space="preserve">Для забезпечення належного функціонування 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uk-UA"/>
        </w:rPr>
        <w:t>Організації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uk-UA"/>
        </w:rPr>
        <w:t xml:space="preserve"> (серверної, систем протипожежного захисту, аварійного освітлення, охоронної сигналізації тощо), під час дії воєнного стану в Україні, в зв’язку із можливими перебоями з постачання електроенергії, та з метою безперебійної роботи дизельного генератора під час відсутності електричної енергії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 w:eastAsia="uk-UA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426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Т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 Бензин А-95 (талони) –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250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л., Дизельне паливо (талони) – 2750 л.</w:t>
      </w:r>
    </w:p>
    <w:p>
      <w:pPr>
        <w:pStyle w:val="Normal"/>
        <w:suppressAutoHyphens w:val="true"/>
        <w:spacing w:before="0" w:after="0"/>
        <w:ind w:right="-1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uk-UA"/>
        </w:rPr>
        <w:t xml:space="preserve">Якість Бензину А-95  повинна відповідати вимогам згідно 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en-US" w:eastAsia="uk-UA"/>
        </w:rPr>
        <w:t>ДСТУ 7687:2015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uk-UA"/>
        </w:rPr>
        <w:t xml:space="preserve">,  що обов’язково повинно бути підтверджено Учасником сертифікатами відповідності та/або сертифікатом якості та паспортами якості. </w:t>
      </w:r>
    </w:p>
    <w:p>
      <w:pPr>
        <w:pStyle w:val="Normal"/>
        <w:suppressAutoHyphens w:val="true"/>
        <w:spacing w:before="0" w:after="0"/>
        <w:ind w:right="-1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uk-UA"/>
        </w:rPr>
        <w:t>Якість Дизельного палива повинна відповідати вимогам</w:t>
      </w:r>
      <w:r>
        <w:rPr>
          <w:rFonts w:cs="Times New Roman;Times New Roman" w:ascii="Times New Roman;Times New Roman" w:hAnsi="Times New Roman;Times New Roman"/>
          <w:iCs/>
          <w:sz w:val="24"/>
          <w:szCs w:val="24"/>
          <w:lang w:val="en-US" w:eastAsia="uk-UA"/>
        </w:rPr>
        <w:t xml:space="preserve"> згідно ДСТУ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uk-UA"/>
        </w:rPr>
        <w:t xml:space="preserve">7688:2015,  що обов’язково повинно бути підтверджено Учасником сертифікатами відповідності та/або сертифікатом якості та паспортами якості.  </w:t>
      </w:r>
    </w:p>
    <w:p>
      <w:pPr>
        <w:pStyle w:val="Normal"/>
        <w:suppressAutoHyphens w:val="true"/>
        <w:spacing w:before="0" w:after="0"/>
        <w:ind w:right="-1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uk-UA"/>
        </w:rPr>
        <w:t>Поставка (передача) товару здійснюється у відповідності до заявки Покупця або за домовленістю Сторін.</w:t>
      </w:r>
    </w:p>
    <w:p>
      <w:pPr>
        <w:pStyle w:val="Normal"/>
        <w:suppressAutoHyphens w:val="true"/>
        <w:spacing w:before="0" w:after="0"/>
        <w:ind w:right="-1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uk-UA"/>
        </w:rPr>
        <w:t>Термін дії талонів/скретч-карток/бланків-дозволу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</w:t>
      </w:r>
    </w:p>
    <w:p>
      <w:pPr>
        <w:pStyle w:val="Normal"/>
        <w:suppressAutoHyphens w:val="true"/>
        <w:spacing w:before="0" w:after="0"/>
        <w:ind w:right="-1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uk-UA"/>
        </w:rPr>
        <w:t xml:space="preserve">Талони/скретч-картки/бланки-дозволи повинні мати елементи захисту (голографічне зображення/водяний знак/захисна стрічка/тощо). </w:t>
      </w:r>
    </w:p>
    <w:p>
      <w:pPr>
        <w:pStyle w:val="Normal"/>
        <w:suppressAutoHyphens w:val="true"/>
        <w:spacing w:before="0" w:after="0"/>
        <w:ind w:right="-1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uk-UA"/>
        </w:rPr>
        <w:t>Учасник у складі пропозиції повинен надати зразок талонів/скретч-карток/бланків-дозволу по кожному виду палива. Талони/скретч-картки/бланки-дозволу мають бути єдиного зразка.</w:t>
      </w:r>
    </w:p>
    <w:p>
      <w:pPr>
        <w:pStyle w:val="Normal"/>
        <w:suppressAutoHyphens w:val="true"/>
        <w:spacing w:before="0" w:after="0"/>
        <w:ind w:right="-1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uk-UA"/>
        </w:rPr>
        <w:t xml:space="preserve">Талони/скретч-картки/бланки-дозволи повинні розповсюджуватися по всій території м. Києва. </w:t>
      </w:r>
    </w:p>
    <w:p>
      <w:pPr>
        <w:pStyle w:val="Normal"/>
        <w:spacing w:before="0" w:after="0"/>
        <w:ind w:right="-1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uk-UA"/>
        </w:rPr>
        <w:t>Учасник в складі своєї тендерної пропозиції повинен подати додатково інформацію про перелік власних та/або орендованих та/або партнерських автозаправних станцій в місті Києві (не менше десяти АЗС), а також в радіусі 10-ти кілометрів від адреси замовника, на яких буде здійснюватися заправка пальним по талонам (вказати місцезнаходження та номери контактних телефонів таких АЗС).</w:t>
      </w:r>
    </w:p>
    <w:p>
      <w:pPr>
        <w:pStyle w:val="Normal"/>
        <w:spacing w:before="0" w:after="0"/>
        <w:ind w:right="-1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uk-UA"/>
        </w:rPr>
        <w:t>Талони/скретч-картки/бланки-дозволи є підставою для видачі на АЗС Постачальника товару згідно вказаному на талоні асортименту та кількості літрів.</w:t>
      </w:r>
    </w:p>
    <w:p>
      <w:pPr>
        <w:pStyle w:val="Normal"/>
        <w:spacing w:before="0" w:after="0"/>
        <w:ind w:right="-1" w:firstLine="36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uk-UA"/>
        </w:rPr>
        <w:t>Талони/скретч-картки/бланки-дозволи на пальне є товарно-розпорядчим документом на Товар, на підставі якого здійснюється відпуск Товару на АЗС відповідно до Правил роздрібної торгівлі нафтопродуктами затверджених постановою Кабінету Міністрів України № 1442 від 20.12.1997 (зі змінами) у каністри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ISO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ISO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ISO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IDT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У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(талони) –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250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л., Дизельне паливо (талони) – 2750 л</w:t>
      </w: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  <w:t xml:space="preserve"> т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3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 165 000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00 грн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165 000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00 грн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;Calibri" w:hAnsi="Calibri;Calibri" w:eastAsia="Calibri;Calibri" w:cs="Times New Roman;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eastAsia="zh-CN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;Times New Roman" w:hAnsi="Times New Roman;Times New Roman" w:eastAsia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2:57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4-05-06T13:14:00Z</dcterms:modified>
  <cp:revision>3</cp:revision>
  <dc:subject/>
  <dc:title/>
</cp:coreProperties>
</file>