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sz w:val="24"/>
          <w:szCs w:val="24"/>
        </w:rPr>
        <w:t>24950000-8 – Спеціалізована хімічна продукці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2-03-011087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tbl>
      <w:tblPr>
        <w:tblW w:w="9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939"/>
        <w:gridCol w:w="1053"/>
        <w:gridCol w:w="3119"/>
        <w:gridCol w:w="850"/>
        <w:gridCol w:w="851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Найме-нування товару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Фізико-хімічні властивоті тов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диниці  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Кіль-кість</w:t>
            </w:r>
          </w:p>
        </w:tc>
      </w:tr>
      <w:tr>
        <w:trPr>
          <w:trHeight w:val="262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вач скла «Liqui Moly» концентрат зима -80 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(тара 4-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біоетанол, ПА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 блакит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ід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ина при 15°C ~ 0,92 г/см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pH ~ 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замерзання -80°C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спалаху 22°C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чинність - розчинний у воді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ивач скла «LiquiMoly»  -27°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Тара 4-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біоетанол, ПАР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ір блакит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іди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тина при 15°C ~ 0,93 г/см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ень pH ~ 7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замерзання -27°C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спалаху 23°C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чинність - розчинний у вод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повинен бути фасований у 4 літрові каністри, опломбован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,  що  пропонується  до  постачання,  повинен  бути  виготовлений  не  раніше  2 півріччя 2022 р. (на підтвердження при поставці, на вимогу замовника, надаються відповідні докумен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, який є предметом закупівлі, повинен відповідати вимогам з експлуатації рухомого складу, вимогам охорони праці та екології та безпеки рух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ник гарантує, що предмет закупівлі (продукція, тара, пакування, транспортування) не завдаватиме  шкоди навколишньому середовищу та передбачатиме заходи щодо захисту довкіл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ість Товару повинна відповідати вимогам відповідних діючих документів (ДСТУ, ТУ тощо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овару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30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30 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спеціалізованої хімічної продукції та складається з середньоринкової вартості продукції на момент подачі оголошення процедури закупівлі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9:15:00Z</dcterms:modified>
  <cp:revision>7</cp:revision>
  <dc:subject/>
  <dc:title/>
</cp:coreProperties>
</file>