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34320000-6: Механічні запасні частини, крім двигунів і частин двигунів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ханічні запасні частини, крім двигунів і частин двигунів</w:t>
        <w:br/>
        <w:t>Mechanical spare parts, except engines and engine parts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)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07-14-006773-a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підтримання транспортних засобів у технічно справному стані, забезпечення безпеки дорожнього руху, надійності, належного зовнішнього вигляду, економічності та екологічної безпеки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і та якісні характеристики предмета закупівлі зазначаються у відповідному додатку до тендерної документації, де конкретизується перелік транспортних засобів та запасних частин необхідних для їх обслуговування та ремонту впродовж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., що необхідні для ефективного використання рухомого склад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втобаз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Також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мати д</w:t>
      </w:r>
      <w:r>
        <w:rPr>
          <w:rFonts w:cs="Times New Roman" w:ascii="Times New Roman" w:hAnsi="Times New Roman"/>
          <w:sz w:val="24"/>
          <w:szCs w:val="24"/>
          <w:lang w:val="uk-UA"/>
        </w:rPr>
        <w:t>екларацію постачальника про відповідність запропонованого товару, складену відповідно до вимог ДСТУ ISO/IEC 17050-1:2006.</w:t>
      </w:r>
    </w:p>
    <w:p>
      <w:pPr>
        <w:pStyle w:val="ListParagraph"/>
        <w:suppressAutoHyphens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овар має відповідати вимогам до якості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строк від дати виготовлення до дати поставки не повинен перевищувати 12 місяців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бути оригінальним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- бути новим,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- не бути у вжитку;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не бути відновленим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не містити відновлених елементів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не бути виставковим зразком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бути вільним від прав третіх осіб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868 шт. (найменувань)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гідно з потребою на 2022 рік та відповідно до розрахунків до кошторису на 2022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 453 2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визначена шляхом направлення запитів цінових пропозицій (електронною поштою) постачальникам запасних частин, та становить середньоарифметичне значення масиву отриманих даних та становить 5 453 200,00 грн. з ПД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00:00Z</dcterms:created>
  <dc:creator>2800-shvetss</dc:creator>
  <dc:description/>
  <dc:language>en-US</dc:language>
  <cp:lastModifiedBy>User</cp:lastModifiedBy>
  <cp:lastPrinted>2023-05-18T12:15:00Z</cp:lastPrinted>
  <dcterms:modified xsi:type="dcterms:W3CDTF">2023-05-18T13:00:00Z</dcterms:modified>
  <cp:revision>2</cp:revision>
  <dc:subject/>
  <dc:title/>
</cp:coreProperties>
</file>