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2-10-19-010427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1. Вид страхування - обов’язкове страхування водіїв від нещасних випадків на транспорті в залежності від фактичних потреб замовника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водіїв –181 чо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 страхування кожного водія до кінця 2022 року;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ик гарантує оформлення страхових полісів (в електронній чи паперовій формі) та їх передачу страхувальнику, зазначених у Переліку водіів, які підлягають страхуванню 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іміти відповідальності учасника встановлюються згідно з вимогами Положення про обов’язкове особисте страхування від нещасних випадків на транспорті, затвердженого постановою КМУ від 14.08.96 № 959, із змінами та доповненнями – 6000 неоподаткованих мінімумів доходів громадян, що складає 102 000 грн. на кожну Застраховану особу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Страхова сума виплачується не пізніше як через 10 діб з дня одержання необхідних документів через касу страховика або перераховується на розрахунковий рахунок, зазначений застрахованим у заяві, відповідно до рівня неоподатковуваного мінімуму доходів громадян на день випла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 2. Вид страхування - обов’язкове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особисте страхування членів добровільних пожежних дружин (команд)</w:t>
      </w:r>
      <w:r>
        <w:rPr>
          <w:rFonts w:cs="Times New Roman" w:ascii="Times New Roman" w:hAnsi="Times New Roman"/>
          <w:sz w:val="24"/>
          <w:szCs w:val="24"/>
        </w:rPr>
        <w:t xml:space="preserve"> ;</w:t>
      </w:r>
    </w:p>
    <w:p>
      <w:pPr>
        <w:pStyle w:val="NoSpacing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ількість осіб пожежної дружини – 12 чол.</w:t>
      </w:r>
    </w:p>
    <w:p>
      <w:pPr>
        <w:pStyle w:val="NoSpacing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 страхування кожної особи пожежної дружини до кінця 2022 року;</w:t>
      </w:r>
    </w:p>
    <w:p>
      <w:pPr>
        <w:pStyle w:val="ListParagraph"/>
        <w:ind w:left="0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  <w:t xml:space="preserve">Відповідно до </w:t>
      </w:r>
      <w:r>
        <w:rPr>
          <w:rFonts w:cs="Times New Roman" w:ascii="Times New Roman" w:hAnsi="Times New Roman"/>
          <w:sz w:val="24"/>
          <w:szCs w:val="24"/>
          <w:lang w:val="uk-UA"/>
        </w:rPr>
        <w:t>ПОЛОЖЕННЯ про порядок і умови обов'язкового особистого страхування    працівників відомчої та місцевої пожежної охорони і членів добровільних пожежних       дружин (команд) (Постанова КМУ № 232 від 3 квітня 1995 року у редакції 2015 року)       максимальний обсяг відповідальності страховика встановлюється у розмірі десятирічної         заробітної плати застрахованого за його посадою на день страхування з розрахунку         заробітної плати 8200 грн.</w:t>
      </w:r>
    </w:p>
    <w:p>
      <w:pPr>
        <w:pStyle w:val="ListParagraph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траховик гарантує оформлення страхових полісів (в електронній чи паперовій формі) та їх передачу страхувальнику, зазначених у переліку осіб які підлягають страхуванню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59 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59 00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ЛОТ №1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>обов'язкового страхування водіїв від нещасних випадків на транспорт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а шля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ОТ №2: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чікувана вартість предмета закупівлі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обов'язкового </w:t>
      </w:r>
      <w:r>
        <w:rPr>
          <w:rFonts w:cs="Times New Roman" w:ascii="Times New Roman" w:hAnsi="Times New Roman"/>
          <w:sz w:val="24"/>
          <w:szCs w:val="24"/>
        </w:rPr>
        <w:t>особисте страхування членів добровільних пожежних дружин (команд)визначена ш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character" w:styleId="ListParagraphChar">
    <w:name w:val="List Paragraph Char"/>
    <w:qFormat/>
    <w:rPr>
      <w:rFonts w:eastAsia="Times New Roman"/>
      <w:sz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Цитата"/>
    <w:basedOn w:val="Normal"/>
    <w:qFormat/>
    <w:pPr>
      <w:overflowPunct w:val="false"/>
      <w:autoSpaceDE w:val="false"/>
      <w:spacing w:lineRule="auto" w:line="240" w:before="0" w:after="0"/>
      <w:ind w:left="-567" w:right="43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4:06:00Z</dcterms:created>
  <dc:creator>2800-shvetss</dc:creator>
  <dc:description/>
  <dc:language>en-US</dc:language>
  <cp:lastModifiedBy>User</cp:lastModifiedBy>
  <cp:lastPrinted>2023-05-18T08:47:00Z</cp:lastPrinted>
  <dcterms:modified xsi:type="dcterms:W3CDTF">2023-05-18T14:08:00Z</dcterms:modified>
  <cp:revision>3</cp:revision>
  <dc:subject/>
  <dc:title/>
</cp:coreProperties>
</file>