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50000-5: Шини для транспортних засобів великої та малої тоннажност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21-008066-a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ини повинні повністю відповідати усім технічним  вимогам Замовника: за сезонністю, індексами навантаження та символом категорії швидкості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402"/>
        <w:gridCol w:w="1559"/>
        <w:gridCol w:w="851"/>
        <w:gridCol w:w="1559"/>
        <w:gridCol w:w="1559"/>
      </w:tblGrid>
      <w:tr>
        <w:trPr>
          <w:trHeight w:val="6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Найменування товар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Тип 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 xml:space="preserve">К-ть, </w:t>
              <w:br/>
              <w:t> 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Індекс</w:t>
              <w:br/>
              <w:t> навант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 xml:space="preserve">Символ </w:t>
              <w:br/>
              <w:t xml:space="preserve"> категорії </w:t>
              <w:br/>
              <w:t> швидкості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05/75R16C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0/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3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75R16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8/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8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15/55R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W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15/65R16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9/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T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75/65R1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і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05/75R16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0/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25/75R16C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1/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R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шина 215/55R1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зи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V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21.00/85 R9 136А3 PR14 з камерою (індустріаль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сесезо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шина 5.00 R 8 з камерою (індустріаль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сесезон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Всь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uk-UA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</w:tc>
      </w:tr>
    </w:tbl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к виготовлення товару – не раніше 2021 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(упаковка) містить маркування відповідно до стандартів виробника, яке надає змогу: ідентифікувати Товар, його походження, дату виробництва. Найменування запропонованого товару, повинно відповідати найменуванню зазначеному у Додатку 5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ійний строк на товар не є меншим, ніж строк придатності, що зазначений заводом-виробником.</w:t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новий, не перебував в експлуатації, термін та умови його зберігання не порушені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якісний та відповідає діючим стандартам та нормам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72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35 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ш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35 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42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44:00Z</dcterms:modified>
  <cp:revision>3</cp:revision>
  <dc:subject/>
  <dc:title/>
</cp:coreProperties>
</file>