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  <w:br/>
        <w:t>Repair and maintenance services of motor vehicles and related equipment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2-02-11-003894-c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 5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3 50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 607 людино/годин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09" w:hanging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артість Послуг складаєть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 з вартості робіт з ремонту і технічному обслуговуванні – не більше 1050 000,0 грн.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2 450 000,0 грн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7:30:00Z</dcterms:created>
  <dc:creator>2800-shvetss</dc:creator>
  <dc:description/>
  <dc:language>en-US</dc:language>
  <cp:lastModifiedBy>User</cp:lastModifiedBy>
  <cp:lastPrinted>2021-01-27T08:32:00Z</cp:lastPrinted>
  <dcterms:modified xsi:type="dcterms:W3CDTF">2023-05-18T07:38:00Z</dcterms:modified>
  <cp:revision>3</cp:revision>
  <dc:subject/>
  <dc:title/>
</cp:coreProperties>
</file>