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79710000-4</w:t>
      </w:r>
      <w:r>
        <w:rPr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хоронні по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1-10-28-010523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безпечення охорони зазначених територій об'єктів Замовника та прийнятих  під охорону товарно-матеріальних цінностей від розкрадання, знищення, псуванн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 об’єктах пропускного режиму, контролю внесення та виносу товарно-матеріальних цінностей з приміщень, що охороняютьс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надійної охорони переданих під охорону цінностей та майна підприєм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оєчасне попередження та запобігання злочинів, правопорушень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безпечення захисту та прийняття участі у проведенні спеціальних операцій на об’єктах Замовника у разі виникнення надзвичайних обставин (пожежа, стихійне лихо, інші катастрофи), при встановленні факту нападу, проникнення на об’єкти сторонніх осіб, або знищення, пошкодження майна замовника, терміново оповістити уповноважену особу замовника, а також відповідні органи, служби, та прийняти всі можливі заходи щодо недопущення протиправних ді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забезпечити можливість цілодобового реагування на тривожні сигнали з об'єктів охорони транспортом реагування,</w:t>
      </w:r>
      <w:r>
        <w:rPr>
          <w:rFonts w:cs="Times New Roman" w:ascii="Times New Roman" w:hAnsi="Times New Roman"/>
          <w:sz w:val="24"/>
          <w:szCs w:val="24"/>
        </w:rPr>
        <w:t xml:space="preserve"> в кількості не менше 2-х одиниць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езпечити об’єкт медичною аптечкою з надання першої медичної допомоги, з терміном придатності її вмісту не менше шести місяців з дня оприлюднення оголошення про закупівлю. Охоронники повинні вміти надавати першу медичну допомогу та користуватися аптечко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ерсонал охорони виконує функції з охорони майна за обов’язкової наявності на його одязі ознак належності до відповідного суб’єкта охоронної діяльності згідно з його статутними  документами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2 90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жерело фінансування – кошти державного бюджету України, </w:t>
      </w:r>
      <w:r>
        <w:rPr>
          <w:rStyle w:val="Xfm588688413"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ЕКВ 2240. </w:t>
      </w:r>
      <w:r>
        <w:rPr>
          <w:rStyle w:val="Xfm588688413"/>
          <w:iCs/>
          <w:sz w:val="24"/>
          <w:szCs w:val="24"/>
          <w:lang w:val="uk-UA"/>
        </w:rPr>
        <w:t xml:space="preserve">Обсяг закупівлі за потребою становить 1 послу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2 900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ул. Петрівська, 12-28, м. Київ -1 пост, 1 охоронець, вул. Куренівська, 16д,    м. Київ - 2 пости, 2 охоронець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22:00Z</dcterms:created>
  <dc:creator>2800-shvetss</dc:creator>
  <dc:description/>
  <dc:language>en-US</dc:language>
  <cp:lastModifiedBy>User</cp:lastModifiedBy>
  <cp:lastPrinted>2023-05-18T08:47:00Z</cp:lastPrinted>
  <dcterms:modified xsi:type="dcterms:W3CDTF">2023-05-18T14:25:00Z</dcterms:modified>
  <cp:revision>3</cp:revision>
  <dc:subject/>
  <dc:title/>
</cp:coreProperties>
</file>