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910000-9: Гужові чи ручні вози, інші транспортні засоби з немеханічним приводом, багажні вози та різні запасні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127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0-19-007868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строк від дати виготовлення до дати поставки не повинен перевищувати 12 місяц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оригіналь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бути новим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не бути у вжитку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ідновле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містити відновлених елемент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иставковим зразко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1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18 4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18 4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0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11:00Z</dcterms:modified>
  <cp:revision>3</cp:revision>
  <dc:subject/>
  <dc:title/>
</cp:coreProperties>
</file>