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ґрунтування технічних та якісних характеристик предмета закупівлі, розміру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юджетного призначення, очікуваної вартості предмета закупівлі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відповідно до пункту 41 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Державна організація «Автобаза Державного управління справами»; м. Київ, вул. Петрівська, 12-28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 ДК 021:2015 «09310000-5 Електрична енергія» (електрична енергія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cs="Segoe UI" w:ascii="Segoe UI" w:hAnsi="Segoe UI"/>
          <w:color w:val="295EAF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1-12-09-005566-a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технічних та якісних характеристик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змір бюджетного призначення, визначений відповідно до розрахунку кошторису на 202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рік, станов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811 000,0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рн з ПДВ. Очікуваний тариф –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3,79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гр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/кВт*год з ПДВ. Заплановано в бюджетному запиті –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</w:rPr>
        <w:t>214000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Вт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811 000,0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рн з ПД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очікуваної вартості предмета закупівлі: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редні тарифи на момент оголошення процедури за існуючими цінами на ринку електроенергії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3,7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/кВт*год (з ПДВ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ієнтовний обсяг закупівлі в 2022 рік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14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Вт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гальна вартість предмета закупівлі на 2022 рік –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11 00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2:08:00Z</dcterms:created>
  <dc:creator>2800-shvetss</dc:creator>
  <dc:description/>
  <cp:keywords/>
  <dc:language>en-US</dc:language>
  <cp:lastModifiedBy>Yrist 3</cp:lastModifiedBy>
  <cp:lastPrinted>2023-05-18T09:05:00Z</cp:lastPrinted>
  <dcterms:modified xsi:type="dcterms:W3CDTF">2023-05-18T12:15:00Z</dcterms:modified>
  <cp:revision>3</cp:revision>
  <dc:subject/>
  <dc:title/>
</cp:coreProperties>
</file>