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UA-2021-12-31-000656-b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810 995,4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4,6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р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/кВт*год з ПДВ. Заплановано в бюджетному запиті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17516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810 995,4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едні тарифи на момент оголошення процедури за існуючими цінами на ринку електроенергії: 4,63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2 рік: 175161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2 рік – 810 995,43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5161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,63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10 995,43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16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08:22:00Z</dcterms:modified>
  <cp:revision>3</cp:revision>
  <dc:subject/>
  <dc:title/>
</cp:coreProperties>
</file>