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«60210000-3: Послуги з перевезень громадським залізничним транспортом (Послуги з перевезення в спеціальному вагоні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7-22-002397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нформація про предмет закупівлі:</w:t>
      </w:r>
    </w:p>
    <w:p>
      <w:pPr>
        <w:pStyle w:val="Normal"/>
        <w:spacing w:before="0" w:after="0"/>
        <w:ind w:left="786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20 420,00 грн з ПДВ.</w:t>
      </w:r>
    </w:p>
    <w:p>
      <w:pPr>
        <w:pStyle w:val="Normal"/>
        <w:spacing w:before="0" w:after="0"/>
        <w:ind w:left="78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2. Кількість товарів або обсяг виконання робіт чи надання послуг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7 рейсів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</w:t>
      </w:r>
    </w:p>
    <w:p>
      <w:pPr>
        <w:pStyle w:val="Normal"/>
        <w:spacing w:before="0" w:after="0"/>
        <w:ind w:left="7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3. Місце поставки товарів, виконання робіт чи надання послуг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иторія України.</w:t>
      </w:r>
    </w:p>
    <w:p>
      <w:pPr>
        <w:pStyle w:val="Normal"/>
        <w:spacing w:before="0" w:after="0"/>
        <w:ind w:left="7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.4. Строк поставки товарів, виконання робіт чи надання послуг:  до 31 грудня 2022 р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Інформація про учасника (учасників) процедури закупівлі:</w:t>
      </w:r>
    </w:p>
    <w:p>
      <w:pPr>
        <w:pStyle w:val="Normal"/>
        <w:spacing w:before="0" w:after="0"/>
        <w:ind w:left="78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.1. Повн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йменування юридичної особи або прізвище, ім'я, по батькові фізичної особи: Філія «Пасажирська компанія» Акціонерне товариство  «Укрзалізниця»</w:t>
      </w:r>
    </w:p>
    <w:p>
      <w:pPr>
        <w:pStyle w:val="Normal"/>
        <w:spacing w:before="0" w:after="0"/>
        <w:ind w:left="78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Код за ЄДРПОУ/реєстраційний номер облікової картки платника податків: 41022900.</w:t>
      </w:r>
    </w:p>
    <w:p>
      <w:pPr>
        <w:pStyle w:val="Normal"/>
        <w:spacing w:before="0" w:after="0"/>
        <w:ind w:left="78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Місцезнаходження юридичної особи або місце проживання фізичної особи, телефон, телефакс: : вул. Симона Петлюри, 21а, м. Київ, 01032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. Умови застосування переговорної процедури закупівлі: 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ови застосування переговорної процедури закупівлі: п. 2 ч. 2 cт. 40, Відсутність конкуренції з технічних причин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Причини та обставини, якими керувався замовник під час застосування переговорної процедури закупівлі: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чини та обставини, якими керувався замовник під час застосування переговорної процедури закупівлі: Учасника включено до Переліку суб՚єктів природних монополій на загальнодержавних ринках, який розміщено на офіційному веб-сайті Антимонопольного комітету України відповідно до статті 5 Закону України від 20.04.2000 №1682-ІІІ “Про природні монополії” та Розпорядження Антимонопольного комітету України від 28.11.2012 № 874-р “Про затвердження Порядку складання та ведення зведеного переліку суб՚єктів природних монополій”, зареєстроване в Міністерстві юстиції України 19.12.2012 за № 2119/22431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. Документи, що підтверджують наявність умов застосування переговорної процедури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ника включено до Переліку суб?єктів природних монополій на загальнодержавних ринках, який розміщено на офіційному веб-сайті Антимонопольного комітету України відповідно до статті 5 Закону України від 20.04.2000 №1682-ІІІ “Про природні монополії” та Розпорядження Антимонопольного комітету України від 28.11.2012 № 874-р “Про затвердження Порядку складання та ведення зведеного переліку суб?єктів природних монополій”, зареєстроване в Міністерстві юстиції України 19.12.2012 за № 2119/22431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4:13:00Z</dcterms:created>
  <dc:creator>2800-shvetss</dc:creator>
  <dc:description/>
  <dc:language>en-US</dc:language>
  <cp:lastModifiedBy>User</cp:lastModifiedBy>
  <cp:lastPrinted>2023-05-18T09:05:00Z</cp:lastPrinted>
  <dcterms:modified xsi:type="dcterms:W3CDTF">2023-05-18T14:19:00Z</dcterms:modified>
  <cp:revision>3</cp:revision>
  <dc:subject/>
  <dc:title/>
</cp:coreProperties>
</file>