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210000-4: « Мастильні засоби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11-19-000343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tbl>
      <w:tblPr>
        <w:tblW w:w="107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48"/>
        <w:gridCol w:w="710"/>
        <w:gridCol w:w="2834"/>
        <w:gridCol w:w="3170"/>
        <w:gridCol w:w="940"/>
        <w:gridCol w:w="690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з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Найме-нування товару /країна виробни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а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Фізико-хімічні властивоті товару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Вимоги до товару (експлуатаційні властивості)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Одиниці  виміру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Кіль-кість</w:t>
            </w:r>
          </w:p>
        </w:tc>
      </w:tr>
      <w:tr>
        <w:trPr>
          <w:trHeight w:val="262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оторна олива TITAN SYN MC 10W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тара 4-5л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ип оливи: Синте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Густина при: 20°C – не нижче 865                             Вязкість кінематична при: 100°C – 14-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язкість кінематична при: 40°C- 90-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Індекс вязкості– не нижче 152                                    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Сульфатна зольність % - не вище 1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емпература застигання °C – не вище мінус  39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ACEA A3/B4; API SN/CF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Офіційні схвалення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VW 501.01/505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Renault RN0710/RN0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MB-APPROVAL 229.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PSA B71 2300;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5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оторна олива  YACCO VX 1000 FAP 5W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тара бочка 208 л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ип оливи: Синте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Густина при: 20°C – не нижче 850                             Вязкість кінематична при: 100°C – 13-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язкість кінематична при: 40°C- 85-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Індекс вязкості– не нижче 170                                     Динамічна вязкість при: -30°C -6000мПа*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Лужне число mgKOH/g- не менше 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Сульфатна зольність % - не вище 0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емпература застигання °C – не вище мінус  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емпература спалаху –не нижче 2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&amp;apos;язкість H.T.H.S. при 150 °C мПа*с -3.7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Офіційна ліцензія: API S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Офіційні схвалення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VW 505.00/505.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uk-UA"/>
              </w:rPr>
              <w:t>Renault RN0710/RN0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овар повинен відповідати специфікаціям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ACEA C3; API CF; Fiat 9.55535-S2; Ford WSS-M2C917-A; MB 229.51;229.31/226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GM dexos2; BMW Longlife-04; VW 502.00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16</w:t>
            </w:r>
          </w:p>
        </w:tc>
      </w:tr>
      <w:tr>
        <w:trPr>
          <w:trHeight w:val="205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Моторна олива TOYOTA PFE 5W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тара 1-5л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ип оливи: Синте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Густина при: 15°C – 851                             Вязкість кінематична при: 100°C – 10.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язкість кінематична при: 40°C- 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Індекс вязкості– 162                                    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Сульфатна зольність % - не вище 0,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емпература застигання °C –мінус  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емпература спалаху –228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овар повинен відповідати специфікаціям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ACEA C2; API SN/CF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1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Олива Shell Vacuum Pump S2 R 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(тара 20л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Густина при: 15°C – не нижче 0.880                             Вязкість кінематична при: 100°C – 10-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Вязкість кінематична при: 40°C- 100-1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емпература застигання °C – не вище мінус  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Температура спалаху –не нижче 265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ISO VG 1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    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ISO 6743-3A — DV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л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uk-UA"/>
              </w:rPr>
              <w:t>20</w:t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тавки товар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66 310,4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66 310,4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поставки товару  і середньо статистичних цін на мастильні засоби.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30:00Z</dcterms:created>
  <dc:creator>2800-shvetss</dc:creator>
  <dc:description/>
  <dc:language>en-US</dc:language>
  <cp:lastModifiedBy>User</cp:lastModifiedBy>
  <cp:lastPrinted>2021-01-27T08:32:00Z</cp:lastPrinted>
  <dcterms:modified xsi:type="dcterms:W3CDTF">2023-05-18T13:32:00Z</dcterms:modified>
  <cp:revision>3</cp:revision>
  <dc:subject/>
  <dc:title/>
</cp:coreProperties>
</file>