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1-23-014944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11 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,7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21400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11 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,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ієнтовний обсяг закупівлі в 2022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4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льна вартість предмета закупівлі на 2022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11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1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2:22:00Z</dcterms:modified>
  <cp:revision>3</cp:revision>
  <dc:subject/>
  <dc:title/>
</cp:coreProperties>
</file>