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К 021:2015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65310000-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озподіл електричної енергії (вул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Петрівсь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2-2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м. Київ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UA-2021-12-29-004206-b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09 68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 т.ч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43,87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ко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/кВт*год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 т.ч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ДВ. Заплановано в бюджетному запиті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500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0968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 т.ч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3,872 коп/кВт*го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т.ч. ПД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2 рік: 250000 кВт.год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2 рік – 109680,00 грн в т.ч.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00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*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3,872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968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24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0:31:00Z</dcterms:modified>
  <cp:revision>3</cp:revision>
  <dc:subject/>
  <dc:title/>
</cp:coreProperties>
</file>