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lineRule="auto" w:line="240" w:before="0" w:after="12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ідповідно до пункту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постанови КМУ від 11.10.2016 № 710 «Про ефективне використання державних коштів» (зі змінами))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Державна організація «Автобаза Державного управління справами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 м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иїв, вул. 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Петрівська, 12-2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04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07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код за ЄДРПОУ –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913410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 категорія замовника – Юридичні особи, які забезпечують потреби держави або територіальної громади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425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</w:t>
      </w:r>
      <w:r>
        <w:rPr>
          <w:iCs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К 021:2015 - 34330000-9: Запасні частини до вантажних транспортних засобів, фургонів та легкових автомобілів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85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Ідентифікатор закупівлі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UA-2022-11-17-011351-a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firstLine="426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технічних та якісних характеристик предмета закупівлі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 метою підтримання транспортних засобів у технічно справному стані, забезпечення безпеки дорожнього руху, надійності, належного зовнішнього вигляду, економічності та екологічної безпеки</w:t>
      </w:r>
      <w:r>
        <w:rPr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хнічні та якісні характеристики предмета закупівлі зазначаються у відповідному додатку до тендерної документації, де конкретизується перелік транспортних засобів та запасних частин необхідних для їх обслуговування та ремонту впродовж 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., що необхідні для ефективного використання рухомого складу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Автобаз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Style16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ab/>
        <w:t xml:space="preserve">Також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хнічні та якісні характеристики предмета закупівлі визначені відповідно до потреб замовника та з урахуванням вимог нормативних документів у сфері стандартизації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та мати д</w:t>
      </w:r>
      <w:r>
        <w:rPr>
          <w:rFonts w:cs="Times New Roman" w:ascii="Times New Roman" w:hAnsi="Times New Roman"/>
          <w:sz w:val="24"/>
          <w:szCs w:val="24"/>
          <w:lang w:val="uk-UA"/>
        </w:rPr>
        <w:t>екларацію постачальника про відповідність запропонованого товару, складену відповідно до вимог ДСТУ ISO/IEC 17050-1:2006.</w:t>
      </w:r>
    </w:p>
    <w:p>
      <w:pPr>
        <w:pStyle w:val="ListParagraph"/>
        <w:suppressAutoHyphens w:val="false"/>
        <w:spacing w:lineRule="auto" w:line="240" w:before="0" w:after="0"/>
        <w:ind w:left="0" w:firstLine="708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Товар має відповідати вимогам до якості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- строк від дати виготовлення до дати поставки не повинен перевищувати 12 місяців;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- бути оригінальним;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- бути новим, 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- не бути у вжитку; 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- не бути відновленим;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- не містити відновлених елементів;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- не бути виставковим зразком;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- бути вільним від прав третіх осіб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Обсяг закупівлі: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220 шт.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786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0" w:firstLine="426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6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розміру бюджетного призначенн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озмір бюджетного призначення, визначений згідно з потребою на 2022 рік та відповідно до розрахунків до кошторису на 2022 рік. становить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99 627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00 грн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 ПДВ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чікувана вартість 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та обґрунтування очікуваної вартості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едмета закупівлі: 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чікувана вартість предмета закупівлі визначена шляхом направлення запитів цінових пропозицій (електронною поштою) постачальникам запасних частин, та становить середньоарифметичне значення масиву отриманих даних та становить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99 627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00 грн. з ПДВ.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0"/>
        </w:tabs>
        <w:ind w:left="785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sz w:val="25"/>
      <w:szCs w:val="25"/>
    </w:rPr>
  </w:style>
  <w:style w:type="character" w:styleId="WW8Num4z1">
    <w:name w:val="WW8Num4z1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ListParagraphChar">
    <w:name w:val="List Paragraph Char"/>
    <w:qFormat/>
    <w:rPr>
      <w:sz w:val="22"/>
      <w:szCs w:val="22"/>
      <w:lang w:val="en-US" w:eastAsia="zh-CN"/>
    </w:rPr>
  </w:style>
  <w:style w:type="character" w:styleId="NoSpacing">
    <w:name w:val="No Spacing Знак"/>
    <w:qFormat/>
    <w:rPr>
      <w:rFonts w:ascii="Times New Roman" w:hAnsi="Times New Roman" w:cs="Times New Roman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suppressAutoHyphens w:val="true"/>
      <w:spacing w:before="0" w:after="200"/>
      <w:ind w:left="720" w:hanging="0"/>
      <w:contextualSpacing/>
    </w:pPr>
    <w:rPr>
      <w:lang w:val="en-US" w:eastAsia="zh-CN"/>
    </w:rPr>
  </w:style>
  <w:style w:type="paragraph" w:styleId="NoSpacing1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13:14:00Z</dcterms:created>
  <dc:creator>2800-shvetss</dc:creator>
  <dc:description/>
  <dc:language>en-US</dc:language>
  <cp:lastModifiedBy>User</cp:lastModifiedBy>
  <cp:lastPrinted>2023-05-18T12:15:00Z</cp:lastPrinted>
  <dcterms:modified xsi:type="dcterms:W3CDTF">2023-05-18T13:14:00Z</dcterms:modified>
  <cp:revision>2</cp:revision>
  <dc:subject/>
  <dc:title/>
</cp:coreProperties>
</file>