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24950000-8: «Спеціалізована хімічна продукція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1-21-001819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tbl>
      <w:tblPr>
        <w:tblW w:w="10314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31"/>
        <w:gridCol w:w="850"/>
        <w:gridCol w:w="646"/>
        <w:gridCol w:w="5103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916"/>
                <w:tab w:val="left" w:pos="14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9" w:right="-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з/п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tabs>
                <w:tab w:val="clear" w:pos="1832"/>
                <w:tab w:val="left" w:pos="916" w:leader="none"/>
                <w:tab w:val="left" w:pos="173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Найменування това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Тар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Од.  вимір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11" w:right="-10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Технічні характеристики това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11" w:right="-246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Кіль-кість, л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gui Moly 80*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істра 4 л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en-US"/>
              </w:rPr>
              <w:t>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11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амерзаюча рідина для ск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-111" w:right="-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: біоетанол, вода,етиленгліколь,&lt; 5% аніонні ПАР, 2-бутанон, барвник, аромат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  <w:p>
            <w:pPr>
              <w:pStyle w:val="Normal"/>
              <w:spacing w:before="0" w:after="200"/>
              <w:ind w:left="-111" w:right="-2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left="-111" w:right="-10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ind w:left="-111" w:right="-246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 00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300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спеціалізовану хімічну продукцію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21:00Z</dcterms:created>
  <dc:creator>2800-shvetss</dc:creator>
  <dc:description/>
  <dc:language>en-US</dc:language>
  <cp:lastModifiedBy>User</cp:lastModifiedBy>
  <cp:lastPrinted>2021-01-27T08:32:00Z</cp:lastPrinted>
  <dcterms:modified xsi:type="dcterms:W3CDTF">2023-05-18T07:29:00Z</dcterms:modified>
  <cp:revision>3</cp:revision>
  <dc:subject/>
  <dc:title/>
</cp:coreProperties>
</file>