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19-000538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0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 з вартості робіт з ремонту і технічному обслуговуванні – не більше 250 000,0 грн.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50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44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44:00Z</dcterms:modified>
  <cp:revision>2</cp:revision>
  <dc:subject/>
  <dc:title/>
</cp:coreProperties>
</file>