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UA-2021-12-31-000698-b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832 997,1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4,6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р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/кВт*год з ПДВ. Заплановано в бюджетному запиті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17991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832 997,1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редні тарифи на момент оголошення процедури за існуючими цінами на ринку електроенергії: 4,63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2 рік: 179913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2 рік – 832 997,19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9913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*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,63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32 997,19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08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08:12:00Z</dcterms:modified>
  <cp:revision>3</cp:revision>
  <dc:subject/>
  <dc:title/>
</cp:coreProperties>
</file>