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1-23-015347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33 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3,7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кВт*год з ПДВ. Заплановано в бюджетному запиті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2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  <w:lang w:val="ru-RU"/>
        </w:rPr>
        <w:t>20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00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33 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,7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ієнтовний обсяг закупівлі в 2022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2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альна вартість предмета закупівлі на 2022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33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26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2:32:00Z</dcterms:modified>
  <cp:revision>3</cp:revision>
  <dc:subject/>
  <dc:title/>
</cp:coreProperties>
</file>