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09210000-4: « Мастильні засоби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07-15-004971-a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970"/>
        <w:gridCol w:w="3283"/>
        <w:gridCol w:w="2552"/>
        <w:gridCol w:w="567"/>
        <w:gridCol w:w="7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з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Найме-нування товару /країна виробни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ар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Фізико-хімічні властивоті това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Вимоги до товару (експлуатаційні властивості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диниці вимі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Кіль-кість</w:t>
            </w:r>
          </w:p>
        </w:tc>
      </w:tr>
      <w:tr>
        <w:trPr>
          <w:trHeight w:val="2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Моторна олива 1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16"/>
              </w:rPr>
              <w:t>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тара 4-5л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ип оливи: Синтетич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устина при: 20°C – не нижче 860                             Вязкість кінематична при: 100°C – 14-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язкість кінематична при: 40°C- 92-9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Індекс вязкості– не нижче 157                                     Динамічна вязкість при: -25°C -5600мПа*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Лужне число mgKOH/g- не менше 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льфатна зольність % - не вище 1,1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емпература застигання °C – не вище мінус  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емпература спалаху –не нижче 2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</w:rPr>
              <w:t>В'язкість H.T.H.S. при 150 °C мПа*с -3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овар повинен відповідати специфікаціям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ACEA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16"/>
              </w:rPr>
              <w:t>3/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6"/>
              </w:rPr>
              <w:t xml:space="preserve">4;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API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SN</w:t>
            </w:r>
            <w:r>
              <w:rPr>
                <w:rFonts w:cs="Times New Roman" w:ascii="Times New Roman" w:hAnsi="Times New Roman"/>
                <w:sz w:val="16"/>
              </w:rPr>
              <w:t>/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CF</w:t>
            </w:r>
            <w:r>
              <w:rPr>
                <w:rFonts w:cs="Times New Roman" w:ascii="Times New Roman" w:hAnsi="Times New Roman"/>
                <w:sz w:val="16"/>
              </w:rPr>
              <w:t>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PSA B71 2300; Renault RN0710/0700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MB 229.3; VW 502.00/505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Моторна олива 5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16"/>
              </w:rPr>
              <w:t>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(тара бочка 2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-210</w:t>
            </w:r>
            <w:r>
              <w:rPr>
                <w:rFonts w:cs="Times New Roman" w:ascii="Times New Roman" w:hAnsi="Times New Roman"/>
                <w:sz w:val="16"/>
              </w:rPr>
              <w:t xml:space="preserve"> л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ип оливи: Синтетич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устина при: 20°C – не нижче 850                             Вязкість кінематична при: 100°C – 13-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язкість кінематична при: 40°C- 85-8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Індекс вязкості– не нижче 170                                     Динамічна вязкість при: -30°C -6000мПа*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Лужне число mgKOH/g- не менше 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льфатна зольність % - не вище 0,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емпература застигання °C – не вище мінус  4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емпература спалаху –не нижче 2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'язкість H.T.H.S. при 150 °C мПа*с -3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Офіційна ліцензія: API S</w:t>
            </w: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Офіційні схвалення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VW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505.00/505.0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RN</w:t>
            </w:r>
            <w:r>
              <w:rPr>
                <w:rFonts w:cs="Times New Roman" w:ascii="Times New Roman" w:hAnsi="Times New Roman"/>
                <w:b/>
                <w:sz w:val="16"/>
              </w:rPr>
              <w:t>0710/</w:t>
            </w: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RN</w:t>
            </w:r>
            <w:r>
              <w:rPr>
                <w:rFonts w:cs="Times New Roman" w:ascii="Times New Roman" w:hAnsi="Times New Roman"/>
                <w:b/>
                <w:sz w:val="16"/>
              </w:rPr>
              <w:t>07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овар повинен відповідати специфікаціям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ACEA C3; API CF; Fiat 9.55535-S2; Ford WSS-M2C917-A; MB 229.51;229.31/226.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GM dexos2; BMW Longlife-04; VW 502.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8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Моторна олива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5W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тара 4-5л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ип оливи: Синтетич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устина при: 20°C – не нижче 840                             Вязкість кінематична при: 100°C – 11-1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язкість кінематична при: 40°C- 68-7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Індекс вязкості– не нижче 169                                     Динамічна вязкість при: -30°C -5800мПа*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Лужне число mgKOH/g- не менше 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льфатна зольність % - не вище 0,6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емпература застигання °C – не вище мінус  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емпература спалаху –не нижче 23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'язкість H.T.H.S. при 150 °C мПа*с -3.5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Офіційні схвалення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VW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504.00/</w:t>
            </w: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VW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507.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MB</w:t>
            </w:r>
            <w:r>
              <w:rPr>
                <w:rFonts w:cs="Times New Roman" w:ascii="Times New Roman" w:hAnsi="Times New Roman"/>
                <w:b/>
                <w:sz w:val="16"/>
              </w:rPr>
              <w:t>-</w:t>
            </w: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Approval</w:t>
            </w:r>
            <w:r>
              <w:rPr>
                <w:rFonts w:cs="Times New Roman" w:ascii="Times New Roman" w:hAnsi="Times New Roman"/>
                <w:b/>
                <w:sz w:val="16"/>
              </w:rPr>
              <w:t xml:space="preserve"> 229.51/229.5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овар повинен відповідати специфікаціям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CEA C3; API S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Олива моторна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15W40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тара 20л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устина при: 15°C – не нижче 0.872                             Вязкість кінематична при: 100°C – 12-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язкість кінематична при: 40°C- 100-1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Індекс вязкості– не нижче 136               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ульфатна зольність % - не вище 1.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емпература застигання °C – не вище мінус  3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Температура спалаху –не нижче 2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</w:rPr>
              <w:t>Офіційні</w:t>
            </w: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</w:rPr>
              <w:t>схвалення</w:t>
            </w: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ALLISON TES-43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MAN M 377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MB-APPROVAL 228.3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RENAULT RLD-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VOLVO VDS-4.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FORD M2C171-F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  <w:t>MACK EOS-4.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Товар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повинен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відповідати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</w:rPr>
              <w:t>специфікаціям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ACEA E9/E7; API CK-4/CJ-4/S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AT ECF-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JASO DH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лива для гідропідсилювача керм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(тара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</w:rPr>
              <w:t>л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ип оливи: Синтетич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устина при: 20°C – не нижче 820                            Вязкість кінематична при: 100°C – 6-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язкість кінематична при: 40°C- 15-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Індекс вязкості– не нижче 335              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емпература застигання °C – не вище мінус  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емпература спалаху –не нижче 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овар повинен відповідати специфікаціям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VW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TL</w:t>
            </w:r>
            <w:r>
              <w:rPr>
                <w:rFonts w:cs="Times New Roman" w:ascii="Times New Roman" w:hAnsi="Times New Roman"/>
                <w:sz w:val="16"/>
              </w:rPr>
              <w:t xml:space="preserve"> 52146 (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</w:rPr>
              <w:t xml:space="preserve"> 004 000/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6"/>
              </w:rPr>
              <w:t xml:space="preserve"> 002 000),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STD</w:t>
            </w:r>
            <w:r>
              <w:rPr>
                <w:rFonts w:cs="Times New Roman" w:ascii="Times New Roman" w:hAnsi="Times New Roman"/>
                <w:sz w:val="16"/>
              </w:rPr>
              <w:t xml:space="preserve"> 1273.36/1161529,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PSA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</w:rPr>
              <w:t>71 2710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MB 345.0, Porsche 000 043 203 33, MAN M 3289, OPEL GM 1940715/1940766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FORD M2C204-A, FENDT X 902.011.622, Chrysler MS-11655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</w:rPr>
              <w:t>BMW 81 22 9 407 758/82 11 1 468 041/83 29 0 429 5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Гальмівна рідина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DOT 4+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тара 0,5-1 л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Не нижче DOT4+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FMVSS 116-DOT 4+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SO 4925 class 6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SAE J 1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Олива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 xml:space="preserve"> TOYOTA SUSPENSION FLUID AH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тара 1-5л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886-812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овар повинен відповідати артикулу виробника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08886-8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Олива холодильна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PAG 4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16"/>
              </w:rPr>
              <w:t>тара 1л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Густина при: 15°C – не нижче 0.992                             Вязкість кінематична при: 100°C – 10-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язкість кінематична при: 40°C- 50-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Індекс вязкості– не нижче 187               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емпература застигання °C – не вище мінус  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емпература спалаху –не нижче 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Товар повинен відповідати специфікаціям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DIN</w:t>
            </w:r>
            <w:r>
              <w:rPr>
                <w:rFonts w:cs="Times New Roman" w:ascii="Times New Roman" w:hAnsi="Times New Roman"/>
                <w:sz w:val="16"/>
              </w:rPr>
              <w:t xml:space="preserve"> 51503-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KD, KAB, K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</w:tr>
    </w:tbl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 урахуванням очікуваного обсяг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ставки товар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47940,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47 94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поставки товару  і середньо статистичних цін на мастильні засоби. 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5"/>
      <w:szCs w:val="25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24:00Z</dcterms:created>
  <dc:creator>2800-shvetss</dc:creator>
  <dc:description/>
  <dc:language>en-US</dc:language>
  <cp:lastModifiedBy>User</cp:lastModifiedBy>
  <cp:lastPrinted>2021-01-27T08:32:00Z</cp:lastPrinted>
  <dcterms:modified xsi:type="dcterms:W3CDTF">2023-05-18T13:27:00Z</dcterms:modified>
  <cp:revision>3</cp:revision>
  <dc:subject/>
  <dc:title/>
</cp:coreProperties>
</file>