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Ідентифікатор закупівлі: 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9-05-007540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56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565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чікувана вартість предмета закупівлі визначена з урахуванням очікуваного обсягу надання послуг з ремонту та технічного обслуговування автомобілів і середньо статистичних цін на види ремонтних робіт та послуг з технічного обслуговуванн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’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, які передбачаються при технічному обслуговуванні і ремонті транспортних засобів.  Обсяг послуг (робіт), який планується, складає 134 людино/годи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55:00Z</dcterms:created>
  <dc:creator>2800-shvetss</dc:creator>
  <dc:description/>
  <dc:language>en-US</dc:language>
  <cp:lastModifiedBy>User</cp:lastModifiedBy>
  <cp:lastPrinted>2021-01-27T08:32:00Z</cp:lastPrinted>
  <dcterms:modified xsi:type="dcterms:W3CDTF">2023-05-18T08:55:00Z</dcterms:modified>
  <cp:revision>2</cp:revision>
  <dc:subject/>
  <dc:title/>
</cp:coreProperties>
</file>