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7-015949-b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 4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 4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690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з вартості робіт з ремонту і технічному обслуговуванні – не більше 1 32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 080 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43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44:00Z</dcterms:modified>
  <cp:revision>3</cp:revision>
  <dc:subject/>
  <dc:title/>
</cp:coreProperties>
</file>