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: Послуги з ремонту і технічного обслуговування електричного і механічного устаткування будівель(технічне обслуговування автоматичної системи водяного пожежогасіння, системи пожежної сигналізації та оповіщення про пожежу), 50710000-5 за ДК 021:2015 за адресами замовника:  м. Київ, вул. Петрівська, 12-28,  м. Київ, вул. Куренівська,16д, 1 послуга.</w:t>
      </w:r>
    </w:p>
    <w:p>
      <w:pPr>
        <w:pStyle w:val="NoSpacing1"/>
        <w:rPr>
          <w:shd w:fill="FFFFFF" w:val="clear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</w:t>
      </w:r>
    </w:p>
    <w:p>
      <w:pPr>
        <w:pStyle w:val="NoSpacing1"/>
        <w:numPr>
          <w:ilvl w:val="0"/>
          <w:numId w:val="2"/>
        </w:numPr>
        <w:rPr>
          <w:rFonts w:eastAsia="Times New Roman"/>
          <w:lang w:val="uk-UA"/>
        </w:rPr>
      </w:pP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2-09-22-006506-a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  <w:r>
        <w:rPr/>
        <w:t xml:space="preserve"> </w:t>
      </w:r>
    </w:p>
    <w:tbl>
      <w:tblPr>
        <w:tblW w:w="105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104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лік робі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рмі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он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сти зовнішній огляд установки водяного пожежогасінн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бруду, пилу, механічних пошкоджень зрошувачів, вузлів керування, трубопроводів, баків, у яких зберігається вогнегасна речовина, насосів, наявність пломб на обладнанні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відсутність підтікань на трубопровода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еревірити тиск за манометрами над/під клапан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11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зрошувачів від бруду, пилу, корозії. При цьому необхідно звертати увагу в першу чергу на чистоту отвор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яти надійність закріплення складових частин зрошувачів та відсутність підтікань у місцях з’єднання з трубопроводо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чистити поверхні баків, насосів, вузлів керування від бруду, пилу, корозії, у разі необхідності пошкоджені місця пофарбува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насосів у місцевому та дистанційному режимах, а також автоматичне вмикання резервного насосу з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справності робочого (імітуєтьс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працездатність датчиків рівн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аземлення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сальники та здійснити змазування підшипників насосі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сти перемішування піноутворюв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омісячн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один раз на три місяці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еревірити надійність з’єднання всіх доступних випадковому доторканню металевих не струмопровідних частин обладнання з затискачем «заземлення», а також виміряти опір між зазначеними частинами та затискачем «заземлення» на відповідність вимогам технічних ум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змінити воду всистемі та промити баки і трубопрово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раз на два місяці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5" w:firstLine="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сти роботи в обсязі щомісячного, один раз на три місяці та щорічного технічного обслуговування, крім того: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мити трубопроводи та провести їх гідравлічні і пневматичні випро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 кінця року</w:t>
            </w:r>
          </w:p>
        </w:tc>
      </w:tr>
    </w:tbl>
    <w:p>
      <w:pPr>
        <w:pStyle w:val="Style16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слуговування автоматичної системи водяного пожежогасіння, системи пожежної сигналізації та оповіщення про пожежу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2 рік становить 114 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114 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слуги надаються з метою підтримання працездатного стану систем в процесі експлуатації шляхом періодичного проведення робіт по профілактиці, контролю технічного стану й усунення типових неполадок, визначених експлуатаційною документацією й типовими технологічними процесами технічного обслуговування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sz w:val="25"/>
      <w:szCs w:val="25"/>
    </w:rPr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2:00Z</dcterms:created>
  <dc:creator>2800-shvetss</dc:creator>
  <dc:description/>
  <dc:language>en-US</dc:language>
  <cp:lastModifiedBy>User</cp:lastModifiedBy>
  <cp:lastPrinted>2021-01-27T08:32:00Z</cp:lastPrinted>
  <dcterms:modified xsi:type="dcterms:W3CDTF">2023-05-18T10:52:00Z</dcterms:modified>
  <cp:revision>2</cp:revision>
  <dc:subject/>
  <dc:title/>
</cp:coreProperties>
</file>