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К 021:2015- 66510000-8 – Страхові послуг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трахові послуги (Обовязкове страхування цивільно-правової відповідальності власників наземних транспортних засобів)»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cs="Times New Roman" w:ascii="Times New Roman" w:hAnsi="Times New Roman"/>
          <w:sz w:val="24"/>
          <w:szCs w:val="24"/>
        </w:rPr>
        <w:t>UA-2022-09-08-010698-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Arial" w:ascii="Arial" w:hAnsi="Arial"/>
          <w:color w:val="454545"/>
          <w:sz w:val="16"/>
          <w:szCs w:val="16"/>
          <w:shd w:fill="F0F5F2" w:val="clear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102 одиниць (полісів);</w:t>
      </w:r>
    </w:p>
    <w:tbl>
      <w:tblPr>
        <w:tblW w:w="88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2203"/>
        <w:gridCol w:w="2126"/>
        <w:gridCol w:w="2552"/>
      </w:tblGrid>
      <w:tr>
        <w:trPr>
          <w:trHeight w:val="446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lang w:eastAsia="uk-UA"/>
              </w:rPr>
              <w:t>п/п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ип ТЗ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Кількість одиниц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Термін страхуванн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ісце реестрації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2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3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4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В4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1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С2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  <w:tr>
        <w:trPr>
          <w:trHeight w:val="324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D1</w:t>
            </w:r>
          </w:p>
        </w:tc>
        <w:tc>
          <w:tcPr>
            <w:tcW w:w="2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2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uk-UA"/>
              </w:rPr>
              <w:t>12 місяці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иїв</w:t>
            </w:r>
          </w:p>
        </w:tc>
      </w:tr>
    </w:tbl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трахування - обов‘язкове страхування цивільно-правової відповідальності власників наземних транспортних засобів в залежності від фактичних потреб замовника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Перелік транспортних засобів замовника – транспортні засоби замовник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ількість транспортних засобів замовника –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02 </w:t>
      </w:r>
      <w:r>
        <w:rPr>
          <w:rFonts w:cs="Times New Roman" w:ascii="Times New Roman" w:hAnsi="Times New Roman"/>
          <w:sz w:val="24"/>
          <w:szCs w:val="24"/>
        </w:rPr>
        <w:t xml:space="preserve"> одиниц</w:t>
      </w:r>
      <w:r>
        <w:rPr>
          <w:rFonts w:cs="Times New Roman" w:ascii="Times New Roman" w:hAnsi="Times New Roman"/>
          <w:sz w:val="24"/>
          <w:szCs w:val="24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державної реєстрації транспортних засобів замовника – м. Київ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к страхування кожного транспортного засобу замовника  – 12 місяців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раховик гарантує оформлення страхових полісів (в електронній чи паперовій формі) та їх передачу страхувальнику</w:t>
      </w:r>
      <w:r>
        <w:rPr>
          <w:rFonts w:cs="Times New Roman" w:ascii="Times New Roman" w:hAnsi="Times New Roman"/>
          <w:sz w:val="24"/>
          <w:szCs w:val="24"/>
        </w:rPr>
        <w:t>, зазначених у Переліку транспортних засобів, які підлягають страхуванн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хові платежі (ліміти відповідальності учасника встановлюються згідно з вимогами Закону України від 01.07.2004 № 1961-ІV "Про обов'язкове страхування цивільно-правової відповідальності власників наземних транспортних засобів"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франшиза (безумовна) – 0%.</w:t>
      </w:r>
      <w:r>
        <w:rPr>
          <w:rFonts w:cs="Times New Roman" w:ascii="Times New Roman" w:hAnsi="Times New Roman"/>
          <w:sz w:val="24"/>
          <w:szCs w:val="24"/>
        </w:rPr>
        <w:t xml:space="preserve"> Якщо протягом дії договору страхова сума (ліміти відповідальності) визначені чинним законодавством будуть змінюватись, Учасник гарантує Замовнику оформлення договорів страхування/страхових полісів  з новими лімітами відповідальності з моменту набрання чинності відповідними нормативними актами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Style w:val="Style16"/>
          <w:b w:val="false"/>
          <w:sz w:val="24"/>
          <w:szCs w:val="24"/>
        </w:rPr>
        <w:t>Строк виплати страхового відшкодування потерпілій особі – протягом 90 днів з дня отримання заяви замовника про страховий випадок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закупівлі</w:t>
      </w:r>
      <w:r>
        <w:rPr>
          <w:rStyle w:val="Xfm588688413"/>
          <w:iCs/>
          <w:sz w:val="24"/>
          <w:szCs w:val="24"/>
          <w:lang w:val="uk-UA"/>
        </w:rPr>
        <w:t xml:space="preserve"> кошторисного призначення вартість закупівлі буде оголошена на загальну суму 280 91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 Д</w:t>
      </w:r>
      <w:r>
        <w:rPr>
          <w:rFonts w:cs="Times New Roman" w:ascii="Times New Roman" w:hAnsi="Times New Roman"/>
          <w:sz w:val="24"/>
          <w:szCs w:val="24"/>
          <w:lang w:val="uk-UA"/>
        </w:rPr>
        <w:t>жерело фінансування – кошти державного бюджету Украї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Style w:val="Xfm588688413"/>
          <w:iCs/>
          <w:sz w:val="24"/>
          <w:szCs w:val="24"/>
          <w:lang w:val="uk-UA"/>
        </w:rPr>
        <w:t>280 910,00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рн. в т.ч. ПДВ</w:t>
      </w:r>
      <w:r>
        <w:rPr>
          <w:rStyle w:val="Xfm588688413"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чікувана вартість предмета закупівлі о</w:t>
      </w:r>
      <w:r>
        <w:rPr>
          <w:rFonts w:cs="Times New Roman" w:ascii="Times New Roman" w:hAnsi="Times New Roman"/>
          <w:sz w:val="24"/>
          <w:szCs w:val="24"/>
        </w:rPr>
        <w:t>бов’язкового страхування цивільно-правової відповідальності власників наземних транспортних засобі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значена шляхом направлення запитів цінових пропозицій (електронною поштою) страховикам, та становить середньоарифметичне значення масиву отриманих дани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sz w:val="25"/>
      <w:szCs w:val="25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Xfm588688413">
    <w:name w:val="xfm_588688413"/>
    <w:basedOn w:val="Style14"/>
    <w:qFormat/>
    <w:rPr>
      <w:rFonts w:ascii="Times New Roman" w:hAnsi="Times New Roman" w:cs="Times New Roman"/>
    </w:rPr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pacing w:val="0"/>
      <w:sz w:val="23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00" w:before="200" w:after="0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47:00Z</dcterms:created>
  <dc:creator>2800-shvetss</dc:creator>
  <dc:description/>
  <dc:language>en-US</dc:language>
  <cp:lastModifiedBy>User</cp:lastModifiedBy>
  <cp:lastPrinted>2023-05-18T08:47:00Z</cp:lastPrinted>
  <dcterms:modified xsi:type="dcterms:W3CDTF">2023-05-18T13:54:00Z</dcterms:modified>
  <cp:revision>3</cp:revision>
  <dc:subject/>
  <dc:title/>
</cp:coreProperties>
</file>