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8-009523-a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1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1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336 людино/годин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ість Послуг складається: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– не більше 255 000,0 грн.;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5 000,0 грн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21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21:00Z</dcterms:modified>
  <cp:revision>2</cp:revision>
  <dc:subject/>
  <dc:title/>
</cp:coreProperties>
</file>