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ержавна організація «Автобаза Державного управління справам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м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иїв, вул. 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етрівська, 12-2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04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код за ЄДРПОУ –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913410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К 021:2015 - 31610000-5: Електричне обладнання для двигунів і транспортних засобів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10-07-001597-a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метою підтримання транспортних засобів у технічно справному стані, забезпечення безпеки дорожнього руху, надійності, належного зовнішнього вигляду, економічності та екологічної безпе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хнічні та якісні характеристики предмета закупівлі зазначаються у відповідному додатку до тендерної документації, де конкретизується перелік транспортних засобів та запасних частин необхідних для їх обслуговування та ремонту впродовж 20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., що необхідні для ефективного використання рухомого складу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втобаз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 xml:space="preserve">Також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та мати д</w:t>
      </w:r>
      <w:r>
        <w:rPr>
          <w:rFonts w:cs="Times New Roman" w:ascii="Times New Roman" w:hAnsi="Times New Roman"/>
          <w:sz w:val="24"/>
          <w:szCs w:val="24"/>
          <w:lang w:val="uk-UA"/>
        </w:rPr>
        <w:t>екларацію постачальника про відповідність запропонованого товару, складену відповідно до вимог ДСТУ ISO/IEC 17050-1:2006.</w:t>
      </w:r>
    </w:p>
    <w:p>
      <w:pPr>
        <w:pStyle w:val="ListParagraph"/>
        <w:suppressAutoHyphens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Товар має відповідати вимогам до якості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строк від дати виготовлення до дати поставки не повинен перевищувати 12 місяц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оригіналь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бути новим,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- не бути у вжитку;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ідновлени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містити відновлених елементів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не бути виставковим зразком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- бути вільним від прав третіх осіб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Обсяг закупівлі: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590 шт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786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змір бюджетного призначення, визначений згідно з потребою на 2022 рік та відповідно до розрахунків до кошторису на 2022 рік.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2 1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 ПД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та обґрунтування очікуваної вартост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а закупівлі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шляхом направлення запитів цінових пропозицій (електронною поштою) постачальникам запасних частин, та становить середньоарифметичне значення масиву отриманих даних та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72 12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00 грн. з ПД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ListParagraphChar">
    <w:name w:val="List Paragraph Char"/>
    <w:qFormat/>
    <w:rPr>
      <w:sz w:val="22"/>
      <w:szCs w:val="22"/>
      <w:lang w:val="en-US" w:eastAsia="zh-CN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hanging="0"/>
      <w:contextualSpacing/>
    </w:pPr>
    <w:rPr>
      <w:lang w:val="en-US" w:eastAsia="zh-CN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3:01:00Z</dcterms:created>
  <dc:creator>2800-shvetss</dc:creator>
  <dc:description/>
  <dc:language>en-US</dc:language>
  <cp:lastModifiedBy>User</cp:lastModifiedBy>
  <cp:lastPrinted>2023-05-18T12:15:00Z</cp:lastPrinted>
  <dcterms:modified xsi:type="dcterms:W3CDTF">2023-05-18T13:04:00Z</dcterms:modified>
  <cp:revision>3</cp:revision>
  <dc:subject/>
  <dc:title/>
</cp:coreProperties>
</file>