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31610000-5: Електричне обладнання для двигунів і транспортних засобів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1-17-010139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строк від дати виготовлення до дати поставки не повинен перевищувати 12 місяц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оригіналь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бути новим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не бути у вжитку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ідновле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містити відновлених елемент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иставковим зразко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90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гідно з потребою на 2022 рік та відповідно до розрахунків до кошторису на 2022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72 1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72 1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12:00Z</dcterms:created>
  <dc:creator>2800-shvetss</dc:creator>
  <dc:description/>
  <dc:language>en-US</dc:language>
  <cp:lastModifiedBy>User</cp:lastModifiedBy>
  <cp:lastPrinted>2023-05-18T12:15:00Z</cp:lastPrinted>
  <dcterms:modified xsi:type="dcterms:W3CDTF">2023-05-18T13:13:00Z</dcterms:modified>
  <cp:revision>3</cp:revision>
  <dc:subject/>
  <dc:title/>
</cp:coreProperties>
</file>