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25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34330000-9: Запасні частини до вантажних транспортних засобів, фургонів та легкових автомобілів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85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10-07-001908-a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строк від дати виготовлення до дати поставки не повинен перевищувати 12 місяців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бути оригінальни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бути новим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не бути у вжитку;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бути відновлени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містити відновлених елементів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бути виставковим зразко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220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гідно з потребою на 2022 рік та відповідно до розрахунків до кошторису на 2022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9 6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9 62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05:00Z</dcterms:created>
  <dc:creator>2800-shvetss</dc:creator>
  <dc:description/>
  <dc:language>en-US</dc:language>
  <cp:lastModifiedBy>User</cp:lastModifiedBy>
  <cp:lastPrinted>2023-05-18T12:15:00Z</cp:lastPrinted>
  <dcterms:modified xsi:type="dcterms:W3CDTF">2023-05-18T13:06:00Z</dcterms:modified>
  <cp:revision>3</cp:revision>
  <dc:subject/>
  <dc:title/>
</cp:coreProperties>
</file>