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К 021:2015 -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7163</w:t>
      </w:r>
      <w:r>
        <w:rPr>
          <w:rFonts w:cs="Times New Roman" w:ascii="Times New Roman" w:hAnsi="Times New Roman"/>
          <w:bCs/>
          <w:sz w:val="24"/>
          <w:szCs w:val="24"/>
        </w:rPr>
        <w:t xml:space="preserve">0000-9 Послуги з технічного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огляду та випробувань ( проведення обов’язкового технічного контролю транспортих засобів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UA-2022-09-02-008608-a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Обґрунтування технічних та якісних характеристик предмета закупівлі:</w:t>
      </w:r>
    </w:p>
    <w:p>
      <w:pPr>
        <w:pStyle w:val="Style16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Виконавець зобов’язаний надати послуги з проведення технічного огляду (контролю) транспортних засобів відповідно до вимог  ст.35 (обов'язковий технічний контроль транспортних засобів)  Закону України «Про дорожній рух», ПКМУ від 30 січня 2012 року № 137 «Про затвердження Порядку проведення обов’язкового технічного контролю та обсягів перевірки технічного стану транспортних засобів, технічного опису та зразка протоколу перевірки технічного стану транспортного засобу»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ґрунтування розміру бюджетного призначення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: розмір бюджетного призначення, визначений з урахуванням очікуваного обсягу надання послуг з огляду та випробувань ( проведення обов’язкового технічного контролю транспортих засобів) і згідно розрахунку до кошторису на 2022 рік становить 45000,00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чікувана вартість предмета закупівл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: 45000,00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Обґрунтування очікуваної вартості предмета закупівл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чікувана вартість предмета закупівлі визначена з урахуванням очікуваного обсягу надання послуг з проведення технічного огляду (контролю) транспортних засобів і середньо статистичних цін на такі послуги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sz w:val="25"/>
      <w:szCs w:val="25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42:00Z</dcterms:created>
  <dc:creator>2800-shvetss</dc:creator>
  <dc:description/>
  <dc:language>en-US</dc:language>
  <cp:lastModifiedBy>User</cp:lastModifiedBy>
  <cp:lastPrinted>2021-01-27T08:32:00Z</cp:lastPrinted>
  <dcterms:modified xsi:type="dcterms:W3CDTF">2023-05-18T08:44:00Z</dcterms:modified>
  <cp:revision>4</cp:revision>
  <dc:subject/>
  <dc:title/>
</cp:coreProperties>
</file>