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10000-3: Двигуни та їх частини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0-07-004750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строк від дати виготовлення до дати поставки не повинен перевищувати 12 місяц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оригіналь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бути новим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не бути у вжитку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ідновле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містити відновлених елемент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иставковим зразко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69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56 43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56 43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8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09:00Z</dcterms:modified>
  <cp:revision>3</cp:revision>
  <dc:subject/>
  <dc:title/>
</cp:coreProperties>
</file>