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 UA-2021-02-23-00230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змір бюджетного призначення, визначений відповідно до розрахунку кошторису на 2021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13298,3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42,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7057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413298,3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242,3 коп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1 рік: 170573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 413 298,38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057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2,3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3 298,3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6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7:49:00Z</dcterms:modified>
  <cp:revision>7</cp:revision>
  <dc:subject/>
  <dc:title/>
</cp:coreProperties>
</file>