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950000-1 Тримальні конструкції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11-09-001333-c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ю закупівлі є забезпечення безперебійної роботи Автобази та зменшення витрат на утримання морально та фізично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старілого обладнан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був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балансі підприємства.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розроблялись у відповідності до потреб орган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ці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4"/>
        <w:gridCol w:w="1984"/>
      </w:tblGrid>
      <w:tr>
        <w:trPr>
          <w:trHeight w:val="567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ічні вимоги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жина платформи, не менше, м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00 </w:t>
            </w:r>
          </w:p>
        </w:tc>
      </w:tr>
      <w:tr>
        <w:trPr>
          <w:trHeight w:val="340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платформи, не менше, м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0 </w:t>
            </w:r>
          </w:p>
        </w:tc>
      </w:tr>
      <w:tr>
        <w:trPr>
          <w:trHeight w:val="340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та платформи, не більше, м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>
          <w:trHeight w:val="340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очий діапазон вежі, гра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</w:tr>
      <w:tr>
        <w:trPr>
          <w:trHeight w:val="340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ий тиск гідравлічної системи, не менше, М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 </w:t>
            </w:r>
          </w:p>
        </w:tc>
      </w:tr>
      <w:tr>
        <w:trPr>
          <w:trHeight w:val="340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е зусилля гідравлічної системи, не менше, 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10" w:hRule="exac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очий тиск пневмосистеми, не менше, М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510" w:hRule="exac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 вантажопідйомність, не менше, 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</w:p>
    <w:tbl>
      <w:tblPr>
        <w:tblW w:w="9664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662"/>
        <w:gridCol w:w="2268"/>
      </w:tblGrid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латформний стапель для рихтування автомобі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WT-400</w:t>
            </w:r>
            <w:r>
              <w:rPr>
                <w:rFonts w:cs="Times New Roman" w:ascii="Times New Roman" w:hAnsi="Times New Roman"/>
              </w:rPr>
              <w:t xml:space="preserve"> або еквівален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 одиниця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4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значення очікуваної вартості предмета закупівлі здійснювалося з проведенням моніторингу цін, шляхом пошуку, збору та аналізу загальнодоступної інформації про ціни, що містяться в мережі інтернет у відкритому доступ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авлення запитів цінових пропозицій (електронною поштою) постачальникам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бладнан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а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40 000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 грн. з ПДВ.</w:t>
      </w:r>
    </w:p>
    <w:sectPr>
      <w:type w:val="nextPage"/>
      <w:pgSz w:w="11906" w:h="16838"/>
      <w:pgMar w:left="1417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sz w:val="25"/>
      <w:szCs w:val="25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TextBody"/>
    <w:qFormat/>
    <w:pPr>
      <w:suppressLineNumbers/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0:25:00Z</dcterms:created>
  <dc:creator>2800-shvetss</dc:creator>
  <dc:description/>
  <dc:language>en-US</dc:language>
  <cp:lastModifiedBy>User</cp:lastModifiedBy>
  <cp:lastPrinted>2023-05-18T12:15:00Z</cp:lastPrinted>
  <dcterms:modified xsi:type="dcterms:W3CDTF">2023-05-19T10:28:00Z</dcterms:modified>
  <cp:revision>3</cp:revision>
  <dc:subject/>
  <dc:title/>
</cp:coreProperties>
</file>