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20000-8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ра, гаряча вода та пов’язана продукція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UA-2021-01-05-001804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новить 3 514 500.00 грн з ПДВ 1 лот - 1 617 880.00 грн. в т.ч. ПДВ, 2 лот -1 896 620.00 в т.ч. ПДВ. Очікуваний тариф 1,02 лоти – 1617,88 грн/Гкал з ПДВ. Заплановано в бюджетному запиті – </w:t>
      </w:r>
      <w:bookmarkStart w:id="0" w:name="_Hlk13532680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лот – 1000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ru-RU"/>
        </w:rPr>
        <w:t xml:space="preserve"> Гкал, 2 лот – 1172,287 Гкал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3 514 500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з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едні тарифи на момент оголошення процедури за існуючими цінами на ринку електроенергії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617,88 грн/Гк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ієнтовний обсяг закупівлі в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лот – 1000 Гкал, 2 лот – 1172,287 Гкал.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льна вартість предмета закупівлі на 2021 рік – 3 514 500.00 грн з ПДВ 1 лот - 1 617 880.00 грн. в т.ч. ПДВ, 2 лот -1 896 620.00 в т.ч. ПДВ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5:17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15:27:00Z</dcterms:modified>
  <cp:revision>3</cp:revision>
  <dc:subject/>
  <dc:title/>
</cp:coreProperties>
</file>