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74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оригінальним (або еквівалент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бути новим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е бути у вжитку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ідновленим/не містити відновлених елемент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 бути виставковим зразком;</w:t>
      </w:r>
    </w:p>
    <w:p>
      <w:pPr>
        <w:pStyle w:val="ListParagraph"/>
        <w:suppressAutoHyphens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75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24 0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24 0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8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3:27:00Z</dcterms:modified>
  <cp:revision>4</cp:revision>
  <dc:subject/>
  <dc:title/>
</cp:coreProperties>
</file>