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20000-6: Механічні запасні частини, крім двигунів і частин двигун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9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 має відповідати вимогам до якості (підтверджується гарантійним листом)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83 шт. (найменувань)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6 89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6 89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3:20:00Z</dcterms:modified>
  <cp:revision>4</cp:revision>
  <dc:subject/>
  <dc:title/>
</cp:coreProperties>
</file>