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поділ електричної енерг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2-17-002183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8 599,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ий тариф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4,9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0" w:name="_Hlk135311224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в т.ч. ПДВ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плановано в бюджетному запит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г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8 599,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ередні тарифи на момент оголошення процедури за існуючими цінами на ринку електроенергії: тариф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4,9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/кВт*год в т.ч.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рієнтовний обсяг закупівлі в 2021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750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Вт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агальна вартість предмета закупівлі на 2021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8 599,5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04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5:07:00Z</dcterms:modified>
  <cp:revision>3</cp:revision>
  <dc:subject/>
  <dc:title/>
</cp:coreProperties>
</file>