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334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9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з вартості робіт з ремонту і технічному обслуговуванні – не більше 90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100 000,0 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31:00Z</dcterms:modified>
  <cp:revision>13</cp:revision>
  <dc:subject/>
  <dc:title/>
</cp:coreProperties>
</file>