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14820000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к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38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napToGrid w:val="false"/>
        <w:ind w:left="786" w:right="-8" w:hanging="0"/>
        <w:jc w:val="left"/>
        <w:rPr>
          <w:sz w:val="22"/>
          <w:szCs w:val="22"/>
        </w:rPr>
      </w:pPr>
      <w:r>
        <w:rPr>
          <w:sz w:val="22"/>
          <w:szCs w:val="22"/>
          <w:lang w:val="en-US"/>
        </w:rPr>
        <w:t>LAND ROVER RANGE ROVER 2005року випуску, номер шасі,</w:t>
      </w:r>
      <w:r>
        <w:rPr>
          <w:sz w:val="22"/>
          <w:szCs w:val="22"/>
        </w:rPr>
        <w:t xml:space="preserve"> кузова,рами SALLMAMA 45A18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74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36"/>
        <w:gridCol w:w="1876"/>
        <w:gridCol w:w="1134"/>
        <w:gridCol w:w="1193"/>
      </w:tblGrid>
      <w:tr>
        <w:trPr>
          <w:tblHeader w:val="true"/>
          <w:trHeight w:val="6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snapToGrid w:val="false"/>
              <w:spacing w:before="0" w:after="200"/>
              <w:ind w:left="-75" w:right="-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озмір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</w:t>
            </w:r>
          </w:p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мір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пінь бронювання</w:t>
            </w:r>
          </w:p>
        </w:tc>
      </w:tr>
      <w:tr>
        <w:trPr>
          <w:trHeight w:val="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75" w:righ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 захисне куле тривке СЗП-3бх класу тривалості СКЗ «БО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 Х 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R 6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казаний товар згідно цієї документації  повинен бути на складі Постачальника (надати гарантійний лист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чальник зобов’язується  здійснити поставку товару на склад Замовника протягом 1  робочого дня від дати поданої Замовником заявки  (надати  гарантійний лис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моги щодо якості товару (надати  гарантійний лист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товар повинен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бути виставковими зразкам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ути вільними від прав третіх осі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Гарантійний термін становить 24 місяців від дати поставки товару на склад Замовника (надати гарантійний</w:t>
      </w:r>
      <w:r>
        <w:rPr/>
        <w:t xml:space="preserve"> лист)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шт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3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3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sz w:val="25"/>
      <w:szCs w:val="25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zs.dkpp.rv.ua/index.php?search=34310000-3&amp;type=co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15:03:00Z</dcterms:modified>
  <cp:revision>17</cp:revision>
  <dc:subject/>
  <dc:title/>
</cp:coreProperties>
</file>