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etroleum and distillat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P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3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1999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b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a сам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нзин А-92 (ДСТУ 7687:2015) бензовозними партіями -15000 л., бензин А-95 (ДСТУ 7687:2015) бензовозними партіями -100000 л., бензин А-95 (ДСТУ 7687:2015)</w:t>
      </w:r>
      <w:r>
        <w:rPr>
          <w:rStyle w:val="Appleconvertedspace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талони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 – 20000 л., </w:t>
      </w:r>
      <w:r>
        <w:rPr>
          <w:rFonts w:cs="Times New Roman" w:ascii="Times New Roman" w:hAnsi="Times New Roman"/>
          <w:sz w:val="24"/>
          <w:szCs w:val="24"/>
          <w:lang w:val="uk-UA"/>
        </w:rPr>
        <w:t>бензин А-98 (ДСТУ 7687:2015) бензовозними партіями – 8000 л., дизельне паливо (ДСТУ 7688: 2015)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нзовозними партіями – 30000 л., д</w:t>
      </w:r>
      <w:r>
        <w:rPr>
          <w:rFonts w:cs="Times New Roman" w:ascii="Times New Roman" w:hAnsi="Times New Roman"/>
          <w:sz w:val="24"/>
          <w:szCs w:val="24"/>
        </w:rPr>
        <w:t>изельне паливо (ДСТУ 7688: 2015)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 xml:space="preserve"> талони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 – 8000 л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закупівлі </w:t>
      </w:r>
      <w:r>
        <w:rPr>
          <w:rFonts w:cs="Times New Roman" w:ascii="Times New Roman" w:hAnsi="Times New Roman"/>
          <w:sz w:val="24"/>
          <w:szCs w:val="24"/>
          <w:lang w:val="uk-UA"/>
        </w:rPr>
        <w:t>бензин А-92 (ДСТУ 7687:2015) бензовозними партіями -15000 л., бензин А-95 (ДСТУ 7687:2015) бензовозними партіями -100000 л., бензин А-95 (ДСТУ 7687:2015)</w:t>
      </w:r>
      <w:r>
        <w:rPr>
          <w:rStyle w:val="Appleconvertedspace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талони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 – 20000 л., </w:t>
      </w:r>
      <w:r>
        <w:rPr>
          <w:rFonts w:cs="Times New Roman" w:ascii="Times New Roman" w:hAnsi="Times New Roman"/>
          <w:sz w:val="24"/>
          <w:szCs w:val="24"/>
          <w:lang w:val="uk-UA"/>
        </w:rPr>
        <w:t>бензин А-98 (ДСТУ 7687:2015) бензовозними партіями – 8000 л., дизельне паливо (ДСТУ 7688: 2015)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нзовозними партіями – 30000 л., д</w:t>
      </w:r>
      <w:r>
        <w:rPr>
          <w:rFonts w:cs="Times New Roman" w:ascii="Times New Roman" w:hAnsi="Times New Roman"/>
          <w:sz w:val="24"/>
          <w:szCs w:val="24"/>
        </w:rPr>
        <w:t>изельне паливо (ДСТУ 7688: 2015)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 xml:space="preserve"> талони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 – 8000 л.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 286 77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 286 77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 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3-05-18T09:27:00Z</dcterms:modified>
  <cp:revision>5</cp:revision>
  <dc:subject/>
  <dc:title/>
</cp:coreProperties>
</file>