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1-06-001363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ґрунтування розміру бюджетного призначен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мір бюджетного призначення, визначений відповідно до розрахунку кошторису на 2021 рік, становить 51 688.97 грн з ПДВ. Очікуваний тариф – 2,52659 грн/кВт*год з ПДВ. Заплановано в бюджетному запиті – 20458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ікувана вартість предмета закупів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1688,9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5265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рієнтовний обсяг закупівлі в 2021 рік: </w:t>
      </w:r>
      <w:r>
        <w:rPr>
          <w:rFonts w:cs="Segoe UI" w:ascii="Segoe UI" w:hAnsi="Segoe UI"/>
          <w:color w:val="212529"/>
          <w:shd w:fill="FFFFFF" w:val="clear"/>
        </w:rPr>
        <w:t>20458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гальна вартість предмета закупівлі на 2021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1688,9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 з ПДВ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03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4:03:00Z</dcterms:modified>
  <cp:revision>2</cp:revision>
  <dc:subject/>
  <dc:title/>
</cp:coreProperties>
</file>