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troleum and distilla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P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228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 5000 л., бензин А-92 (ДСТУ 7687:2015) талони – 5000 л., бензин А-95 (ДСТУ 7687:2015) бензовозними партіями -73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1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3000 л., бензин А-98 (ДСТУ 7687:2015) талони – 1000 л., 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26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000 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 5000 л., бензин А-92 (ДСТУ 7687:2015) талони – 5000 л., бензин А-95 (ДСТУ 7687:2015) бензовозними партіями -73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1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3000 л., бензин А-98 (ДСТУ 7687:2015) талони – 1000 л., 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26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000 л.,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 188 5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 188 5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0:02:00Z</dcterms:modified>
  <cp:revision>9</cp:revision>
  <dc:subject/>
  <dc:title/>
</cp:coreProperties>
</file>