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0-12-07-003552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510 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кВт*год з ПДВ. Заплановано в бюджетному запиті 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55000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510 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55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10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41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2:46:00Z</dcterms:modified>
  <cp:revision>3</cp:revision>
  <dc:subject/>
  <dc:title/>
</cp:coreProperties>
</file>