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31610000-5: Електричне обладнання для двигунів і транспортних засобів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1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03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a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бути оригінальним (або еквівалент)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бути новим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не бути у вжитку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 бути відновленим/не містити відновлених елементі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 бути виставковим зразком;</w:t>
      </w:r>
    </w:p>
    <w:p>
      <w:pPr>
        <w:pStyle w:val="ListParagraph"/>
        <w:suppressAutoHyphens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- бути вільним від прав третіх осіб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615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135 5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135 5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01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8T13:32:00Z</dcterms:modified>
  <cp:revision>4</cp:revision>
  <dc:subject/>
  <dc:title/>
</cp:coreProperties>
</file>