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«90430000-0: Послуги з відведення стічних вод» (централізова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овідведенн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Arial" w:ascii="Arial" w:hAnsi="Arial"/>
          <w:color w:val="454545"/>
          <w:sz w:val="21"/>
          <w:szCs w:val="21"/>
          <w:shd w:fill="F0F5F2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1-02-03-002042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я про предмет закупівлі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9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Кількість товарів або обсяг виконання робіт чи надання послуг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2 412,6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б.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Місце поставки товарів, виконання робіт чи надання послуг:  вул. Петрівська,12-28, вул. Куренівська, 16д, м. Киї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Строк поставки товарів, виконання робіт чи надання послуг:  до 31 грудня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я про учасника (учасників) процедури закупівлі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Повне найменування юридичної особи або прізвище, ім'я, по батькові фізичної особи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атне акціонерне товариство «Акціонерна компанія «Київводоканал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Код за ЄДРПОУ/реєстраційний номер облікової картки платника податків: 03327664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Місцезнаходження юридичної особи або місце проживання фізичної особи, телефон, телефакс: вул. Лейпцизька, будинок 1-А, м. Київ, 01015, тел. (044) 2263038, факс (044)  2543261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Умови застосування переговорної процедури закупівлі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упівля проводиться за відповідною процедурою на підставі п. 2 ч. 7 ст. 3 Закону України «Про публічні закупівлі» від 25.12.2015 року № 922-VIII (зі змінами): якщо роботи, товари чи послуги можуть бути виконані, поставлені чи надані виключно певним суб'єктом господарювання за наявності одного з таких випадків, а саме - відсутність конкуренції з технічних причин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м на 31.12.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ку відповідно до Реєстру суб’єктів природних монополій у сферах теплопостачання, централізованого водопостачання та централізованого водовідведення (п. 28), що розміщений на офіційному інтернет-сайті НКРЕКП (http://www.nerc.gov.ua), а також відповідно до Зведеного Переліку суб'єктів природних монополій, що розміщений на офіційному інтернет-сайті Антимонопольного комітету України (http://www.amc.gov.ua) ПрАТ "АК "КИЇВВОДОКАНАЛ", належить до суб’єктів природних монополій в Київській області на ринку централізованого водопостачання та централізованого водовідведення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ричини та обставини, якими керувався замовник під час застосування переговорної процедури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іністративні будівлі Державної організації «Автобаза Державного управління справами» зареєстровані за адресами: м. Київ, вул.Петрівська, 12-28, та вул. Куренівська, 16д, що фізично приєднанні до мереж ПАТ «АК «Київводоканал», що фактично забезпечують роботу організації. Відповідно до частини першої статті 40 Закону України «Про публічні закупівлі»: «Переговорна процедура закупівлі - це процедура, що використовується замовником як виняток і відповідно до якої замовник укладає договір про закупівлю з учасником після проведення переговорів щодо ціни та інших умов договору про закупівлю з одним або кількома учасниками». Документи, що підтверджують наявність умов застосування процедури закупівлі : 1) Закон України “Про питну воду, питне водопостачання та водовідведення” від 10 січня 2002 року N 2918-III (із змінами), 2) Наказ Міністерства з питань житлово-комунального господарства України від 27.06.2008 N 190 “Про затвердження Правил користування системами централізованого комунального водопостачання суб’єктів природних монополій у сферах теплопостачання, централізованого водопостачання та водовідведення, захоронення побутових відходів, що формується національною комісією, що здійснює державне регулювання у сфері енергетики та комунальних послуг, та в період проведення закупівлі, опублікований на офіційному веб-сайті НКРЕКП. Таким чином, наявна законодавча підстава проведення переговорної процедури закупівлі послуг водопостачання відповідно до п.2 ч.2 ст.40 Закону України "Про публічні закупівлі", а саме: «відсутності конкуренції з технічних причин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Документи, що підтверджують наявність умов застосування переговорної процедури закупівлі: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е акціонерне товариство «Акціонерна компанія «Київводоканал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гідн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ліку суб’єктів природних монополій займає монопольне становище на ринку централізованого водопостачання та централізованого водовідведення на території міста Києва, що свідчить про відсутність конкуренції на ринку централізованого водопостачання та централізованого водовідведення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49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9T07:33:00Z</dcterms:modified>
  <cp:revision>5</cp:revision>
  <dc:subject/>
  <dc:title/>
</cp:coreProperties>
</file>