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поділ електричної енерг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3-10-002544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4655,57 грн в т.ч. ПДВ в т.ч. 1 лот Розподіл електричної енергії - 158 143.93 грн., 2 лот Розподіл електричної енергії (надання послуг з компенсації перетікань реактивної електроенергії) – 6511,64. Очікуваний тариф –1 лот 1,088928 </w:t>
      </w:r>
      <w:bookmarkStart w:id="0" w:name="_Hlk1353112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/кВт*год в т.ч. ПДВ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 лот 1,99758 грн/кВАр*год в т.ч. ПДВ . Заплановано в бюджетному запиті – 1 лот - 145229 кВт.год, 2 лот – 3400 кіловар-годин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64655,5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ередні тарифи на момент оголошення процедури за існуючими цінами на ринку електроенергії: тариф –1 лот 1,088928 грн/кВт*год в т.ч. ПДВ, 2 лот 1,99758 грн/кВАр*год в т.ч.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рієнтовний обсяг закупівлі в 2021 рік: 1 лот - 145229 кВт.год, 2 лот – 3400 кВАр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гальна вартість предмета закупівлі на 2021 рік – 164655,57 грн з ПДВ: 1 лот 158143,93 грн, 2 лот 6511,64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1:19:00Z</dcterms:modified>
  <cp:revision>3</cp:revision>
  <dc:subject/>
  <dc:title/>
</cp:coreProperties>
</file>