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44210000-5 Конструкції та їх частини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11-22-012568-a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ю закупівлі є забезпечення безперебійної роботи Автобази та зменшення витрат на утримання морально та фізично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старілого обладна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був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балансі підприємства.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розроблялись у відповідності до потреб орган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ці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850"/>
        <w:gridCol w:w="1134"/>
      </w:tblGrid>
      <w:tr>
        <w:trPr>
          <w:trHeight w:val="42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йменування і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. в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іль-ть </w:t>
            </w:r>
          </w:p>
        </w:tc>
      </w:tr>
      <w:tr>
        <w:trPr>
          <w:trHeight w:val="2196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Ворота промислові секційні (мийка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аці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РІЯ: PROPL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озмір пройому, мм: </w:t>
            </w:r>
            <w:r>
              <w:rPr>
                <w:rFonts w:cs="Times New Roman" w:ascii="Times New Roman" w:hAnsi="Times New Roman"/>
                <w:b/>
              </w:rPr>
              <w:t>Ширина: 3000,  Висота: 280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 монтажу: Стандартний (H=450 мм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ЕРЖАВІЮЧІ</w:t>
            </w:r>
            <w:r>
              <w:rPr>
                <w:rFonts w:cs="Times New Roman" w:ascii="Times New Roman" w:hAnsi="Times New Roman"/>
                <w:bCs/>
              </w:rPr>
              <w:t xml:space="preserve"> кронштейни и петл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ИП ПОЛОТНА: Сендвіч-панелі, </w:t>
            </w:r>
            <w:r>
              <w:rPr>
                <w:rFonts w:cs="Times New Roman" w:ascii="Times New Roman" w:hAnsi="Times New Roman"/>
                <w:b/>
                <w:bCs/>
              </w:rPr>
              <w:t>45мм</w:t>
            </w:r>
            <w:r>
              <w:rPr>
                <w:rFonts w:cs="Times New Roman" w:ascii="Times New Roman" w:hAnsi="Times New Roman"/>
                <w:bCs/>
              </w:rPr>
              <w:t>, з зовнішнім оцинкованим стальним листом, товщиною не менш 0,4 мм з полімерним захисним покриттям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люнок  СЕНДВІЧ-ПАНЕЛЕЙ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S» - Гофр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снення сендвіч-панелей з зовньошнього боку: woodgrain (зріз дерев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ІР СЕНДВІЧ-ПАНЕЛЕЙ ЗЗОВНІ: </w:t>
            </w:r>
            <w:r>
              <w:rPr>
                <w:rFonts w:cs="Times New Roman" w:ascii="Times New Roman" w:hAnsi="Times New Roman"/>
                <w:b/>
                <w:bCs/>
              </w:rPr>
              <w:t>Сір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ІР СЕНДВІЧ-ПАНЕЛЕЙ ЗСЕРЕДИНИ: RAL9002 Сіро-біл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лескопічні підвіси типу CS-5 (1500мм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строї захисту від падіння полотна при поломці пружини (храпові муфт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</w:t>
            </w:r>
          </w:p>
        </w:tc>
      </w:tr>
      <w:tr>
        <w:trPr>
          <w:trHeight w:val="1502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т для автоматизації промислових воріт (Alutech) TR-5024-230KI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Електропривід з системою механічного розблокування та цепом ручного управління та набором кабелів; Зовнішній блок управління CUID-230 встроєним радіоприймачем; Монтажний комплект. 230В, max крутячий момент 50Н/м, IP65, інтенсивність експлуатації 25%</w:t>
              <w:br/>
            </w:r>
            <w:r>
              <w:rPr>
                <w:rFonts w:cs="Times New Roman" w:ascii="Times New Roman" w:hAnsi="Times New Roman"/>
                <w:b/>
              </w:rPr>
              <w:t>Система захисту від піддомкрачування AJ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29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ітка з низьким порогом 100 м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рямок відкривання: вправ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ір ручки калітки: A00-D6 Срібло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ір профілів обрамлення: A00-D6 Срібло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Замикання зсередини: з поворотною ручк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117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утаційний набір AN-Motors A-box</w:t>
              <w:br/>
            </w:r>
            <w:r>
              <w:rPr>
                <w:rFonts w:cs="Times New Roman" w:ascii="Times New Roman" w:hAnsi="Times New Roman"/>
                <w:bCs/>
              </w:rPr>
              <w:t>Комутаційний набір для підключення до систем управління електроприводами датчиків безпеки (датчика калітки та датчиків ослаблення тягових трос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052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тавка світлопрозора W095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ір рами ззовні: Чорний*, зсередини: Чорний*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мір:664х344мм; прямокутні з закругленими краями; двійне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зоре скління. Ударостійкий акрил 3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196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Ворота промислові секційні (в'їзд в паркінг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аці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РІЯ: PRO</w:t>
            </w:r>
            <w:r>
              <w:rPr>
                <w:rFonts w:cs="Times New Roman" w:ascii="Times New Roman" w:hAnsi="Times New Roman"/>
                <w:bCs/>
                <w:lang w:val="en-US"/>
              </w:rPr>
              <w:t>TREN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озмір пройому, мм: </w:t>
            </w:r>
            <w:r>
              <w:rPr>
                <w:rFonts w:cs="Times New Roman" w:ascii="Times New Roman" w:hAnsi="Times New Roman"/>
                <w:b/>
              </w:rPr>
              <w:t>Ширина: 2800,  Висота: 310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 монтажу: Стандартний (H=450 мм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ЕРЖАВІЮЧІ</w:t>
            </w:r>
            <w:r>
              <w:rPr>
                <w:rFonts w:cs="Times New Roman" w:ascii="Times New Roman" w:hAnsi="Times New Roman"/>
                <w:bCs/>
              </w:rPr>
              <w:t xml:space="preserve"> кронштейни и петл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ИП ПОЛОТНА: Сендвіч-панелі, </w:t>
            </w:r>
            <w:r>
              <w:rPr>
                <w:rFonts w:cs="Times New Roman" w:ascii="Times New Roman" w:hAnsi="Times New Roman"/>
                <w:b/>
                <w:bCs/>
              </w:rPr>
              <w:t>40мм</w:t>
            </w:r>
            <w:r>
              <w:rPr>
                <w:rFonts w:cs="Times New Roman" w:ascii="Times New Roman" w:hAnsi="Times New Roman"/>
                <w:bCs/>
              </w:rPr>
              <w:t>, з зовнішнім оцинкованим стальним листом, товщиною не менш 0,4 мм з полімерним захисним покриттям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люнок  СЕНДВІЧ-ПАНЕЛЕЙ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S» - Гофр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снення сендвіч-панелей з зовнішнього боку: woodgrain (зріз дерев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ІР СЕНДВІЧ-ПАНЕЛЕЙ ЗЗОВНІ: </w:t>
            </w:r>
            <w:r>
              <w:rPr>
                <w:rFonts w:cs="Times New Roman" w:ascii="Times New Roman" w:hAnsi="Times New Roman"/>
                <w:b/>
                <w:bCs/>
              </w:rPr>
              <w:t>Сір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ІР СЕНДВІЧ-ПАНЕЛЕЙ ЗСЕРЕДИНИ: RAL9002 Сіро-біл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ерфорований уголок </w:t>
            </w:r>
            <w:r>
              <w:rPr>
                <w:rFonts w:cs="Times New Roman" w:ascii="Times New Roman" w:hAnsi="Times New Roman"/>
                <w:bCs/>
                <w:lang w:val="en-US"/>
              </w:rPr>
              <w:t>PRG</w:t>
            </w:r>
            <w:r>
              <w:rPr>
                <w:rFonts w:cs="Times New Roman" w:ascii="Times New Roman" w:hAnsi="Times New Roman"/>
                <w:bCs/>
              </w:rPr>
              <w:t>09 (15 м.пог.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истрої захисту від падіння полотна при поломці пружини (храпові муфт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</w:t>
            </w:r>
          </w:p>
        </w:tc>
      </w:tr>
      <w:tr>
        <w:trPr>
          <w:trHeight w:val="1468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т для автоматизації промислових воріт (Alutech) TR-5024-230KI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Електропривід з системою механічного розблокування та цепом ручного управління та набором кабелів; Зовнішній блок управління CUID-230 встроєним радіоприймачем; Монтажний комплект. 230В, max крутячий момент 50Н/м, IP65, інтенсивність експлуатації 25%</w:t>
              <w:br/>
            </w:r>
            <w:r>
              <w:rPr>
                <w:rFonts w:cs="Times New Roman" w:ascii="Times New Roman" w:hAnsi="Times New Roman"/>
                <w:b/>
              </w:rPr>
              <w:t>Система захисту від піддомкрачування AJ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69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ітка з низьким порогом 100 м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рямок відкривання: вправ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ір ручки калітки: A00-D6 Срібло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ір профілів обрамлення: A00-D6 Срібло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Замикання зсередини: з поворотною ручк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130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утаційний набір AN-Motors A-box</w:t>
              <w:br/>
            </w:r>
            <w:r>
              <w:rPr>
                <w:rFonts w:cs="Times New Roman" w:ascii="Times New Roman" w:hAnsi="Times New Roman"/>
                <w:bCs/>
              </w:rPr>
              <w:t>Комутаційний набір для підключення до систем управління електроприводами датчиків безпеки (датчика калітки та датчиків ослаблення тягових трос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118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тавка світлопрозора W095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ір рами ззовні: Чорний*, зсередини: Чорний*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мір:664х344мм; прямокутний з закругленими краями; двійне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зоре скління. Ударостійкий акрил 3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Ворота промислові секційні (в'їзд в паркінг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аці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РІЯ: PRO</w:t>
            </w:r>
            <w:r>
              <w:rPr>
                <w:rFonts w:cs="Times New Roman" w:ascii="Times New Roman" w:hAnsi="Times New Roman"/>
                <w:bCs/>
                <w:lang w:val="en-US"/>
              </w:rPr>
              <w:t>TREN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озмір пройому, мм: </w:t>
            </w:r>
            <w:r>
              <w:rPr>
                <w:rFonts w:cs="Times New Roman" w:ascii="Times New Roman" w:hAnsi="Times New Roman"/>
                <w:b/>
              </w:rPr>
              <w:t>Ширина: 4170,  Висота: 355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 монтажу: Стандартний (H=850 мм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ЕРЖАВІЮЧІ</w:t>
            </w:r>
            <w:r>
              <w:rPr>
                <w:rFonts w:cs="Times New Roman" w:ascii="Times New Roman" w:hAnsi="Times New Roman"/>
                <w:bCs/>
              </w:rPr>
              <w:t xml:space="preserve"> кронштейни и петл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ИП ПОЛОТНА: Сендвіч-панелі, </w:t>
            </w:r>
            <w:r>
              <w:rPr>
                <w:rFonts w:cs="Times New Roman" w:ascii="Times New Roman" w:hAnsi="Times New Roman"/>
                <w:b/>
                <w:bCs/>
              </w:rPr>
              <w:t>40мм</w:t>
            </w:r>
            <w:r>
              <w:rPr>
                <w:rFonts w:cs="Times New Roman" w:ascii="Times New Roman" w:hAnsi="Times New Roman"/>
                <w:bCs/>
              </w:rPr>
              <w:t>, з зовнішнім оцинкованим стальним листом, товщиною не менш 0,4 мм з полімерним захисним покриттям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люнок  СЕНДВІЧ-ПАНЕЛЕЙ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S» - Гофр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снення сендвіч-панелей з зовнішнього боку: woodgrain (зріз дерев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ІР СЕНДВІЧ-ПАНЕЛЕЙ ЗЗОВНІ: </w:t>
            </w:r>
            <w:r>
              <w:rPr>
                <w:rFonts w:cs="Times New Roman" w:ascii="Times New Roman" w:hAnsi="Times New Roman"/>
                <w:b/>
                <w:bCs/>
              </w:rPr>
              <w:t>Сір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ІР СЕНДВІЧ-ПАНЕЛЕЙ ЗСЕРЕДИНИ: RAL9002 Сіро-біл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лескопічні підвіси типу CS-4 (1000мм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истрої захисту від падіння полотна при поломці пружини (храпові муфт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</w:t>
            </w:r>
          </w:p>
        </w:tc>
      </w:tr>
      <w:tr>
        <w:trPr>
          <w:trHeight w:val="55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т для автоматизації промислових воріт (Alutech) TR-5024-230KI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Електропривод з системою механічного розблокування та цепом ручного управління та набором кабелів; Зовнішній блок управління CUID-230 встроєним радіоприймачем; Монтажний комплект. 230В, max крутячий момент 50Н/м, IP65, інтенсивність експлуатації 25%</w:t>
              <w:br/>
            </w:r>
            <w:r>
              <w:rPr>
                <w:rFonts w:cs="Times New Roman" w:ascii="Times New Roman" w:hAnsi="Times New Roman"/>
                <w:b/>
              </w:rPr>
              <w:t>Система захисту від піддомкрачування AJ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ітка з низьким порогом 100 м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рямок відкривання: вправ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ір ручки калітки: A00-D6 Срібло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ір профілів обрамлення: A00-D6 Срібло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Замикання зсередини: з поворотною ручк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утаційний набір AN-Motors A-box</w:t>
              <w:br/>
            </w:r>
            <w:r>
              <w:rPr>
                <w:rFonts w:cs="Times New Roman" w:ascii="Times New Roman" w:hAnsi="Times New Roman"/>
                <w:bCs/>
              </w:rPr>
              <w:t>Комутаційний набір для підключення до систем управління електроприводами датчиків безпеки (датчика калітки та датчиків ослаблення тягових трос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Ворота промислові секційні (в'їзд в паркінг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аці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РІЯ: PRO</w:t>
            </w:r>
            <w:r>
              <w:rPr>
                <w:rFonts w:cs="Times New Roman" w:ascii="Times New Roman" w:hAnsi="Times New Roman"/>
                <w:bCs/>
                <w:lang w:val="en-US"/>
              </w:rPr>
              <w:t>TREN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озмір пройому, мм: </w:t>
            </w:r>
            <w:r>
              <w:rPr>
                <w:rFonts w:cs="Times New Roman" w:ascii="Times New Roman" w:hAnsi="Times New Roman"/>
                <w:b/>
              </w:rPr>
              <w:t>Ширина: 4350,  Висота: 315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 монтажу: Стандартний (H=450 мм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ЕРЖАВІЮЧІ</w:t>
            </w:r>
            <w:r>
              <w:rPr>
                <w:rFonts w:cs="Times New Roman" w:ascii="Times New Roman" w:hAnsi="Times New Roman"/>
                <w:bCs/>
              </w:rPr>
              <w:t xml:space="preserve"> кронштейни и петл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ИП ПОЛОТНА: Сендвіч-панелі, </w:t>
            </w:r>
            <w:r>
              <w:rPr>
                <w:rFonts w:cs="Times New Roman" w:ascii="Times New Roman" w:hAnsi="Times New Roman"/>
                <w:b/>
                <w:bCs/>
              </w:rPr>
              <w:t>40мм</w:t>
            </w:r>
            <w:r>
              <w:rPr>
                <w:rFonts w:cs="Times New Roman" w:ascii="Times New Roman" w:hAnsi="Times New Roman"/>
                <w:bCs/>
              </w:rPr>
              <w:t>, з зовнішнім оцинкованим стальним листом, товщиною не менш 0,4 мм з полімерним захисним покриттям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люнок  СЕНДВІЧ-ПАНЕЛЕЙ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S» - Гофр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снення сендвіч-панелей з зовнішнього боку: woodgrain (зріз дерев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ІР СЕНДВІЧ-ПАНЕЛЕЙ ЗЗОВНІ: </w:t>
            </w:r>
            <w:r>
              <w:rPr>
                <w:rFonts w:cs="Times New Roman" w:ascii="Times New Roman" w:hAnsi="Times New Roman"/>
                <w:b/>
                <w:bCs/>
              </w:rPr>
              <w:t>Сір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ІР СЕНДВІЧ-ПАНЕЛЕЙ ЗСЕРЕДИНИ: RAL9002 Сіро-біл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лескопічні підвіси типу CS-5 (1500мм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истрої захисту від падіння полотна при поломці пружини (храпові муфт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</w:t>
            </w:r>
          </w:p>
        </w:tc>
      </w:tr>
      <w:tr>
        <w:trPr>
          <w:trHeight w:val="55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т для автоматизації промислових воріт (Alutech) TR-5024-230KI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Електропривод з системою механічного розблокування та цепом ручного управління та набором кабелів; Зовнішній блок управління CUID-230 встроєним радіоприймачем; Монтажний комплект. 230В, max крутячий момент 50Н/м, IP65, інтенсивність експлуатації 25%</w:t>
              <w:br/>
            </w:r>
            <w:r>
              <w:rPr>
                <w:rFonts w:cs="Times New Roman" w:ascii="Times New Roman" w:hAnsi="Times New Roman"/>
                <w:b/>
              </w:rPr>
              <w:t>Система захисту від піддомкрачування AJ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ітка з низьким порогом 100 м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рямок відкривання: вправ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ір ручки калітки: A00-D6 Срібло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ір профілів обрамлення: A00-D6 Срібло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Замикання зсередини: з поворотною ручк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утаціоний набір AN-Motors A-box</w:t>
              <w:br/>
            </w:r>
            <w:r>
              <w:rPr>
                <w:rFonts w:cs="Times New Roman" w:ascii="Times New Roman" w:hAnsi="Times New Roman"/>
                <w:bCs/>
              </w:rPr>
              <w:t>Комутаційний набір для підключення до систем управління електроприводами датчиків безпеки (датчика калітки та датчиків ослаблення тягових трос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Ворота промислові секційні (в'їзд в паркінг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аці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РІЯ: PRO</w:t>
            </w:r>
            <w:r>
              <w:rPr>
                <w:rFonts w:cs="Times New Roman" w:ascii="Times New Roman" w:hAnsi="Times New Roman"/>
                <w:bCs/>
                <w:lang w:val="en-US"/>
              </w:rPr>
              <w:t>TREN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озмір пройому, мм: </w:t>
            </w:r>
            <w:r>
              <w:rPr>
                <w:rFonts w:cs="Times New Roman" w:ascii="Times New Roman" w:hAnsi="Times New Roman"/>
                <w:b/>
              </w:rPr>
              <w:t>Ширина: 3540,  Висота: 290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 монтажу: Стандартний (H=450 мм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ЕРЖАВІЮЧІ</w:t>
            </w:r>
            <w:r>
              <w:rPr>
                <w:rFonts w:cs="Times New Roman" w:ascii="Times New Roman" w:hAnsi="Times New Roman"/>
                <w:bCs/>
              </w:rPr>
              <w:t xml:space="preserve"> кронштейни и петл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ИП ПОЛОТНА: Сендвіч-панелі, </w:t>
            </w:r>
            <w:r>
              <w:rPr>
                <w:rFonts w:cs="Times New Roman" w:ascii="Times New Roman" w:hAnsi="Times New Roman"/>
                <w:b/>
                <w:bCs/>
              </w:rPr>
              <w:t>40мм</w:t>
            </w:r>
            <w:r>
              <w:rPr>
                <w:rFonts w:cs="Times New Roman" w:ascii="Times New Roman" w:hAnsi="Times New Roman"/>
                <w:bCs/>
              </w:rPr>
              <w:t>, з зовнішнім оцинкованим стальним листом, товщиною не менш 0,4 мм з полімерним захисним покриттям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люнок  СЕНДВІЧ-ПАНЕЛЕЙ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S» - Гофр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снення сендвіч-панелей з зовнішнього боку: woodgrain (зріз дерев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ІР СЕНДВІЧ-ПАНЕЛЕЙ ЗЗОВНІ: </w:t>
            </w:r>
            <w:r>
              <w:rPr>
                <w:rFonts w:cs="Times New Roman" w:ascii="Times New Roman" w:hAnsi="Times New Roman"/>
                <w:b/>
                <w:bCs/>
              </w:rPr>
              <w:t>Сір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ІР СЕНДВІЧ-ПАНЕЛЕЙ ЗСЕРЕДИНИ: RAL9002 Сіро-біл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лескопічні підвіси типу CS-2 (500мм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истрої захисту від падіння полотна при поломці пружини (храпові муфт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</w:t>
            </w:r>
          </w:p>
        </w:tc>
      </w:tr>
      <w:tr>
        <w:trPr>
          <w:trHeight w:val="55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т для автоматизації промислових воріт (Alutech) TR-5024-230KI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Електропривод з системою механічного розблокування та цепом ручного управління та набором кабелів; Зовнішній блок управління CUID-230 встроєним радіоприймачем; Монтажний комплект. 230В, max крутячий момент 50Н/м, IP65, інтенсивність експлуатації 25%</w:t>
              <w:br/>
            </w:r>
            <w:r>
              <w:rPr>
                <w:rFonts w:cs="Times New Roman" w:ascii="Times New Roman" w:hAnsi="Times New Roman"/>
                <w:b/>
              </w:rPr>
              <w:t>Система захисту від піддомкрачування AJ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ітка з низьким порогом 100 м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рямок відкривання: вправ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ір ручки калітки: A00-D6 Срібло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ір профілів обрамлення: A00-D6 Срібло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Замикання зсередини: з поворотною ручк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утаційний набір AN-Motors A-box</w:t>
              <w:br/>
            </w:r>
            <w:r>
              <w:rPr>
                <w:rFonts w:cs="Times New Roman" w:ascii="Times New Roman" w:hAnsi="Times New Roman"/>
                <w:bCs/>
              </w:rPr>
              <w:t>Комутаційний набір для підключення до систем управління електроприводами датчиків безпеки (датчика калітки та датчиків ослаблення тягових трос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. Ворота промислові секційні (в'їзд на мийку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аці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РІЯ: PROPL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озмір пройому, мм: </w:t>
            </w:r>
            <w:r>
              <w:rPr>
                <w:rFonts w:cs="Times New Roman" w:ascii="Times New Roman" w:hAnsi="Times New Roman"/>
                <w:b/>
              </w:rPr>
              <w:t>Ширина: 3400,  Висота: 375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 монтажу: Стандартний (H=450 мм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ЕРЖАВІЮЧІ</w:t>
            </w:r>
            <w:r>
              <w:rPr>
                <w:rFonts w:cs="Times New Roman" w:ascii="Times New Roman" w:hAnsi="Times New Roman"/>
                <w:bCs/>
              </w:rPr>
              <w:t xml:space="preserve"> кронштейни и петл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ИП ПОЛОТНА: Сендвіч-панелі, </w:t>
            </w:r>
            <w:r>
              <w:rPr>
                <w:rFonts w:cs="Times New Roman" w:ascii="Times New Roman" w:hAnsi="Times New Roman"/>
                <w:b/>
                <w:bCs/>
              </w:rPr>
              <w:t>45мм</w:t>
            </w:r>
            <w:r>
              <w:rPr>
                <w:rFonts w:cs="Times New Roman" w:ascii="Times New Roman" w:hAnsi="Times New Roman"/>
                <w:bCs/>
              </w:rPr>
              <w:t>, з зовнішнім оцинкованим стальним листом, товщиною не менш 0,4 мм з полімерним захисним покриттям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люнок  СЕНДВІЧ-ПАНЕЛЕЙ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S» - Гофр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снення сендвіч-панелей з зовнішнього боку: woodgrain (зріз дерев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ІР СЕНДВІЧ-ПАНЕЛЕЙ ЗЗОВНІ: </w:t>
            </w:r>
            <w:r>
              <w:rPr>
                <w:rFonts w:cs="Times New Roman" w:ascii="Times New Roman" w:hAnsi="Times New Roman"/>
                <w:b/>
                <w:bCs/>
              </w:rPr>
              <w:t>Сір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ІР СЕНДВІЧ-ПАНЕЛЕЙ ЗСЕРЕДИНИ: RAL9002 Сіро-біл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ерфорований уголок </w:t>
            </w:r>
            <w:r>
              <w:rPr>
                <w:rFonts w:cs="Times New Roman" w:ascii="Times New Roman" w:hAnsi="Times New Roman"/>
                <w:bCs/>
                <w:lang w:val="en-US"/>
              </w:rPr>
              <w:t>PRG</w:t>
            </w:r>
            <w:r>
              <w:rPr>
                <w:rFonts w:cs="Times New Roman" w:ascii="Times New Roman" w:hAnsi="Times New Roman"/>
                <w:bCs/>
              </w:rPr>
              <w:t>09 (30 м.пог.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истрої захисту від падіння полотна при поломці пружини (храпові муфт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 </w:t>
            </w:r>
          </w:p>
        </w:tc>
      </w:tr>
      <w:tr>
        <w:trPr>
          <w:trHeight w:val="55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т для автоматизації промислових воріт (Alutech) TR-5024-230KI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Електропривод з системою механічного розблокування та цепом ручного управління та набором кабелів; Зовнішній блок управління CUID-230 встроєним радіоприймачем; Монтажний комплект. 230В, max крутячий момент 50Н/м, IP65, інтенсивність експлуатації 25%</w:t>
              <w:br/>
            </w:r>
            <w:r>
              <w:rPr>
                <w:rFonts w:cs="Times New Roman" w:ascii="Times New Roman" w:hAnsi="Times New Roman"/>
                <w:b/>
              </w:rPr>
              <w:t>Система захисту від піддомкрачування AJ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ітка з низьким порогом 100 м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рямок відкривання: вправ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ір ручки калітки: A00-D6 Срібло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ір профілів обрамлення: A00-D6 Срібло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Замикання зсередини: з поворотною ручк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утаційний набір AN-Motors A-box</w:t>
              <w:br/>
            </w:r>
            <w:r>
              <w:rPr>
                <w:rFonts w:cs="Times New Roman" w:ascii="Times New Roman" w:hAnsi="Times New Roman"/>
                <w:bCs/>
              </w:rPr>
              <w:t>Комутаційний набір для підключення до систем управління електроприводами датчиків безпеки (датчика калітки та датчиків ослаблення тягових трос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 Ворота промислові секційні (склад АМ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аці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РІЯ: PRO</w:t>
            </w:r>
            <w:r>
              <w:rPr>
                <w:rFonts w:cs="Times New Roman" w:ascii="Times New Roman" w:hAnsi="Times New Roman"/>
                <w:bCs/>
                <w:lang w:val="en-US"/>
              </w:rPr>
              <w:t>TREN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озмір пройому, мм: </w:t>
            </w:r>
            <w:r>
              <w:rPr>
                <w:rFonts w:cs="Times New Roman" w:ascii="Times New Roman" w:hAnsi="Times New Roman"/>
                <w:b/>
              </w:rPr>
              <w:t>Ширина: 3875,  Висота: 420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 монтажу: Стандартний (H=650 мм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ЕРЖАВІЮЧІ</w:t>
            </w:r>
            <w:r>
              <w:rPr>
                <w:rFonts w:cs="Times New Roman" w:ascii="Times New Roman" w:hAnsi="Times New Roman"/>
                <w:bCs/>
              </w:rPr>
              <w:t xml:space="preserve"> кронштейни и петл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ИП ПОЛОТНА: Сендвіч-панелі, </w:t>
            </w:r>
            <w:r>
              <w:rPr>
                <w:rFonts w:cs="Times New Roman" w:ascii="Times New Roman" w:hAnsi="Times New Roman"/>
                <w:b/>
                <w:bCs/>
              </w:rPr>
              <w:t>40мм</w:t>
            </w:r>
            <w:r>
              <w:rPr>
                <w:rFonts w:cs="Times New Roman" w:ascii="Times New Roman" w:hAnsi="Times New Roman"/>
                <w:bCs/>
              </w:rPr>
              <w:t>, з зовнішнім оцинкованим стальним листом, товщиною не менш 0,4 мм з полімерним захисним покриттям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люнок  СЕНДВІЧ-ПАНЕЛЕЙ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S» - Гофр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снення сендвіч-панелей з зовнішнього боку: woodgrain (зріз дерев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ІР СЕНДВІЧ-ПАНЕЛЕЙ ЗЗОВНІ: </w:t>
            </w:r>
            <w:r>
              <w:rPr>
                <w:rFonts w:cs="Times New Roman" w:ascii="Times New Roman" w:hAnsi="Times New Roman"/>
                <w:b/>
                <w:bCs/>
              </w:rPr>
              <w:t>Сір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ІР СЕНДВІЧ-ПАНЕЛЕЙ ЗСЕРЕДИНИ: RAL9002 Сіро-біл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400" w:leader="none"/>
              </w:tabs>
              <w:spacing w:lineRule="auto" w:line="240" w:before="0" w:after="0"/>
              <w:ind w:left="720" w:hanging="68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ерфорований уголок </w:t>
            </w:r>
            <w:r>
              <w:rPr>
                <w:rFonts w:cs="Times New Roman" w:ascii="Times New Roman" w:hAnsi="Times New Roman"/>
                <w:bCs/>
                <w:lang w:val="en-US"/>
              </w:rPr>
              <w:t>PRG</w:t>
            </w:r>
            <w:r>
              <w:rPr>
                <w:rFonts w:cs="Times New Roman" w:ascii="Times New Roman" w:hAnsi="Times New Roman"/>
                <w:bCs/>
              </w:rPr>
              <w:t>09 (27 м.пог.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истрої захисту від падіння полотна при поломці пружини (храпові муфт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</w:t>
            </w:r>
          </w:p>
        </w:tc>
      </w:tr>
      <w:tr>
        <w:trPr>
          <w:trHeight w:val="55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т для автоматизації промислових воріт (Alutech) TR-5024-230KI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Електропривод з системою механічного розблокування та цепом ручного управління та набором кабелів; Зовнішній блок управління CUID-230 встроєним радіоприймачем; Монтажний комплект. 230В, max крутячий момент 50Н/м, IP65, інтенсивність експлуатації 25%</w:t>
              <w:br/>
            </w:r>
            <w:r>
              <w:rPr>
                <w:rFonts w:cs="Times New Roman" w:ascii="Times New Roman" w:hAnsi="Times New Roman"/>
                <w:b/>
              </w:rPr>
              <w:t>Система захисту від піддомкрачування AJ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ітка с низьким порогом 100 м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рямок відкриванняя: вправ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ір ручки калітки: A00-D6 Срібло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ір профілів обрамлення: A00-D6 Срібло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Замикання зсередини: з поворотною ручк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утаційний набір AN-Motors A-box</w:t>
              <w:br/>
            </w:r>
            <w:r>
              <w:rPr>
                <w:rFonts w:cs="Times New Roman" w:ascii="Times New Roman" w:hAnsi="Times New Roman"/>
                <w:bCs/>
              </w:rPr>
              <w:t>Комутаційний набір для підключення до систем управління електроприводами датчиків безпеки (датчика калітки та датчиків ослаблення тягових трос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ідповідність вимогам пожежної безпеки (показники пожежної небезпеки)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рупа горючості – Г2 (помірногорючі) по ГОСТ 30244-94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рупа займистості – В1 (важкозаймисті) по ГОСТ 30402-9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</w:p>
    <w:tbl>
      <w:tblPr>
        <w:tblW w:w="10064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79"/>
        <w:gridCol w:w="2268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нструкції та їх частини (промислові секційні воро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 одиниць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47 7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значення очікуваної вартості предмета закупівлі здійснювалося з проведенням моніторингу цін, шляхом пошуку, збору та аналізу загальнодоступної інформації про ціни, що містяться в мережі інтернет у відкритому доступ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бладна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а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ановить 747 780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 грн. з ПДВ.</w:t>
      </w:r>
    </w:p>
    <w:sectPr>
      <w:type w:val="nextPage"/>
      <w:pgSz w:w="11906" w:h="16838"/>
      <w:pgMar w:left="1417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5"/>
      <w:szCs w:val="25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TextBody"/>
    <w:qFormat/>
    <w:pPr>
      <w:suppressLineNumbers/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0:29:00Z</dcterms:created>
  <dc:creator>2800-shvetss</dc:creator>
  <dc:description/>
  <dc:language>en-US</dc:language>
  <cp:lastModifiedBy>User</cp:lastModifiedBy>
  <cp:lastPrinted>2023-05-18T12:15:00Z</cp:lastPrinted>
  <dcterms:modified xsi:type="dcterms:W3CDTF">2023-05-19T10:37:00Z</dcterms:modified>
  <cp:revision>3</cp:revision>
  <dc:subject/>
  <dc:title/>
</cp:coreProperties>
</file>