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34910000-9: Гужові чи ручні вози, інші транспортні засоби з немеханічним приводом, багажні вози та різні запасні частини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127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19-0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31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a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метою підтримання транспортних засобів у технічно справному стані, забезпечення безпеки дорожнього руху, надійності, належного зовнішнього вигляду, економічності та екологічної безпеки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хнічні та якісні характеристики предмета закупівлі зазначаються у відповідному додатку до тендерної документації, де конкретизується перелік транспортних засобів та запасних частин необхідних для їх обслуговування та ремонту впродовж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., що необхідні для ефективного використання рухомого склад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Автобаз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 xml:space="preserve">Також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 мати д</w:t>
      </w:r>
      <w:r>
        <w:rPr>
          <w:rFonts w:cs="Times New Roman" w:ascii="Times New Roman" w:hAnsi="Times New Roman"/>
          <w:sz w:val="24"/>
          <w:szCs w:val="24"/>
          <w:lang w:val="uk-UA"/>
        </w:rPr>
        <w:t>екларацію постачальника про відповідність запропонованого товару, складену відповідно до вимог ДСТУ ISO/IEC 17050-1:2006.</w:t>
      </w:r>
    </w:p>
    <w:p>
      <w:pPr>
        <w:pStyle w:val="ListParagraph"/>
        <w:suppressAutoHyphens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Товар має відповідати вимогам до якості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бути оригінальним (або еквівалент)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- бути новим,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- не бути у вжитку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не бути відновленим/не містити відновлених елементів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не бути виставковим зразком;</w:t>
      </w:r>
    </w:p>
    <w:p>
      <w:pPr>
        <w:pStyle w:val="ListParagraph"/>
        <w:suppressAutoHyphens w:val="false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бути вільним від прав третіх осіб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Обсяг закупівлі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80 шт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78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гідно з потребою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та відповідно до розрахунків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.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80 049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та обґрунтування очікуваної вартост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мета закупівлі: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шляхом направлення запитів цінових пропозицій (електронною поштою) постачальникам запасних частин, та становить середньоарифметичне значення масиву отриманих даних та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80 049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. з ПД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sz w:val="25"/>
      <w:szCs w:val="25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sz w:val="22"/>
      <w:szCs w:val="22"/>
      <w:lang w:val="en-US" w:eastAsia="zh-CN"/>
    </w:rPr>
  </w:style>
  <w:style w:type="character" w:styleId="NoSpacing">
    <w:name w:val="No Spacing Знак"/>
    <w:qFormat/>
    <w:rPr>
      <w:rFonts w:ascii="Times New Roman" w:hAnsi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</w:pPr>
    <w:rPr>
      <w:lang w:val="en-US" w:eastAsia="zh-CN"/>
    </w:rPr>
  </w:style>
  <w:style w:type="paragraph" w:styleId="NoSpacing1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3:10:00Z</dcterms:created>
  <dc:creator>2800-shvetss</dc:creator>
  <dc:description/>
  <cp:keywords/>
  <dc:language>en-US</dc:language>
  <cp:lastModifiedBy>User</cp:lastModifiedBy>
  <cp:lastPrinted>2023-05-18T12:15:00Z</cp:lastPrinted>
  <dcterms:modified xsi:type="dcterms:W3CDTF">2023-05-19T04:33:00Z</dcterms:modified>
  <cp:revision>4</cp:revision>
  <dc:subject/>
  <dc:title/>
</cp:coreProperties>
</file>