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425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34110000-1 Легкові автомобіл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Passenger cars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85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1-10-09-000081-a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упівля автомобілів для обслуговування іноземних делегацій.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ю закупівлі є забезпечення безперебійної роботи Автобази та зменшення витрат на утримання морально та фізично застарілих транспортних засобів, які перебувають на балансі підприємства.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розроблялись у відповідності до потреб орган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ції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оможність учасника поставити запропонований товар повинна підтверджуватись оригіналом гарантійного листа виробника (якщо учасник не є виробником товару), або офіційного представника на території України, що підтверджує можливість постачання учасником автомобіля необхідної якості та в потрібні терміни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Рік виготовлення транспортного засобу  - не раніше 2021 року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</w:p>
    <w:tbl>
      <w:tblPr>
        <w:tblW w:w="9664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662"/>
        <w:gridCol w:w="2268"/>
      </w:tblGrid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VolkswagenT6.1 KombiCITYL2H1 або еквівал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 одиниці</w:t>
            </w:r>
          </w:p>
        </w:tc>
      </w:tr>
    </w:tbl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гідно з потребою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та відповідно до розрахунків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 68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значення очікуваної вартості предмета закупівлі здійснювалося з проведенням моніторингу цін, шляхом пошуку, збору та аналізу загальнодоступної інформації про ціни, що містяться в мережі інтернет у відкритому доступ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правлення запитів цінових пропозицій (електронною поштою) постачальникам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ранспортних засобі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а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2 680 000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 грн. з ПДВ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sz w:val="25"/>
      <w:szCs w:val="25"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TextBody"/>
    <w:qFormat/>
    <w:pPr>
      <w:suppressLineNumbers/>
      <w:suppressAutoHyphens w:val="tru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9:58:00Z</dcterms:created>
  <dc:creator>2800-shvetss</dc:creator>
  <dc:description/>
  <dc:language>en-US</dc:language>
  <cp:lastModifiedBy>User</cp:lastModifiedBy>
  <cp:lastPrinted>2023-05-18T12:15:00Z</cp:lastPrinted>
  <dcterms:modified xsi:type="dcterms:W3CDTF">2023-05-19T10:02:00Z</dcterms:modified>
  <cp:revision>3</cp:revision>
  <dc:subject/>
  <dc:title/>
</cp:coreProperties>
</file>