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0098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 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5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000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 з вартості робіт з ремонту і технічному обслуговуванні – не більше 750 000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750 000,0 гр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10:40:00Z</dcterms:modified>
  <cp:revision>15</cp:revision>
  <dc:subject/>
  <dc:title/>
</cp:coreProperties>
</file>