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шини 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Tyres for heavy/light-duty vehicles)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4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9489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966"/>
        <w:gridCol w:w="824"/>
        <w:gridCol w:w="1348"/>
        <w:gridCol w:w="1939"/>
      </w:tblGrid>
      <w:tr>
        <w:trPr>
          <w:trHeight w:val="117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>навантаги</w:t>
              <w:br/>
              <w:t>не менш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  <w:br/>
              <w:t>не менше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65R15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0R15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/1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289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5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6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75R16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/1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0R16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2/1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75R16C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1/1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С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7 зим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/55R19 зима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зимових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35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 xml:space="preserve"> навантаги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65R15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0R15С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/7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/1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278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55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65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/75R16С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0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6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/1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75R16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8/11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70R16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5/5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55R17C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  <w:lang w:val="ru-RU"/>
              </w:rPr>
              <w:t>/1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/6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7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55/45R18 </w:t>
            </w:r>
            <w:r>
              <w:rPr>
                <w:rFonts w:cs="Times New Roman" w:ascii="Times New Roman" w:hAnsi="Times New Roman"/>
                <w:bCs/>
                <w:lang w:val="ru-RU"/>
              </w:rPr>
              <w:t>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5/65R1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5/60R1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літо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літніх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56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br/>
              <w:t xml:space="preserve"> п/п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ір</w:t>
              <w:br/>
              <w:t xml:space="preserve"> автошин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-ть, </w:t>
              <w:br/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Індекс</w:t>
              <w:br/>
              <w:t xml:space="preserve"> навантаги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имвол </w:t>
              <w:br/>
              <w:t xml:space="preserve">категорії </w:t>
              <w:br/>
              <w:t>швидкості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/75R16C всесезон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/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-80R-22,5 (кермова вісь) всесезон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/14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-80R-22,5(приводна вісь) всесезонна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2/148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сього всесезонні:</w:t>
            </w:r>
          </w:p>
        </w:tc>
        <w:tc>
          <w:tcPr>
            <w:tcW w:w="3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8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и повинні бути виготовлені в 2020-2021 р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сертифікатів якості або обґрунтованої довідки про ненадання сертифікації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поновані Учасником шини повинні повністю відповідати усім технічним вимогам Замовника: за сезонністю, індексами навантаження та символом категорії швидкост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товару здійснюється партіями не пізніше 3 (трьох) робочих днів з дня подачі заявки на товар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09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709 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709 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4:35:00Z</dcterms:modified>
  <cp:revision>6</cp:revision>
  <dc:subject/>
  <dc:title/>
</cp:coreProperties>
</file>