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tabs>
          <w:tab w:val="clear" w:pos="708"/>
          <w:tab w:val="left" w:pos="851" w:leader="none"/>
        </w:tabs>
        <w:spacing w:lineRule="auto" w:line="240" w:before="0" w:after="120"/>
        <w:ind w:left="425" w:hanging="0"/>
        <w:contextualSpacing w:val="false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ґрунтування технічних та якісних характеристик предмета закупівлі, розміру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бюджетного призначення, очікуваної вартості предмета закупівлі</w:t>
      </w:r>
    </w:p>
    <w:p>
      <w:pPr>
        <w:pStyle w:val="Style16"/>
        <w:tabs>
          <w:tab w:val="clear" w:pos="708"/>
          <w:tab w:val="left" w:pos="851" w:leader="none"/>
        </w:tabs>
        <w:spacing w:lineRule="auto" w:line="240" w:before="0" w:after="120"/>
        <w:ind w:left="425" w:hanging="0"/>
        <w:contextualSpacing w:val="false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(відповідно до пункту 41 постанови КМУ від 11.10.2016 № 710 «Про ефективне використання державних коштів» (зі змінами))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йменування, місцезнаходження та ідентифікаційний код замовника в Єдиному державному реєстрі юридичних осіб, фізичних осіб - підприємців та громадських формувань, його категорія: Державна організація «Автобаза Державного управління справами»; м. Київ, вул. Петрівська, 12-28, 04071; код за ЄДРПОУ – 19134105; категорія замовника – Юридичні особи, які забезпечують потреби держави або територіальної громади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зва предмета закупівлі із зазначенням коду за Єдиним закупівельним словником (у разі поділу на лоти такі відомості повинні зазначатися стосовно кожного лота) та назви відповідних класифікаторів предмета закупівлі і частин предмета закупівлі (лотів) (за наявності): ДК 021:2015 «093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 xml:space="preserve">20000-8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ара, гаряча вода та пов’язана продукція»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Ідентифікатор закупівлі:</w:t>
      </w:r>
      <w:r>
        <w:rPr>
          <w:rFonts w:cs="Segoe UI" w:ascii="Segoe UI" w:hAnsi="Segoe UI"/>
          <w:color w:val="295EAF"/>
          <w:shd w:fill="FFFFFF" w:val="clear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UA-2021-12-08-015970-c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бґрунтування технічних та якісних характеристик предмета закупівлі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хнічні та якісні характеристики предмета закупівлі визначені відповідно до потреб замовника та з урахуванням вимог нормативних документів у сфері стандартизації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бґрунтування розміру бюджетного призначення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розмір бюджетного призначення, визначений відповідно до розрахунку кошторису на 202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ru-RU"/>
        </w:rPr>
        <w:t>1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рік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тановить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1764777,0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рн з ПДВ 1 лот –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713 816,44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рн. в т.ч. ПДВ, 2 лот -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1 050 960,58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 т.ч. ПДВ. Очікуваний тариф 1,2 лоти –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2450,0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рн/Гкал з ПДВ. Заплановано в бюджетному запиті – </w:t>
      </w:r>
      <w:bookmarkStart w:id="0" w:name="_Hlk135326807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 лот –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291,35</w:t>
      </w:r>
      <w:r>
        <w:rPr>
          <w:rFonts w:cs="Times New Roman" w:ascii="Times New Roman" w:hAnsi="Times New Roman"/>
          <w:color w:val="212529"/>
          <w:sz w:val="24"/>
          <w:szCs w:val="24"/>
          <w:shd w:fill="FFFFFF" w:val="clear"/>
          <w:lang w:val="ru-RU"/>
        </w:rPr>
        <w:t xml:space="preserve"> Гкал, 2 лот – 428,96 Гкал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bookmarkEnd w:id="0"/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чікувана вартість предмета закупівлі: </w:t>
      </w: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  <w:t>1 764 777,02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грн з ПДВ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бґрунтування очікуваної вартості предмета закупівлі:                    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редні тарифи на момент оголошення процедури за існуючими цінами на ринку електроенергії: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2450,0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грн/Гка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з ПДВ)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рієнтовний обсяг закупівлі в 202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ік: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 лот –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291,35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кал, 2 лот –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428,96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кал.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гальна вартість предмета закупівлі на 2021 рік –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1 764 777,02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рн з ПДВ 1 лот –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713 816,44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рн. в т.ч. ПДВ, 2 лот -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1050960,58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 т.ч. ПДВ.</w:t>
      </w:r>
    </w:p>
    <w:sectPr>
      <w:type w:val="nextPage"/>
      <w:pgSz w:w="11906" w:h="16838"/>
      <w:pgMar w:left="1417" w:right="850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sz w:val="25"/>
      <w:szCs w:val="25"/>
    </w:rPr>
  </w:style>
  <w:style w:type="character" w:styleId="WW8Num2z1">
    <w:name w:val="WW8Num2z1"/>
    <w:qFormat/>
    <w:rPr/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8T15:34:00Z</dcterms:created>
  <dc:creator>2800-shvetss</dc:creator>
  <dc:description/>
  <cp:keywords/>
  <dc:language>en-US</dc:language>
  <cp:lastModifiedBy>Yrist 3</cp:lastModifiedBy>
  <cp:lastPrinted>2023-05-18T09:05:00Z</cp:lastPrinted>
  <dcterms:modified xsi:type="dcterms:W3CDTF">2023-05-18T15:40:00Z</dcterms:modified>
  <cp:revision>3</cp:revision>
  <dc:subject/>
  <dc:title/>
</cp:coreProperties>
</file>