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110000-1 Легкові автомобіл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assenger cars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0-12-000308-a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івля автомобілів для обслуговування іноземних делегацій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ю закупівлі є забезпечення безперебійної роботи Автобази та зменшення витрат на утримання морально та фізично застарілих транспортних засобів, які перебувають на балансі підприємства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розроблялись у відповідності до потреб орга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ц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оможність учасника поставити запропонований товар повинна підтверджуватись оригіналом гарантійного листа виробника (якщо учасник не є виробником товару), або офіційного представника на території України, що підтверджує можливість постачання учасником автомобіля необхідної якості та в потрібні терміни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ік виготовлення транспортного засобу  - не раніше 2021 року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</w:p>
    <w:tbl>
      <w:tblPr>
        <w:tblW w:w="9664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62"/>
        <w:gridCol w:w="2268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amry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Premium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(або еквівале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 одиниці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 2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2 200 000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02:00Z</dcterms:created>
  <dc:creator>2800-shvetss</dc:creator>
  <dc:description/>
  <dc:language>en-US</dc:language>
  <cp:lastModifiedBy>User</cp:lastModifiedBy>
  <cp:lastPrinted>2023-05-18T12:15:00Z</cp:lastPrinted>
  <dcterms:modified xsi:type="dcterms:W3CDTF">2023-05-19T10:04:00Z</dcterms:modified>
  <cp:revision>3</cp:revision>
  <dc:subject/>
  <dc:title/>
</cp:coreProperties>
</file>