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10000-5 Електрична енергія» (електрична енергі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Segoe UI" w:ascii="Segoe UI" w:hAnsi="Segoe UI"/>
          <w:color w:val="295EAF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01-06-001333-c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ґрунтування розміру бюджетного призначенн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змір бюджетного призначення, визначений відповідно до розрахунку кошторису на 2021 рік, становить 83 728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7 грн з ПДВ. Очікуваний тариф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,5265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/кВт*год з ПДВ. Заплановано в бюджетному запиті – 33139 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чікувана вартість предмета закупівл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83 728.67 грн з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Середні тарифи на момент оголошення процедури за існуючими цінами на ринку електроенергії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,52659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рн/кВт*год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рієнтовний обсяг закупівлі в 2021 рік: 33139 кВ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Загальна вартість предмета закупівлі на 2021 рік –83 728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67 грн з ПДВ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45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13:52:00Z</dcterms:modified>
  <cp:revision>3</cp:revision>
  <dc:subject/>
  <dc:title/>
</cp:coreProperties>
</file>