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шини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Tyres for heavy/light-duty vehicles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246"/>
        <w:gridCol w:w="1306"/>
        <w:gridCol w:w="992"/>
        <w:gridCol w:w="1276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5" w:right="-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онні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декс наванта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вол категорі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</w:rPr>
              <w:t>24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0 АС 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/</w:t>
            </w:r>
            <w:r>
              <w:rPr>
                <w:sz w:val="24"/>
                <w:szCs w:val="24"/>
              </w:rPr>
              <w:t>7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0 АС 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en-US"/>
              </w:rPr>
              <w:t>5/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 xml:space="preserve">16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/1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и повинні бути виготовлені в 2019-2021 р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ертифікатів якості або обґрунтованої довідки про ненадання сертифік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поновані Учасником шини повинні повністю відповідати усім технічним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имогам Замовника: за сезонністю, індексами навантаження та символом категорії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видкост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товару здійснюється партіями не пізніше 3 (трьох) робочих днів з дня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чі заявки на това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8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225 6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225 6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58:00Z</dcterms:modified>
  <cp:revision>4</cp:revision>
  <dc:subject/>
  <dc:title/>
</cp:coreProperties>
</file>