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310000-3: Двигуни та їх частини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85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1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14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підтримання транспортних засобів у технічно справному стані, забезпечення безпеки дорожнього руху, надійності, належного зовнішнього вигляду, економічності та екологічної безпеки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і та якісні характеристики предмета закупівлі зазначаються у відповідному додатку до тендерної документації, де конкретизується перелік транспортних засобів та запасних частин необхідних для їх обслуговування та ремонту впродовж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., що необхідні для ефективного використання рухомого склад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втоба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ListParagraph"/>
        <w:suppressAutoHyphens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 має відповідати вимогам до якості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бути оригінальним (або еквівалент)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бути новим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не бути у вжитку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не бути відновленим/не містити відновлених елементів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не бути виставковим зразком;</w:t>
      </w:r>
    </w:p>
    <w:p>
      <w:pPr>
        <w:pStyle w:val="ListParagraph"/>
        <w:suppressAutoHyphens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>- бути вільним від прав третіх осіб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269 шт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99 18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запасних частин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99 18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. з ПД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08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3-05-18T13:39:00Z</dcterms:modified>
  <cp:revision>4</cp:revision>
  <dc:subject/>
  <dc:title/>
</cp:coreProperties>
</file>