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ДК 021:2015 «09310000-5 Електрична енергія» (електрична енергія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UA-2021-02-23-002013-a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озмір бюджетного призначення, визначений відповідно до розрахунку кошторису на 2021 рік, станов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351889,87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з ПДВ. Очікуваний тариф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242,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коп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/кВт*год з ПДВ. Заплановано в бюджетному запиті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14522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В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351889,87 грн. в т.ч.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едні тарифи на момент оголошення процедури за існуючими цінами на ринку електроенергії: 242,3 коп/кВт*год (з ПД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ієнтовний обсяг закупівлі в 2021 рік: 145229 кВ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льна вартість предмета закупівлі на 2021 рік – 351889,87 грн з ПД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5229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*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42,3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51889,87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)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58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09:04:00Z</dcterms:modified>
  <cp:revision>3</cp:revision>
  <dc:subject/>
  <dc:title/>
</cp:coreProperties>
</file>