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«90430000-0: Послуги з відведення стічних вод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Arial" w:ascii="Arial" w:hAnsi="Arial"/>
          <w:color w:val="454545"/>
          <w:sz w:val="21"/>
          <w:szCs w:val="21"/>
          <w:shd w:fill="F0F5F2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1-11-23-010372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предмет закупівлі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4 874,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Кількість товарів або обсяг виконання робіт чи надання послуг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посл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Місце поставки товарів, виконання робіт чи надання послуг: Україна, Київська область, Київ, вул. Куренівська, 16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Строк поставки товарів, виконання робіт чи надання послуг:  до 31 грудня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учасника (учасників) процедури закупівлі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Повне найменування юридичної особи або прізвище, ім'я, по батькові фізичної особи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атне акціонерне товариство «Акціонерна компанія «Київводоканал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Код за ЄДРПОУ/реєстраційний номер облікової картки платника податків: 03327664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Місцезнаходження юридичної особи або місце проживання фізичної особи, телефон, телефакс: вул. Лейпцизька, будинок 1-А, м. Київ, 01015, тел. (044) 2263038, факс (044)  2543261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Умови застосування переговорної процедури закупівлі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упівля проводиться за відповідною процедурою на підставі п. 2 ч. 7 ст. 3 Закону України «Про публічні закупівлі» від 25.12.2015 року № 922-VIII (зі змінами): якщо роботи, товари чи послуги можуть бути виконані, поставлені чи надані виключно певним суб'єктом господарювання за наявності одного з таких випадків, а саме - відсутність конкуренції з технічних причин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м на 31.12.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 відповідно до Реєстру суб’єктів природних монополій у сферах теплопостачання, централізованого водопостачання та централізованого водовідведення (п. 28), що розміщений на офіційному інтернет-сайті НКРЕКП (http://www.nerc.gov.ua), а також відповідно до Зведеного Переліку суб'єктів природних монополій, що розміщений на офіційному інтернет-сайті Антимонопольного комітету України (http://www.amc.gov.ua) ПрАТ "АК "КИЇВВОДОКАНАЛ", належить до суб’єктів природних монополій в Київській області на ринку централізованого водопостачання та централізованого водовідведенн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ричини та обставини, якими керувався замовник під час застосування переговорної процедури закупівлі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мент переговорів ПрАТ «АК «Київводоканал» є єдиним виконавцем, що надає послуги з водовідведення всім організаціям, підприємствам, установам, закладам та фізичним особам на території міста Києва відповідно до наявності права доступу до міської каналізаційної мережі і тому конкуренція в даному випадку відсутня. Таким чином, ПрАТ «АК «Київводоканал» займає монопольне становище в місті Києві та належить до суб’єктів природної монополії за сукупністю підземних труб (трубопроводів) і колекторів для прийому і відведення стічних вод з території населених місць і промислових підприємств до очисних споруд. Дана обставина підтверджується інформацією із зведеного переліку суб’єктів природних монополій, розміщеному на офіційному веб-сайті Антимонопольного комітету України (http://www.amc.gov.ua). Відповідно до запису № 150 зведеного переліку суб'єктів природних монополій ПрАТ «АК «Київводоканал» внесено до вказаного переліку по товарній групі: централізоване водопостачання та водовідведення. Документи, що підтверджують наявність умов застосування переговорної процедури: Закон України «Про природні монополії»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Документи, що підтверджують наявність умов застосування переговорної процедури закупівлі: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е акціонерне товариство «Акціонерна компанія «Київводоканал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гідн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ліку суб’єктів природних монополій займає монопольне становище на ринку централізованого водопостачання та централізованого водовідведення на території міста Києва, що свідчить про відсутність конкуренції на ринку централізованого водопостачання та централізованого водовідведення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20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9T10:29:00Z</dcterms:modified>
  <cp:revision>3</cp:revision>
  <dc:subject/>
  <dc:title/>
</cp:coreProperties>
</file>