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350000-5: Шини для транспортних засобів великої та малої тоннажн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(шини д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анспортних засобів великої та малої тоннажн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- Tyres for heavy/light-duty vehicles)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32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a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ни повинні повністю відповідати усім технічним  вимогам Замовника: за сезонністю, індексами навантаження та символом категорії швидк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tbl>
      <w:tblPr>
        <w:tblW w:w="9489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3966"/>
        <w:gridCol w:w="824"/>
        <w:gridCol w:w="1348"/>
        <w:gridCol w:w="1939"/>
      </w:tblGrid>
      <w:tr>
        <w:trPr>
          <w:trHeight w:val="1170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br/>
              <w:t xml:space="preserve"> п/п</w:t>
            </w:r>
          </w:p>
        </w:tc>
        <w:tc>
          <w:tcPr>
            <w:tcW w:w="3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ір</w:t>
              <w:br/>
              <w:t xml:space="preserve"> автошин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-ть, </w:t>
              <w:br/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Індекс</w:t>
              <w:br/>
              <w:t>навантаги</w:t>
              <w:br/>
              <w:t>не менше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имвол </w:t>
              <w:br/>
              <w:t xml:space="preserve">категорії </w:t>
              <w:br/>
              <w:t>швидкості</w:t>
              <w:br/>
              <w:t>не менше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/65R15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/70R15С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4/10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R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/75R16C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7/1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R</w:t>
            </w:r>
          </w:p>
        </w:tc>
      </w:tr>
      <w:tr>
        <w:trPr>
          <w:trHeight w:val="289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5/55R16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5/65R16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5/75R16С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3/11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/55R16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/60R16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T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/65R16C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9/10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T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/65R16C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2/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R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/75R16C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1/12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R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/55R17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8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/55R17С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9/10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/65R17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5/65R17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</w:tr>
      <w:tr>
        <w:trPr>
          <w:trHeight w:val="315" w:hRule="atLeast"/>
        </w:trPr>
        <w:tc>
          <w:tcPr>
            <w:tcW w:w="141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3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5/55R19 зима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1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сього зимових:</w:t>
            </w:r>
          </w:p>
        </w:tc>
        <w:tc>
          <w:tcPr>
            <w:tcW w:w="3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35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br/>
              <w:t xml:space="preserve"> п/п</w:t>
            </w:r>
          </w:p>
        </w:tc>
        <w:tc>
          <w:tcPr>
            <w:tcW w:w="3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ір</w:t>
              <w:br/>
              <w:t xml:space="preserve"> автошин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-ть, </w:t>
              <w:br/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Індекс</w:t>
              <w:br/>
              <w:t xml:space="preserve"> навантаги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имвол </w:t>
              <w:br/>
              <w:t xml:space="preserve">категорії </w:t>
              <w:br/>
              <w:t>швидкості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/65R15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/70R15С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4/10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R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/75R16C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7/1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R</w:t>
            </w:r>
          </w:p>
        </w:tc>
      </w:tr>
      <w:tr>
        <w:trPr>
          <w:trHeight w:val="278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5/55R16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5/65R16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5/75R16С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/60R16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/65R16C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9/10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T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/75R16C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8/11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R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5/70R16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/55R17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/55R17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W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/55R17C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9</w:t>
            </w:r>
            <w:r>
              <w:rPr>
                <w:rFonts w:cs="Times New Roman" w:ascii="Times New Roman" w:hAnsi="Times New Roman"/>
                <w:lang w:val="ru-RU"/>
              </w:rPr>
              <w:t>/1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/65R17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5/65R17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55/45R18 </w:t>
            </w:r>
            <w:r>
              <w:rPr>
                <w:rFonts w:cs="Times New Roman" w:ascii="Times New Roman" w:hAnsi="Times New Roman"/>
                <w:bCs/>
                <w:lang w:val="ru-RU"/>
              </w:rPr>
              <w:t>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5/65R18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T</w:t>
            </w:r>
          </w:p>
        </w:tc>
      </w:tr>
      <w:tr>
        <w:trPr>
          <w:trHeight w:val="315" w:hRule="atLeast"/>
        </w:trPr>
        <w:tc>
          <w:tcPr>
            <w:tcW w:w="141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3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5/60R18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6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сього літніх:</w:t>
            </w:r>
          </w:p>
        </w:tc>
        <w:tc>
          <w:tcPr>
            <w:tcW w:w="3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56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br/>
              <w:t xml:space="preserve"> п/п</w:t>
            </w:r>
          </w:p>
        </w:tc>
        <w:tc>
          <w:tcPr>
            <w:tcW w:w="3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ір</w:t>
              <w:br/>
              <w:t xml:space="preserve"> автошин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-ть, </w:t>
              <w:br/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Індекс</w:t>
              <w:br/>
              <w:t xml:space="preserve"> навантаги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имвол </w:t>
              <w:br/>
              <w:t xml:space="preserve">категорії </w:t>
              <w:br/>
              <w:t>швидкості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5/75R16C всесезонн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4/10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5-80R-22,5 (кермова вісь) всесезонн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4/14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</w:tr>
      <w:tr>
        <w:trPr>
          <w:trHeight w:val="315" w:hRule="atLeast"/>
        </w:trPr>
        <w:tc>
          <w:tcPr>
            <w:tcW w:w="141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5-80R-22,5(приводна вісь) всесезонна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2/148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</w:tr>
      <w:tr>
        <w:trPr>
          <w:trHeight w:val="315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сього всесезонні:</w:t>
            </w:r>
          </w:p>
        </w:tc>
        <w:tc>
          <w:tcPr>
            <w:tcW w:w="3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8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</w:tr>
    </w:tbl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7" w:firstLine="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и повинні бути виготовлені в 2020-2021 р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7" w:firstLine="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ння сертифікатів якості або обґрунтованої довідки про ненадання сертифікації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7" w:firstLine="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поновані Учасником шини повинні повністю відповідати усім технічним вимогам Замовника: за сезонністю, індексами навантаження та символом категорії швидкості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7" w:firstLine="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товару здійснюється партіями не пізніше 3 (трьох) робочих днів з дня подачі заявки на товар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709 шт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709 9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ш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709 9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sz w:val="25"/>
      <w:szCs w:val="25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TextBody"/>
    <w:qFormat/>
    <w:pPr>
      <w:suppressLineNumbers/>
      <w:suppressAutoHyphens w:val="tru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34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8T14:11:00Z</dcterms:modified>
  <cp:revision>5</cp:revision>
  <dc:subject/>
  <dc:title/>
</cp:coreProperties>
</file>