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30000-9: Запасні частини до вантажних транспортних засобів, фургонів та легкових автомобілів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7-01135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або еквівалент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7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0 9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20 9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24:00Z</dcterms:modified>
  <cp:revision>3</cp:revision>
  <dc:subject/>
  <dc:title/>
</cp:coreProperties>
</file>