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ґрунтування технічних та якісних характеристик предмета закупівлі, розмір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юджетного призначення, очікуваної вартості предмета закупівлі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ідповідно до пункту 41 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Державна організація «Автобаза Державного управління справами»; м. Київ, вул. Петрівська, 12-28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 ДК 021:2015 «09310000-5 Електрична енергія» (електрична енергія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cs="Segoe UI" w:ascii="Segoe UI" w:hAnsi="Segoe UI"/>
          <w:color w:val="295EAF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1-01-11-000684-b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технічних та якісних характеристик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ґрунтування розміру бюджетного призначенн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змір бюджетного призначення, визначений відповідно до розрахунку кошторису на 2021 рік, становить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29 981,0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Очікуваний тариф – 2,52659 грн/кВт*год з ПДВ. Заплановано в бюджетному запиті –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5144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т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чікувана вартість предмета закупівл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29 981,0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Обґрунтування очікуваної вартості предмета закупівлі: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Середні тарифи на момент оголошення процедури за існуючими цінами на ринку електроенергії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,52659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грн/кВт*год (з ПДВ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Орієнтовний обсяг закупівлі в 2021 рік: </w:t>
      </w:r>
      <w:r>
        <w:rPr>
          <w:rFonts w:cs="Segoe UI" w:ascii="Segoe UI" w:hAnsi="Segoe UI"/>
          <w:color w:val="212529"/>
          <w:shd w:fill="FFFFFF" w:val="clear"/>
          <w:lang w:val="ru-RU"/>
        </w:rPr>
        <w:t xml:space="preserve">51445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кВ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Загальна вартість предмета закупівлі на 2021 рік –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29 981,08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грн з ПДВ 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4:12:00Z</dcterms:created>
  <dc:creator>2800-shvetss</dc:creator>
  <dc:description/>
  <cp:keywords/>
  <dc:language>en-US</dc:language>
  <cp:lastModifiedBy>Yrist 3</cp:lastModifiedBy>
  <cp:lastPrinted>2023-05-18T09:05:00Z</cp:lastPrinted>
  <dcterms:modified xsi:type="dcterms:W3CDTF">2023-05-18T14:12:00Z</dcterms:modified>
  <cp:revision>2</cp:revision>
  <dc:subject/>
  <dc:title/>
</cp:coreProperties>
</file>