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30000-9: Запасні частини до вантажних транспортних засобів, фургонів та легкових автомобілів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235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або еквівалент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25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10 635,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10 635,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4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4:30:00Z</dcterms:modified>
  <cp:revision>4</cp:revision>
  <dc:subject/>
  <dc:title/>
</cp:coreProperties>
</file>