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110000-1 Легкові автомобіл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втомобіль екстреної (швидкої) медичної допомоги Типу С) Passenger cars (Car of urgent (ambulance) medicare As С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10-09-000073-a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івля автомобілів для обслуговування іноземних делегацій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ю закупівлі є забезпечення безперебійної роботи Автобази та зменшення витрат на утримання морально та фізично застарілих транспортних засобів, які перебувають на балансі підприємства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розроблялись у відповідності до потреб орган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ці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Автомобіль швидкої медичної допомоги типу С, спроектований та обладнаний для транспортування, забезпечення ускладненого медичного догляду та нагляду за пацієнтам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Автомобіль швидкої медичної допомоги типу Сповинен відповідати національному стандарту України «Колісні транспортні засоби. Автомобілі екстреної (швидкої) медичної допомоги та їхнє устаткування, технічні вимоги та методи випробування ДСТУ ЕN 1789:2015» , Автомобіль швидкої медичної допомоги EN1789:2007+А1:2010,IDT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</w:p>
    <w:tbl>
      <w:tblPr>
        <w:tblW w:w="9664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662"/>
        <w:gridCol w:w="2268"/>
      </w:tblGrid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ДК 021:2015 – 34110000-1 Легкові автомобілі (</w:t>
            </w:r>
            <w:r>
              <w:rPr>
                <w:rFonts w:cs="Times New Roman" w:ascii="Times New Roman" w:hAnsi="Times New Roman"/>
                <w:b/>
                <w:bCs/>
              </w:rPr>
              <w:t>Автомобілі екстреної (швидкої) медичної  допомоги типу 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 одиниця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 4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начення очікуваної вартості предмета закупівлі здійснювалося з проведенням моніторингу цін, шляхом пошуку, збору та аналізу загальнодоступної інформації про ціни, що містяться в мережі інтернет у відкритому доступ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 400 000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54:00Z</dcterms:created>
  <dc:creator>2800-shvetss</dc:creator>
  <dc:description/>
  <dc:language>en-US</dc:language>
  <cp:lastModifiedBy>User</cp:lastModifiedBy>
  <cp:lastPrinted>2023-05-18T12:15:00Z</cp:lastPrinted>
  <dcterms:modified xsi:type="dcterms:W3CDTF">2023-05-19T09:57:00Z</dcterms:modified>
  <cp:revision>3</cp:revision>
  <dc:subject/>
  <dc:title/>
</cp:coreProperties>
</file>