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31440000-2 Акумуляторні батареї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21"/>
        <w:gridCol w:w="1260"/>
        <w:gridCol w:w="1227"/>
        <w:gridCol w:w="1113"/>
      </w:tblGrid>
      <w:tr>
        <w:trPr>
          <w:trHeight w:val="1325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йменування товару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уск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р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N 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 нижче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рпус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ляр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шт.)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Ah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1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таре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Optima Yellow</w:t>
              <w:br/>
              <w:t xml:space="preserve"> TOP AGM YT S-5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5A/h AS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” Asi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муляторна батарея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вка замовленого Замовником товару має бути поставлена протягом одного робочого дня з моменту надходження заявки від Замовник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ник повинен мати транспорт для оперативної доставки товару Замовнику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овар повинен бути новим, строк від дати виготовлення до дати поставки не повинен перевищувати 12 місяців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есь товар, що передається продавцем, надається гарантія, у відповідності з вимогами заводу виробника. Гарантійний термін відповідно до наданої гарантії не може бути меншим за термін передбачений нормами законодавства України, але не менше 12 місяців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ка товару і обмін товару (в разі пересортиці товару), та повернення неякісного товару відбувається за рахунок постачальник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9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5:04:00Z</dcterms:modified>
  <cp:revision>9</cp:revision>
  <dc:subject/>
  <dc:title/>
</cp:coreProperties>
</file>