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К 021:2015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65310000-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поділ електричної енерг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3-10-003095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8 143.93 гр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ий тариф 1,088928 </w:t>
      </w:r>
      <w:bookmarkStart w:id="0" w:name="_Hlk1353112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/кВт*год в т.ч. ПДВ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плановано в бюджетному запиті 145229 кВт.го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8 143.9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рн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т.ч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ередні тарифи на момент оголошення процедури за існуючими цінами на ринку електроенергії: тариф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,088928 грн/кВт*год в т.ч.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рієнтовний обсяг закупівлі в 2021 рік: 145229 кВт.го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агальна вартість предмета закупівлі на 2021 рік – 158143,93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25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4:44:00Z</dcterms:modified>
  <cp:revision>3</cp:revision>
  <dc:subject/>
  <dc:title/>
</cp:coreProperties>
</file>