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шини 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нспортних засобів великої та малої тоннаж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Tyres for heavy/light-duty vehicles)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5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246"/>
        <w:gridCol w:w="1306"/>
        <w:gridCol w:w="992"/>
        <w:gridCol w:w="1276"/>
      </w:tblGrid>
      <w:tr>
        <w:trPr>
          <w:tblHeader w:val="true"/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това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онні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декс навантаг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мвол категорі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я</w:t>
            </w:r>
          </w:p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75" w:right="-8" w:hanging="0"/>
              <w:jc w:val="center"/>
              <w:rPr/>
            </w:pPr>
            <w:r>
              <w:rPr>
                <w:sz w:val="24"/>
                <w:szCs w:val="24"/>
              </w:rPr>
              <w:t>24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7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70 АС 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75" w:right="-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/</w:t>
            </w:r>
            <w:r>
              <w:rPr>
                <w:sz w:val="24"/>
                <w:szCs w:val="24"/>
              </w:rPr>
              <w:t>72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90 АС 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т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75" w:right="-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/</w:t>
            </w:r>
            <w:r>
              <w:rPr>
                <w:sz w:val="24"/>
                <w:szCs w:val="24"/>
              </w:rPr>
              <w:t>71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90 АС 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и повинні бути виготовлені в 2018-2021 р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сертифікатів якості або обґрунтованої довідки про ненадання сертифікації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поновані Учасником шини повинні повністю відповідати усім технічним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имогам Замовника: за сезонністю, індексами навантаження та символом категорії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швидкості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7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товару здійснюється партіями не пізніше 3 (трьох) робочих днів з дня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ачі заявки на товар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8 ш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 606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 606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34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4:40:00Z</dcterms:modified>
  <cp:revision>7</cp:revision>
  <dc:subject/>
  <dc:title/>
</cp:coreProperties>
</file>