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2-04-008606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13299,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,3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175000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13299,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н з ПДВ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3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75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413299,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2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3:25:00Z</dcterms:modified>
  <cp:revision>4</cp:revision>
  <dc:subject/>
  <dc:title/>
</cp:coreProperties>
</file>