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Петрівська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ДК 021:2015 «09310000-5 Електрична енергія» (електрична енергія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UA-2021-02-09-001956-b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озмір бюджетного призначення, визначений відповідно до розрахунку кошторису на 2021 рік, станов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90 974,0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н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в т.ч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ДВ. Очікуваний тариф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3,5067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коп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/кВт*год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без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ДВ. Заплановано в бюджетному запиті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2161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Вт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90974,05 в т.ч. ПД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едні тарифи на момент оголошення процедури за існуючими цінами на ринку електроенергії: 3,50672 коп/кВт*год (без ПДВ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ієнтовний обсяг закупівлі в 2021 рік: 21619 кВ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альна вартість предмета закупівлі на 2021 рік – 90974,05 грн в т.ч. ПД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619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*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,50672 без ПДВ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= 75811,78 та з ПДВ 90974,05 грн.)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32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8T08:46:00Z</dcterms:modified>
  <cp:revision>3</cp:revision>
  <dc:subject/>
  <dc:title/>
</cp:coreProperties>
</file>