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ґрунтування технічних та якісних характеристик предмета закупівлі, розмір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ого призначення, очікуваної вартості предмета закупівл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ідповідно до пункту 41 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Державна організація «Автобаза Державного управління справами»; м. Київ, вул. Петрівська, 12-28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ДК 021:2015 «09310000-5 Електрична енергія» (електрична енергія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cs="Segoe UI" w:ascii="Segoe UI" w:hAnsi="Segoe UI"/>
          <w:color w:val="295EAF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UA-2020-12-07-004030-c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технічних та якісних характеристик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змір бюджетного призначення, визначений відповідно до розрахунку кошторису на 202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ік, станов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660 000,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рн з ПДВ. Очікуваний тариф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2,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гр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/кВт*год з ПДВ. Заплановано в бюджетному запиті –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 33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000 кВт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660 000,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рн з ПД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очікуваної вартості предмета закупівлі: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едні тарифи на момент оголошення процедури за існуючими цінами на ринку електроенергії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/кВт*год (з ПДВ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ієнтовний обсяг закупівлі в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30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альна вартість предмета закупівлі на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–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660 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50:00Z</dcterms:created>
  <dc:creator>2800-shvetss</dc:creator>
  <dc:description/>
  <cp:keywords/>
  <dc:language>en-US</dc:language>
  <cp:lastModifiedBy>Yrist 3</cp:lastModifiedBy>
  <cp:lastPrinted>2023-05-18T09:05:00Z</cp:lastPrinted>
  <dcterms:modified xsi:type="dcterms:W3CDTF">2023-05-18T12:52:00Z</dcterms:modified>
  <cp:revision>3</cp:revision>
  <dc:subject/>
  <dc:title/>
</cp:coreProperties>
</file>