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20000-6: Механічні запасні частини, крім двигунів і частин двигун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оригінальним (або еквівален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SACHS, LEMFERDER, BREMBO, DENSO, KYB, NISSEN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972 шт. (найменувань)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13:00Z</dcterms:modified>
  <cp:revision>3</cp:revision>
  <dc:subject/>
  <dc:title/>
</cp:coreProperties>
</file>