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kern w:val="2"/>
          <w:sz w:val="24"/>
          <w:szCs w:val="24"/>
        </w:rPr>
        <w:t>Обов'язкове страхування водіїв від нещасних випадків на транспорті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4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538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1. Вид страхування - обов‘язкове страхування цивільно-правової відповідальності власників наземних транспортних засобі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транспортних засобів замовника –217 одиниць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35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35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в’язкове страхування цивільно-правової відповідальності власників наземних транспортних засобів;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1:14:00Z</dcterms:modified>
  <cp:revision>7</cp:revision>
  <dc:subject/>
  <dc:title/>
</cp:coreProperties>
</file>