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etroleum and distillat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P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6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1126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a сам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2 (ДСТУ 7687:2015) бензовозними партіями - 5000 л., бензин А-92 (ДСТУ 7687:2015) талони – 1000 л., бензин А-95 (ДСТУ 7687:2015) бензовозними партіями -73000 л., бензин А-95 (ДСТУ 7687:2015)</w:t>
      </w:r>
      <w:r>
        <w:rPr>
          <w:rStyle w:val="Appleconvertedspace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21000 л.,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8 (ДСТУ 7687:2015) бензовозними партіями – 3000 л., бензин А-98 (ДСТУ 7687:2015) талони – 1000 л.,  дизельне паливо (ДСТУ 7688: 2015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овозними партіями – 26000 л., д</w:t>
      </w:r>
      <w:r>
        <w:rPr>
          <w:rFonts w:cs="Times New Roman" w:ascii="Times New Roman" w:hAnsi="Times New Roman"/>
          <w:sz w:val="24"/>
          <w:szCs w:val="24"/>
        </w:rPr>
        <w:t>изельне паливо (ДСТУ 7688: 2015)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2000 л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2 (ДСТУ 7687:2015) бензовозними партіями - 5000 л., бензин А-92 (ДСТУ 7687:2015) талони – 1000 л., бензин А-95 (ДСТУ 7687:2015) бензовозними партіями -73000 л., бензин А-95 (ДСТУ 7687:2015)</w:t>
      </w:r>
      <w:r>
        <w:rPr>
          <w:rStyle w:val="Appleconvertedspace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21000 л.,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8 (ДСТУ 7687:2015) бензовозними партіями – 3000 л., бензин А-98 (ДСТУ 7687:2015) талони – 1000 л.,  дизельне паливо (ДСТУ 7688: 2015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овозними партіями – 26000 л., д</w:t>
      </w:r>
      <w:r>
        <w:rPr>
          <w:rFonts w:cs="Times New Roman" w:ascii="Times New Roman" w:hAnsi="Times New Roman"/>
          <w:sz w:val="24"/>
          <w:szCs w:val="24"/>
        </w:rPr>
        <w:t>изельне паливо (ДСТУ 7688: 2015)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талони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 xml:space="preserve"> – 2000 л.,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 0649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 0649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8T10:12:00Z</dcterms:modified>
  <cp:revision>12</cp:revision>
  <dc:subject/>
  <dc:title/>
</cp:coreProperties>
</file>