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К 021:2015 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65310000-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поділ електричної енерг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cs="Segoe UI" w:ascii="Segoe UI" w:hAnsi="Segoe UI"/>
          <w:color w:val="295EAF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02-17-001989-c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мір бюджетного призначення, визначений відповідно до розрахунку кошторису на 202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ік, становить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5 336,6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ий тариф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4,9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Start w:id="0" w:name="_Hlk135311224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о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кВт*год в т.ч. ПДВ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Заплановано в бюджетному запиті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90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т.год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5 336,6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рн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в т.ч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ередні тарифи на момент оголошення процедури за існуючими цінами на ринку електроенергії: тариф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44,91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оп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/кВт*год в т.ч.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Орієнтовний обсяг закупівлі в 2021 рік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900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кВт.год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Загальна вартість предмета закупівлі на 2021 рік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5336,6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рн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4:53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8T15:00:00Z</dcterms:modified>
  <cp:revision>3</cp:revision>
  <dc:subject/>
  <dc:title/>
</cp:coreProperties>
</file>