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2-23-002175-a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змір бюджетного призначення, визначений відповідно до розрахунку кошторису на 2021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48 722,6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42,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8579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48722,6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 242,3 коп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1 рік: 185193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1 рік – 4480722,64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519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2,3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8 722,64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36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7:57:00Z</dcterms:modified>
  <cp:revision>9</cp:revision>
  <dc:subject/>
  <dc:title/>
</cp:coreProperties>
</file>