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449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65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-  з вартості робіт з ремонту і технічному обслуговуванні – не більше 122 76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87 240,0 грн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1:30:00Z</dcterms:modified>
  <cp:revision>17</cp:revision>
  <dc:subject/>
  <dc:title/>
</cp:coreProperties>
</file>