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 Послуги з ремонту і технічного обслуговування електричного і механічного устаткування будівель(технічне обслуговування автоматичної системи водяного пожежогасіння, системи пожежної сигналізації та оповіщення про пожежу), 50710000-5 за ДК 021:2015 за адресами замовника:  м. Київ, вул. Петрівська, 12-28,  м. Київ, вул. Куренівська,16д, 1 послуга.</w:t>
      </w:r>
    </w:p>
    <w:p>
      <w:pPr>
        <w:pStyle w:val="NoSpacing1"/>
        <w:rPr>
          <w:shd w:fill="FFFFFF" w:val="clear"/>
          <w:lang w:val="uk-UA"/>
        </w:rPr>
      </w:pPr>
      <w:r>
        <w:rPr>
          <w:rFonts w:eastAsia="Times New Roman"/>
          <w:iCs/>
          <w:sz w:val="28"/>
          <w:szCs w:val="28"/>
          <w:lang w:val="uk-UA"/>
        </w:rPr>
        <w:t xml:space="preserve"> </w:t>
      </w:r>
    </w:p>
    <w:p>
      <w:pPr>
        <w:pStyle w:val="NoSpacing1"/>
        <w:numPr>
          <w:ilvl w:val="0"/>
          <w:numId w:val="2"/>
        </w:numPr>
        <w:rPr>
          <w:rFonts w:eastAsia="Times New Roman"/>
          <w:lang w:val="uk-UA"/>
        </w:rPr>
      </w:pPr>
      <w:r>
        <w:rPr>
          <w:rFonts w:eastAsia="Times New Roman"/>
          <w:b/>
          <w:lang w:val="uk-UA"/>
        </w:rPr>
        <w:t xml:space="preserve">Ідентифікатор закупівлі: </w:t>
      </w:r>
      <w:r>
        <w:rPr>
          <w:rFonts w:eastAsia="Times New Roman"/>
          <w:lang w:val="uk-UA"/>
        </w:rPr>
        <w:t xml:space="preserve">UA-2021-02-04-005704-a.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120" w:after="0"/>
        <w:ind w:left="0" w:right="140" w:firstLine="425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технічних та якісних характеристик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</w:t>
      </w:r>
      <w:r>
        <w:rPr/>
        <w:t xml:space="preserve"> </w:t>
      </w:r>
    </w:p>
    <w:tbl>
      <w:tblPr>
        <w:tblW w:w="106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104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лік роб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он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сти зовнішній огляд установки водяного пожежогасінн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відсутність бруду, пилу, механічних пошкоджень зрошувачів, вузлів керування, трубопроводів, баків, у яких зберігається вогнегасна речовина, насосів, наявність пломб на обладнанні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відсутність підтікань на трубопровода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еревірити тиск за манометрами над/під клапана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омісячно</w:t>
            </w:r>
          </w:p>
        </w:tc>
      </w:tr>
      <w:tr>
        <w:trPr>
          <w:trHeight w:val="39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сти роботи в обсязі щомісячного технічного обслуговування, крім того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чистити поверхні зрошувачів від бруду, пилу, корозії. При цьому необхідно звертати увагу в першу чергу на чистоту отворі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яти надійність закріплення складових частин зрошувачів та відсутність підтікань у місцях з’єднання з трубопроводо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чистити поверхні баків, насосів, вузлів керування від бруду, пилу, корозії, у разі необхідності пошкоджені місця пофарбува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працездатність насосів у місцевому та дистанційному режимах, а також автоматичне вмикання резервного насосу з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правності робочого (імітується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працездатність датчиків рівн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надійність заземлення насосі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сальники та здійснити змазування підшипників насосі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вести перемішування піноутворю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омісячно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сти роботи в обсязі один раз на три місяці технічного обслуговування, крім того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надійність з’єднання всіх доступних випадковому доторканню металевих не струмопровідних частин обладнання з затискачем «заземлення», а також виміряти опір між зазначеними частинами та затискачем «заземлення» на відповідність вимогам технічних ум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мінити воду в системі та промити баки і трубопрово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н раз на три місяці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сти роботи в обсязі щомісячного, один раз на три місяці та щорічного технічного обслуговування, крім того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мити трубопроводи та провести їх гідравлічні і пневматичні випроб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н раз на рік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left="786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ерелік регламентних робіт з технічного обслуговування</w:t>
      </w:r>
    </w:p>
    <w:p>
      <w:pPr>
        <w:pStyle w:val="Normal"/>
        <w:spacing w:before="0" w:after="0"/>
        <w:ind w:left="786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истем пожежної сигналізації та оповіщення пропожежу</w:t>
      </w:r>
    </w:p>
    <w:tbl>
      <w:tblPr>
        <w:tblW w:w="10844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761"/>
        <w:gridCol w:w="151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лік робі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1328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она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сти зовнішній огляд обладнання системи пожежної сигналізації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еревірити відсутність механічних пошкоджень, корозії, видалити можливі забруднення: приладу приймально-контрольного пожежного, пожежних сповіщувачів, пультів керування, модулів входу/виходу, пристроїв світлової та звукової сигналізації, системи моніторингу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справність світлових індикаторів, наявність заземлення, напруги, відсутність відключених шлейфів, наявність плом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омісяч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сти роботи в обсязі щомісячного технічного обслуговування, крім того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вести контроль основного та резервного джерела живлення, перевірити номінальні значення напруги в електричних мережах основного, резервного живлення, перевірити режим автоматичного переходу приладу приймально-контрольного на резервне джерело живлення, перевірити справність плавких запобіжників, провести очищення та змащення клем акумуляторі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еревірити працездатність системи шляхом імітації спрацювання пожежних сповіщувачів із захищаємих приміщень за допомогою штатного тестового обладнання, пересвідчитись в надходженні сигналу до приладу приймально-контрольного пожежного та виконанні алгоритмів керування автоматикою будівлі (системи вентиляції, димовидалення, керування ліфтами, оповіщення про пожежу тощо) (управління відповідними модулями виходів).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Щомісяч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сти роботи в обсязі щомісячного технічного обслуговування, крім того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видалити пил з відкритої камери димових пожеж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іщувачі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дин раз на три місяці</w:t>
            </w:r>
          </w:p>
        </w:tc>
      </w:tr>
      <w:tr>
        <w:trPr>
          <w:trHeight w:val="20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сти роботи в обсязі щомісячного та один раз на три місяці технічного обслуговування, крім того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firstLine="45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вірити надійність з’єднання всіх доступних випадковому доторканню металевих не струмопровідних частин станції з затискачем «заземлення», а також виміряти опір між зазначени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н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затискачем «заземлення» на відповідність вимогам технічних умов на даний прила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дин раз на рік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851" w:leader="none"/>
        </w:tabs>
        <w:spacing w:lineRule="auto" w:line="240" w:before="120" w:after="0"/>
        <w:ind w:left="425" w:right="14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lineRule="auto" w:line="240" w:before="120" w:after="0"/>
        <w:ind w:left="425" w:right="14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розміру бюджетного призначення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 розмір бюджетного призначення, визначений з урахуванням очікуваного обсягу надання послуг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слуговування автоматичної системи водяного пожежогасіння, системи пожежної сигналізації та оповіщення про пожежу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і згідно розрахунку до кошторису на 2021 рік становить 300 000,00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чікувана вартість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 300 000,00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очікуваної вартості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луги надаються з метою підтримання працездатного стану систем в процесі експлуатації шляхом періодичного проведення робіт по профілактиці, контролю технічного стану й усунення типових неполадок, визначених експлуатаційною документацією й типовими технологічними процесами технічного обслуговування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kern w:val="2"/>
      <w:sz w:val="32"/>
      <w:szCs w:val="32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sz w:val="25"/>
      <w:szCs w:val="25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1">
    <w:name w:val="Заголовок 1 Знак"/>
    <w:basedOn w:val="Style13"/>
    <w:qFormat/>
    <w:rPr>
      <w:rFonts w:ascii="Arial" w:hAnsi="Arial" w:eastAsia="Arial" w:cs="Arial"/>
      <w:b/>
      <w:bCs/>
      <w:color w:val="000000"/>
      <w:kern w:val="2"/>
      <w:sz w:val="32"/>
      <w:szCs w:val="32"/>
      <w:lang w:val="ru-RU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0:52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3-05-19T05:01:00Z</dcterms:modified>
  <cp:revision>3</cp:revision>
  <dc:subject/>
  <dc:title/>
</cp:coreProperties>
</file>