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«60210000-3: Послуги з перевезень громадським залізничним транспортом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03-22-002067-b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нформація про предмет закупівлі:</w:t>
      </w:r>
    </w:p>
    <w:p>
      <w:pPr>
        <w:pStyle w:val="Normal"/>
        <w:spacing w:before="0" w:after="0"/>
        <w:ind w:left="786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998 729,9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before="0" w:after="0"/>
        <w:ind w:left="78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2. Кількість товарів або обсяг виконання робіт чи надання послуг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7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йс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before="0" w:after="0"/>
        <w:ind w:left="786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3. Місце поставки товарів, виконання робіт чи надання послуг: Україна, Київська область, Київ, Територія України.</w:t>
      </w:r>
    </w:p>
    <w:p>
      <w:pPr>
        <w:pStyle w:val="Normal"/>
        <w:spacing w:before="0" w:after="0"/>
        <w:ind w:left="7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4. Строк поставки товарів, виконання робіт чи надання послуг:  до 31 грудня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Інформація про учасника (учасників) процедури закупівлі:</w:t>
      </w:r>
    </w:p>
    <w:p>
      <w:pPr>
        <w:pStyle w:val="Normal"/>
        <w:spacing w:before="0" w:after="0"/>
        <w:ind w:left="7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1. Повн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менування юридичної особи або прізвище, ім</w:t>
      </w:r>
      <w:bookmarkStart w:id="0" w:name="_Hlk13538731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по батькові фізичної особи: Філія «Пасажирська компанія» Акціонерне товариство  «Укрзалізниця»</w:t>
      </w:r>
    </w:p>
    <w:p>
      <w:pPr>
        <w:pStyle w:val="Normal"/>
        <w:spacing w:before="0" w:after="0"/>
        <w:ind w:left="78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Код за ЄДРПОУ/реєстраційний номер облікової картки платника податків: 41022900.</w:t>
      </w:r>
    </w:p>
    <w:p>
      <w:pPr>
        <w:pStyle w:val="Normal"/>
        <w:spacing w:before="0" w:after="0"/>
        <w:ind w:left="78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Місцезнаходження юридичної особи або місце проживання фізичної особи, телефон, телефакс: : вул. Симона Петлюри, 21а, м. Київ, 01032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. Умови застосування переговорної процедури закупівлі: 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ови застосування переговорної процедури закупівлі: п. 2 ч. 2 cт. 40, Відсутність конкуренції з технічних причин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Причини та обставини, якими керувався замовник під час застосування переговорної процедури закупівлі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ника включено до Переліку суб’єктів природних монополій на загальнодержавних ринках, який розміщено на офіційному веб-сайті Антимонопольного комітету України відповідно до статті 5 Закону України від 20.04.2000 №1682-ІІІ “Про природні монополії” та Розпорядження Антимонопольного комітету України від 28.11.2012 № 874-р “Про затвердження Порядку складання та ведення зведеного переліку суб’єктів природних монополій”, зареєстроване в Міністерстві юстиції України 19.12.2012 за № 2119/22431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. Документи, що підтверджують наявність умов застосування переговорної процедури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Arial" w:ascii="Arial" w:hAnsi="Arial"/>
          <w:color w:val="454545"/>
          <w:sz w:val="21"/>
          <w:szCs w:val="21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ліку суб'єктів природних монополій на загальнодержавних ринках, який розміщено на офіційному веб-сайті Антимонопольного комітету Україн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4:13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9T08:16:00Z</dcterms:modified>
  <cp:revision>4</cp:revision>
  <dc:subject/>
  <dc:title/>
</cp:coreProperties>
</file>