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130000-7 Мототранспортні вантажні засоб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06-28-000033-b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івля автомобілів для обслуговування іноземних делегацій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ю закупівлі є забезпечення безперебійної роботи Автобази та зменшення витрат на утримання морально та фізично застарілих транспортних засобів, які перебувають на балансі підприємства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розроблялись у відповідності до потреб орган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ці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</w:p>
    <w:tbl>
      <w:tblPr>
        <w:tblW w:w="96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662"/>
        <w:gridCol w:w="2268"/>
      </w:tblGrid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</w:tr>
      <w:tr>
        <w:trPr>
          <w:trHeight w:val="6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Автомобіль вантаж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ргон рефрижераторний на базі автомобіля марки «VOLKSWAGEN Crafter», аб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вівал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одиниця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636 44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начення очікуваної вартості предмета закупівлі здійснювалося з проведенням моніторингу цін, шляхом пошуку, збору та аналізу загальнодоступної інформації про ціни, що містяться в мережі інтернет у відкритому доступ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ранспортних засоб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1 636 446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 грн.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67"/>
        </w:tabs>
        <w:ind w:left="115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4"/>
      <w:szCs w:val="24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1">
    <w:name w:val="Договор Заг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9">
    <w:name w:val="Договор осн текст"/>
    <w:basedOn w:val="Normal"/>
    <w:qFormat/>
    <w:pPr>
      <w:numPr>
        <w:ilvl w:val="0"/>
        <w:numId w:val="3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13:00Z</dcterms:created>
  <dc:creator>2800-shvetss</dc:creator>
  <dc:description/>
  <dc:language>en-US</dc:language>
  <cp:lastModifiedBy>User</cp:lastModifiedBy>
  <cp:lastPrinted>2023-05-18T12:15:00Z</cp:lastPrinted>
  <dcterms:modified xsi:type="dcterms:W3CDTF">2023-05-19T09:17:00Z</dcterms:modified>
  <cp:revision>3</cp:revision>
  <dc:subject/>
  <dc:title/>
</cp:coreProperties>
</file>