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04-008994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51892,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,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148999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51892,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,3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4899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351892,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4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3:19:00Z</dcterms:modified>
  <cp:revision>3</cp:revision>
  <dc:subject/>
  <dc:title/>
</cp:coreProperties>
</file>