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5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  <w:r>
        <w:rPr>
          <w:rFonts w:cs="Arial" w:ascii="Arial" w:hAnsi="Arial"/>
          <w:color w:val="454545"/>
          <w:sz w:val="18"/>
          <w:szCs w:val="18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tbl>
      <w:tblPr>
        <w:tblW w:w="10314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1"/>
        <w:gridCol w:w="850"/>
        <w:gridCol w:w="646"/>
        <w:gridCol w:w="510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09" w:right="-61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з/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832"/>
                <w:tab w:val="left" w:pos="916" w:leader="none"/>
                <w:tab w:val="left" w:pos="173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Найменування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Та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Од.  вимі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11" w:right="-10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Технічні характеристики тов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11" w:right="-2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іль-кість, л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ва моторна  Liqui Moly  0W40 (або еквівал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стра 4 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I SN;    ACEA B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 в'язкості згідно SAE (моторні масла) 0W-40 SAE J3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/>
            </w:pPr>
            <w:r>
              <w:rPr>
                <w:rFonts w:cs="Times New Roman" w:ascii="Times New Roman" w:hAnsi="Times New Roman"/>
              </w:rPr>
              <w:t>Щільність при 15 ° C 0,845 г / см3 DIN 517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при 40 ° C 83,0 мм 2 / с ASTM D 7042-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при 100 ° C 14,3 мм 2 / с ASTM D 7042-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при -40 ° C (MRV) &lt;60000 мПа • c ASTM D4684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при -35 ° C (CCS) ≤ 6200 мПа • c ASTM D5293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'язкості 180 DIN ISO 2909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HS при 150 ° C</w:t>
              <w:tab/>
              <w:t xml:space="preserve">  ≥ 3,5 мПа • c ASTM D5481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-48 ° C DIN ISO 3016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рати на випаровування (згідно специфікації Noack) 10,0% CEC-L-40-A-93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230 ° C DIN ISO 2592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гальне лужне число 10,5 мг KOH / г DIN ISO 37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а   1,0 - 1,6 г / 100г DIN 515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 за шкалою (ASTM) L3,5 DIN ISO 2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/>
            </w:pPr>
            <w:r>
              <w:rPr>
                <w:rFonts w:cs="Times New Roman" w:ascii="Times New Roman" w:hAnsi="Times New Roman"/>
              </w:rPr>
              <w:t>Вміст 1-децен, гомополімер, гідрований діапізон %  40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2</w:t>
            </w:r>
          </w:p>
          <w:p>
            <w:pPr>
              <w:pStyle w:val="Normal"/>
              <w:spacing w:before="0" w:after="200"/>
              <w:ind w:left="-111" w:right="-2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ва моторна MOBIL SUPER 3000  Х1 5W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бо еквівалент)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і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 502 00 / 505 00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A A3/B3, A3/B4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-Approval 229.3;Renault RN0710 / RN0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ость кінематична, сСт (ASD445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40°C- не вище  8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100°C- не нижче 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ьність сульфатна, % мас. (ASTM D874)- не вище  1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іст фосфору, % мас. (ASTM D4981)- не вище  0,00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, °C (ASTM D92)- не нижче  2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ература застигання °C не вище -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before="0" w:after="200"/>
              <w:ind w:left="-111" w:right="-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ва моторна MOBIL SUPER 2000  Х1  10W40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або еквівалент)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Кані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1" w:right="-104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API SL/CF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501.01/505.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ость кінематична, сСт (ASD445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40°C- не вище  9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100°C- не нижче 14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ьність сульфатна, % мас. (ASTM D874)- не вище  0,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іст фосфору, % мас. (ASTM D4981)- не вище  0,1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, °C (ASTM D92)- не нижче 2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ература застигання °C не вище -30 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1" w:right="-24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ВА МОТОРНА 2-ТАКТНА 2-ТАКТ-MOTOROI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бо еквівал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Каністр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1 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1" w:right="-10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API TC ∙ ISO L-EGC ∙ JASO FC ∙ TISI 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ільність при 15 ° C  0,865 г / см3 DIN 51757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при 40 ° C  59,5 мм 2 / с ASTM D 7042-04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при 100 ° C не нижче  9,1 мм 2 / с ASTM D 7042-04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ндекс в'язкості  130 DIN ISO 2909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 -24 ° C DIN ISO 3016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 110 ° C DIN ISO 2592</w:t>
            </w:r>
          </w:p>
          <w:p>
            <w:pPr>
              <w:pStyle w:val="Normal"/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лужно число  1,1 мг KOH / г DIN ISO 37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right="-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льфатна зола 0,06 г / 100г DIN 51575</w:t>
            </w:r>
          </w:p>
          <w:p>
            <w:pPr>
              <w:pStyle w:val="HTML1"/>
              <w:ind w:left="-111" w:right="-104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11" w:right="-2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2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70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70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Style16">
    <w:name w:val="Обычный (веб)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18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8T13:47:00Z</dcterms:modified>
  <cp:revision>4</cp:revision>
  <dc:subject/>
  <dc:title/>
</cp:coreProperties>
</file>