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ДК 021:2015 - 50530000-9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луги з ремонту і технічного обслуговування техніки, (</w:t>
      </w:r>
      <w:r>
        <w:rPr>
          <w:rFonts w:cs="Times New Roman" w:ascii="Times New Roman" w:hAnsi="Times New Roman"/>
          <w:sz w:val="24"/>
          <w:szCs w:val="24"/>
        </w:rPr>
        <w:t xml:space="preserve">послуги по технічному обслуговуванню автоматичних  портальних мийок та апаратів високого тиску)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10-18-004966-c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</w:t>
      </w:r>
      <w:r>
        <w:rPr>
          <w:rStyle w:val="BodyTextChar"/>
          <w:rFonts w:eastAsia="Times New Roman" w:cs="Times New Roman" w:ascii="Times New Roman" w:hAnsi="Times New Roman"/>
          <w:sz w:val="24"/>
          <w:szCs w:val="24"/>
          <w:lang w:eastAsia="ru-RU"/>
        </w:rPr>
        <w:t>агальна кількість Послуг, визначаються Замовником згідно фактичної потреб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онавець повинен обслуговувати усе технологічне обладна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Замовника.</w:t>
      </w:r>
    </w:p>
    <w:tbl>
      <w:tblPr>
        <w:tblW w:w="102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3402"/>
        <w:gridCol w:w="1026"/>
        <w:gridCol w:w="2126"/>
        <w:gridCol w:w="1134"/>
      </w:tblGrid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йменування облад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 послуг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і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ь по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/кат.номер ЗПЧ необхідний для надання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-ть ЗПЧ</w:t>
            </w:r>
          </w:p>
        </w:tc>
      </w:tr>
      <w:tr>
        <w:trPr>
          <w:trHeight w:val="9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аль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й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в. ном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21714 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комплекту фотодатчиків (випромінювачі, приймачі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промінювачі 83002682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мачі 83002639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індуктивного датчика  М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7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фланцевого  підшипника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82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ролика тягового  редуктора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3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ічне обслуговування вантажного порталу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аль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й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в. номер 101490394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опорного ролика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2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дозуючого насосу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3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енерголанцюга  горизонтальної щітки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90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енерголанцюга сушки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20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ходового ролика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мотор-редуктора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6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ічне обслуговування легкового порталу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а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окого тиску б/нагріву вод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/2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в. номер 101412051)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в. номер 101412052);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головки насоса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ка насос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байпасного клапана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пасний клап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КЗЧ для розподільчого золотника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Ч для розподільчого золотн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вимикача в зборі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икач в збор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ремкомплекта насоса високого тиску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комплект насоса високого тиск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поршн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шен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 поршневої напрямної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шнева напрям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контактору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манометру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омет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Обсяг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1 послуга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19 673,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19 673,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чікуваного обсягу надання послуг з ремонту і технічного обслуговування техніки і середньо статистичних цін на види даних послуг та запасних частин згідно з встановленими державними стандартами і технічними умовами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eastAsia="Courier New"/>
      <w:b/>
      <w:i w:val="false"/>
      <w:color w:val="000000"/>
      <w:sz w:val="24"/>
    </w:rPr>
  </w:style>
  <w:style w:type="character" w:styleId="WW8Num6z0">
    <w:name w:val="WW8Num6z0"/>
    <w:qFormat/>
    <w:rPr>
      <w:sz w:val="25"/>
      <w:szCs w:val="25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BodyTextChar">
    <w:name w:val="Body Text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0:39:00Z</dcterms:created>
  <dc:creator>2800-shvetss</dc:creator>
  <dc:description/>
  <dc:language>en-US</dc:language>
  <cp:lastModifiedBy>User</cp:lastModifiedBy>
  <cp:lastPrinted>2021-01-27T08:32:00Z</cp:lastPrinted>
  <dcterms:modified xsi:type="dcterms:W3CDTF">2023-05-19T10:50:00Z</dcterms:modified>
  <cp:revision>3</cp:revision>
  <dc:subject/>
  <dc:title/>
</cp:coreProperties>
</file>